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kWare Print Control Accessory Generator (PC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Atari ST/STe/T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doc file are (c) 1992 Mark Sla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Ware, PO Box 3260, Madison, WI 5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AG is a truly unique utility.  Given a simple text file 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example is provided), it generates a desk accessory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you want to your printer.  There may be up to 1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, each having a length of up to 3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ow do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text editor that generates ASCII text, creat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you want included.  Refer to your print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 themselves, and refer to SAMPLE.DAT to see how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should contain the name of the printer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ith a carriage return.  Following lines should start with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struction (12 character limit), followed by a comma, th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als (not hex!!) for each byte in the instructio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, and terminated by an asterisk (*).  If a multi-byt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ong for one text line, simply continue it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more then 12 instructions, the extras are ignored. 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too long to fit in their buttons are truncat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text file under any filename you like.  Then run PCAG.PR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mpted for the name of the text file.  If you receiv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here, double-check the format of that text fil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mpted for an accessory name.  Use whatever you li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MY_OWN.ACC).  PCAG creates a desk accessory under tha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w accessory is not already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move or copy it there. 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new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ctivate 'Print control' from the 'Desk' menu,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ecks whether your printer is online, then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showing what instructions you may send to your printer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one you want to send.  To cancel, click 'Cancel'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the Control key while clicking on an instru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nother without having to pull the accessory menu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full use of the accessory within some word processo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implify the printer driver you are using. 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codes that would override instructions from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, and remove them from the driver.  In the case of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ould be found under "Initialize printer before print jo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ialize printer at top of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data file and accessory are for use with the Panasonic 112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which is just what I happ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ew instructions (Draft, Roman, etc.) invoke variou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  'Elite8' resets the printer, sets draft elite mode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in eight spaces; I use this for printing tex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  'Elite0' does the same thing but leaves the left margin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shareware.  Any accessory generated by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while being entirely functional, will annoy you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s.  Registered users receive a version that does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rruptions.  You can register by sending $10 to SilkWare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t the top and bottom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may freely distribute this package, if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nd unaltered: PCAG.PRG, PCAG.DOC, SAMPLE.ACC, and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AG is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Ware has produced a number of utilities for the Atari ST/T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including SilkMouse (gives the mouse resolution-indepen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, very smooth acceleration) and SilkFont (makes all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ble, ST/S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rchased a graphics tablet from EI/O or QMI way back w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no longer worked when you upgraded your computer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again by ordering a better driver from SilkWare for $29.95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version for the QMI (Mitsubishi) and another for the E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mmagraphics) tablet.  Each is painstakingly TOS-legal, and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right up through the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.SLAGELL (GEnie) or via 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la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