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/\)izz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t up for FoReM if you already have it inst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EM OR TURBO TTP FILES MUST BE RE-NAMED PRG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WIZZARDS TO RUN.  (IE...FOREM.PRG OR TURBO.P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(/\)izzards already running on your BB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ake a few changes.  With this new version, you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e WZ_DATA1.DAT, WZ_DATA2.DAT, INTOWIZZ.T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WIZZ.TXT files.  So, the first thing you should do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above mention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copy the new WIZZARD.TOS file and the WZ_INIT.PR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arc over the top of your existing files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WZ_MID.PRG into the same place that you hav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Z_INIT.PRG (in the root directory where FOREM.TOS 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leting this, you should run the WZ_INIT.PRG and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ame, and you should also initialize the "Hall of F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new version writes out more info to the "H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e" file, so it is NOT compatible with the old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load up your text editor, and load in your DAILY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one, create it at this time. 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 in your DAILY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\FOREM\WZ_MID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E:\BBS\WZ_MID.PRG is the partition, directory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WZ_MID.PRG.  The WZ_MID.PRG will run at mid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ight and resolve any arena battles.  This program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each day at midnite.  It will also check to see if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un that day, and if so, it will abort and no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, you are now ready to ROCK-N-FIREBALL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t up for FoReM if this is your first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NSTALL.PRG or follow the below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the WZ_INIT.PRG, WIZZARD.SET and WZ_MID.PRG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place you have FOREM.T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reate a folder named WIZZARDS.  Copy the WIZZARD.T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ZARDS.WEL, WZ_ARENA.TOS and the WIZZARDS.BYE files in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ZARDS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the WZ_INIT.PRG and select 1) Create setup file.  Se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in the menu to your preferences.  (note: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ZARD.SET file is mine and is enclosed as an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all of the options set, select [S] to save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choose 2) Initialize Game, which will create all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other things such as the News files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etting up your FDOORS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FDOORS.DAT is below and is an example of how yours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ragon's Lair Number 1  is "(/\)izzar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FOREM\WIZZARDS\WIZZARD.W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FOREM\WIZZARDS\WIZZARD.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FOREM\WIZZARDS\WIZZARD.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FOREM\WIZZARDS\WIZZARD.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re is no local command behind the WIZZARD.TO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.  The reason is that WIZZARD.TOS handles all of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O's and also looks for loss of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ut your BBS back online and you are ready to cast a fireb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for BBS Express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script file is include in this arc.  This is on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ile, and you will need to customize it to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our compan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/\)izzards is a product of (\/)ajic Soft and is copyrigh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any.  Based on an original concept by Gary Nicho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by Ricc Ballard.  Game concepts, new ideas and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by John Stewart.  For the latest version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gon's Lair BBS [Beta Test Site] at (803)788-780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/\)izzards is shareware and some of the features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register your copy.  If you and your users enjo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please register it and I will send you a key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all functions in the game active.  This produ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under development for almost two years now, an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 is not a lot to ask of you, so please support us and enjo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refer to the enclosed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supporting shareware autho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c Ballard (Hawkmo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Stewart (Dragon Ma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...look for "DragonRiders" online game - coming soo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