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\) I Z Z A R D S - as of 1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ization program has been changed to be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, and also to take advantage of the new GFA 3.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!  Now ST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'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\)izzards 2.5   'basic g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\)izzards 2.8   'Add Alignment type GOOD/EV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Add Automatic rese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\)izzards 3.25g 'Add Guild's or te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Add send troops to guild me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Add Levels for character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Hot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Transfer Power to a guild me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Plus alot of little goo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Add Retreat to cas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Godho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\)izzards 3.3   'Few bug fix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Optimized 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\)izzards 3.5   'Add ARE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Price increase to $15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wners get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Add WZ_MID.PRG to process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tles each night at mid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Fixed Guild Bug that caused 2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\)izzards 3.6   'Add VT-52 support' (price incr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Price will be $20 for thi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releases. 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ways get free upgrades, s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rly to sav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\)izzards 3.7   'Add ANSI sup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Final Release - Start something new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 will add a different touch to wizz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spells will be different for good than for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f course they will balance out.  Also the arm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 in type ie: wraths for evil and unicorns for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reset is just that, the SysOp can set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every month, every other month, every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ld's will be like teams that players can jo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5 player limit to a team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a team or guild will be the help tha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eive from his guild members.  Things lik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can send armies to aid a team member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ed.  Also, can transfer MANA to your team me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time of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nking system will be added to the game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izzard more and more power as they move up in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eat to castle will let the player enter hi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andom number of days.  While in his castl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ttacked... but can not do much else.  H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leep, pray, use potions, and store mana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st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retreat is over player cannot retreat again f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na will be a special place of spell combat,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zzards will enter with only their spells a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rmies are left behind when you enter the arena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zzards will enter mortal combat, with only thei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apons.  Each wizzard will have his daily allote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st spells at his opponent, then will exi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it for the other wizzard to take his areana combat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ds will protect the wizzard's domains, whilst the wiz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mortal combat!  This protection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