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GFA BASIC 2 by 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 Creativ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LZ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LIZA.BAS         GFA BASIC 2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FABASRO.PRG        GFA BASIC 2 Run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PEECH.TOS        PD ST speech sy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LIZA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MRELIZA.BAS, GFABASRO.PRG and STSPEECH.T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.  Double-click on GFABASRO.PRG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ELIZA.BAS from the file selector.  Turn up the volu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