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203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(c) Critical MassACCTOOL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egisterwithCriticalMassConceptspleases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withyournameaddressandwhichsoftwa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.Alternativelyenclosethefollowing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printthisfileoutandsendthefilledinpor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nformationonhereisconfidential,andis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sowecandecidehowbesttoserveyou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(Mr/Mrs/Ms)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POST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imeTelephoneNumber:(_________)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didyouobtainoursoftware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CMCsoftwaredidyouobtain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computermake(i.e.ST520FM)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______(K)           HardDrive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Version:V_______        Seconddrive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monitor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pieceofSTsoftwar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UsedpieceofSTsoftwar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listanyitemsofsoftwarewhichyouwouldlik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afford.Thishelpstodeterminewhichitem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havenoshareware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FTHEFOLLOWINGISOPTIONALBUTPLEASESEND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ORANYPARTSOFTHEMTOHELPUSDECIDEWH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FORYOU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doyouuseyourcomputerfor(Tickorgive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1-10whichrepresentstheimportanceyou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toeach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Valueor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rocessing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playing                 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/Design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torage(e.g.Database)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_____________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oldareyou : (12-18),(18-30),(30-40),(40-50),(5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isyourjob(specifyifpossibleortickasman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)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Related/HardwareRelated/Education/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raduate/Commercial/SelfEmployed/Ret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youbewillingtotestoutfutureproducts(we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foreverything,andchuckinthefinishedversionona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)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ouwishtohereoffutureproducts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ouwishtohereofmajorupgrades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veyouenclos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registration   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youmadeadonation(GUILT!):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youfindoursoftwareuseful(1-10orYES/NO)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wasit'smajorproblems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wouldyouliketoseeitimproved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ideasforfutureproducts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