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/\) I Z Z A R 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E G I S T R A T I O N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3.5 and the registration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course, all upgrades are free to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if you are already registered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level up are FREE &lt;so buy early&gt;.  I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est chance there is a bug in any relea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SAP and sent out ASAP. &lt;I don't consider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part that is corrected to be an upgrad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s Dragon's Lair at (803) 788-7806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O  R E G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c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20 Roberts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pkins, SC  29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al Name and Handl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, ST &amp; Zip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oice Telephone No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de # (if applicable)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Telephone No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...if you wish for me to send ou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on a disk or if you wish for me to up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your BBS, please add $5.00 to the above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the cos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