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Copyright (C) 1991FileTOOL v1.0Critical Mass 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g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DoubleFileSelector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Operations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Options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CMCInformation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Enhancements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Payments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                             4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TOOLisbothafilemanipulationaccessoryanda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elector.Itisbasedonadoublefileselector,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asourceanddestinationselectordisplayed.WithFile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simplefilemanipulationsmaybeperformedwithina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TOOLisintendedtoformpartofACCTOOLv2.0,to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abetterqualityproductthecomponentsofACCTOOL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releasedastheyarewritten.Thenextpartwi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TOOL,andwillbeavailablefrom12/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TheDouble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nderstandhowtouseFileTOOLitisbesttoexplainhow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fileselector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asinglefile-toselectasinglefileclickon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inthefile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multiplefiles-holdtheshiftkeydownandclic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file.Toselectallfilesintheselectorclickonthe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(toprightoftheselec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directory/folder-clickonthefolderwhichyou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toenter.Alternativelyclickonthefolderlabelled".."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losebutton(topleft)togouptotheprevious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fileinformation-clickingonthehorizontalscrol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ottomoftheselector),displaysthesize,timeanddat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displayingthefolder-toredisplaythecontentsofa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g.afteradiskchange)clickonthebaracrossthetop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thecurrentdrive-tochangethecurrentdriveclic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riveletternexttothefile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usingthefileselectoryouwillnoticeasetof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satthebottomofthescreen.Filecopyingwilltak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directionofthearrows;alsothecurrentdriveyo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onwillbethedirectionthearrowsarepointingfrom.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earrowspointlefttoright,fileswillbecopiedfrom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fileselectortotherightoneandthecurrent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heleftone.Youcanchangethedirectionbyclicking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etofar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File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thatyou(hopefully)understandhowtousethefilesel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sectionwillexplainwhatFileTOOLcanactually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files-thisisthemainreasonforhavingadoubl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.Tocopyfilessimplyselectthem(seesection2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surethedirectionindicatoriscorrect,thenclick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files-simplyselecttheappropriatefilesthenclic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OVE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files-selecttheappropriatefilesthenclick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hcanicon(itisagoodideatoselecttheconfirm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files-selecttheappropriatefilesthenclick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ingafile-selecttheappropriatefile,remembertha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ingtakesplaceinthedirectionofthearrows.Ente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nameinthecurrent-file-boxunderneaththeother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thenclickonR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anewfolder-simplyclickontheFOLDERbutto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thenameofthenewfolder,rememberthatthefolder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reatedinthecurrentfile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thecurrentfolder-simplyclickonthetrashcan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anempty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The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ptionsmenuisobtainedbyclickingontheOPTIONS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availableinthecurrentversionofFileTOOL(1.0)ar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onfirm-confirmallfile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Formfeeds-sendaformfeedaftereachprinted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Header-sendaonelinefileheaderbeforeeach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nstall-(accessoryonly)installas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INSTALLisselectedandtheOKorSAVEbuttonis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thesystemfileselectorisreplacedbyFileTOOL.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lectingINSTALLthenselectingOKorSAVEyoucanrestor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file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clickonSAVEthecurrentoptionswillbesav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TOOL.INFinthecurrent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DisplayingCMC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aboutregistrationandcopyingcanbefoun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onthecopyrightmessageatthetopofthe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Future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enhancementsareplannedforFileTOOL,includinga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(todecidehowfilesaresorted),asetofwildcard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from(eg.*.**.DOC*.PRG)andafileattributecha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icenseforFileTOOLshouldbesuppliedwithFileTOOL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ICENSE.CMC;thissoftwareiscoveredbythe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ofthe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eceivesupport,upgradeinformationanddetailsof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ductspleasesen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(chequesmadepayableto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sConcep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Shareware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CriticalMassConceptsisentirelydependanton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s,thisistheimportantsection.All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withCriticalMassConceptswillreceive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anddetailsofnewproductsetc.howeverthelevel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wegiveisentirelydependantonsharewarecon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ifyouhaveanysenseoffairnessyouwillrealise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yourcontributionswearewastingourtime.Howcan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togetfurtherproductsifwecannotaffordtowrite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donotsupportoursharewareproductswewouldhav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rttosellingthemasbudget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isbestforallconcernedsopleasesupportit.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gingover,nowforarecommendeddonationlevel.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TOOLisveryusefulIamcurrentlyonlyaskingfordo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f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(excludingregistration).Largerdonations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CriticalMassConceptsendeavourstoproduce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safesoftware,wearenotresponsibleforanydamageor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datathroughuseofthissoftware.Thatsaid,wedo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supportandadvicewithanyproblemsifadonationisma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NYMOREWOULDBETOOMU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icalMass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shergateC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Fisher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RK,YO14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904)6708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