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Text File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ul Lefeb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Text will analyze a text file and report back to the us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words, lines, words per line, plus much other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 like a normal TTP application by typing a filenam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box.  If no filename is passed to Read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he user fo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