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Verter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n February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2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2SPU.PRG    the utility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2SPU.DOC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LIDEX.PRG   Spectrum 512 slide show utility (use this to view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TRACE.TXT   text file by Nick Smith (included with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important info for any GFA Raytrac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convert GFA Raytrace files into Spectrum 51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Raytrace uses it's own file format which until recently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ystery.  GFA Raytrace is capable of generating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raytraced images, but due to it's file incompatabilit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as all but useless in my mind.  GFA does not include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conversion utilities with GFA Raytrace.  Well, the only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ly created images was to wait for someone to come along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utility.  I was waiting myself!  Well, if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waiting for such a program then your wait is over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discovered perphaps the only GFA Raytrace pictur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get serious for a while.  The first point I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.  Just because I have released a conversion utility of this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you should give up on GFA Raytrace being updated.  I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rite GFA and ask them to update the program.  Tell the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ave added and/or fixed before it's too late.  GFA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ing the program and the people who purchased it.  On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o I will mention is Nick Smith, he has been trying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documentation for this type of conversion utility for so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ick Smith you wouldn't be reading this docs file, h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urged me to finish the program.  As it turns out I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the file format without the help of GFA, so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release the specs now as it is no secre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package is a text file written by Nick Smi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text file that prompted me to contact Nick and I ur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Raytrace user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ll focus primarily on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it's not intended to teach you how to create and/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 format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before you get to excited I must first tell you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dventures have be less then what I expected.  That'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 havn't gotten any replies, I have, but I think the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higher than they are.  In an attempt to over 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decided to try an approach used by other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re about to use is somewhat less than perfec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ay it doesn't work as advertised, in fact it doe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but with one small catch.  The Spectrum 512 pict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e not easily touched up in Spectrum 512, but look 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from a slide show.  If you want to output Spectrum pic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Spectrum 512 then you'll hav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fter registering, a full working version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 didn't want to do it this way, but I think it's for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y some chance you are given or download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Verter (not registered to you) please forward it me stat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 or destroy it yourself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are 'ShareWare',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it you're expected to pay for it.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 use, right?  Why not pay for the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well?  Rememeber, ShareWare doesn't happen by acc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nt time writing the software and relies on your ho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tari Compute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5.00 ... or send what you think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decide to use it, please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Ray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ank you for your support!  Please remember,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programs like this, you have to do your part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war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n low or medium resol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GFA Raytrace 'SUL' uncompress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first uncompress the file you wish to convert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load GFA Raytrace and turn off the 'Compression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'Status' option from the editor.  Load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save it and it will b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pectrum 512 'SPU' uncompress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stall the program as an application on the GEM Desktop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'SUL' and then save the Desktop information. 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FA Raytrace 'SUL' file you wish to convert.  The 'SUL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licked on will then be loaded and converted.  The 'SPU'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written to the same directory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nput&gt; D:\PICS\ROOM3D.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&gt; D:\PICS\ROOM3D.S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aving the 'SPU' file you will be return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ouble-click on the program from the GEM Desktop. 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so you can select the GFA Raytrace 'SUL'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  The 'SUL' file you selected will be load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's done it will be displayed in Spectrum 512 mod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when you are done viewing the picture.  An aler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sking you if you want to save the 'SPU' file. 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Write the 'SPU' file 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se the file selector to save the 'SPU' fil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bort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made your slection the program will save the 'SPU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ycle back to the beginning so you can convert another 'S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electing 'Cancel' in the file selector when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UL' file exits the program and returns you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 are valid no matter how you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L' file you selected will be loaded and display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'SUL' file in one pass.  You can peek in on it's prog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by pressing the space bar which causes the progra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 Spectrum 512 mode.  Leaving the 512 color mode on slow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!  Pressing the space bar again shuts off the 51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ressing escape aborts the conversion without saving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 completed a bell will ring.  Due to the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it's possible the output picture won't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RayVerter attempts to retain as much of the origin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infact most pictures are pixel for pixel copies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lightly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error is detected all open files will be clos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lerted and return to the GEM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with GFA Basic 3.6TTe on a stock Mega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S 1.4 and a SC1224 color monitor.  I can't say for su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lesser or newer machines, but it shoul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you run it on supports Spectrum 512.  Since I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ocs on the GFA Raytrace file format it's possible I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something important.  If anyone has any scrap of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 would like to see it.  Future version might rea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Raytrace files and perphaps write GIF files or other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tter retain all the colors.  Please contact me if you have a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F, GFA Raytrace, or Spectrum you would like to send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idea for a feature or want to report a bu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all means contact me.  Please include the ful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 of the program you are refering to.  If your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'll read your replies, but don't expect me to take you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if you are a registered user I want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make an honest effort towards whatev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U.S. Mail at this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Ray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(419)-384-3594 [ask for Lon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on my FAVORITE multi-lin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3)-461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name: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Smith for urging me to finish the program and making m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of GFA Ray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 Engineering for releasing the Spectrum 512 load/display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ion needed to create such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GFA, but I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, ST, Mega ST, STE, and TT are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GEM Desktop, and DRI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Raytrace is copyright (C)1989 by GFA Data Media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is copyright (C)1987 by Trio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tems are copyrighted/trademarked by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RayVer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Verter may not be sold.  It may, however,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document is included and neither program nor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hatsoever.  This document may not be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this program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claim no responsiblity for any damage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Ray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u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