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 UNARJ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not public domain, it's 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rge Cwik, all rights reserved. You can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ly in a unmodified form, with thi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but not sold for profit. It can be free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ersonal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can extract and list 'ARJ' archive file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mpatible with archives created by ARJ 2.20,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Robert K. Jung. Note that this is the first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2.20 means compatible with the 2.20 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 archives are usually smaller than LZH (much mor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C &amp; ZIP files), and are much faster. This S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2 and 3 times faster than ARC 6.02 and LHARC 1.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very similar to ARC: &lt;command&gt; archive [fi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he action you want to perform on the archiv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rchive&gt; is the file name of the 'ARJ' file ( 'ARJ'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if none is given), and files specifies which fil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you want to extract or list. The last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( wild characters are accepted), and ma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and/or path. If you want you can u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HELL by Charles F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is particular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ist content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gives a more comprehensive list with th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est integrity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tract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Extract files to original folders (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Robert Kung, creator of the ARJ format and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IBM program, who released the ARJ protoc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compatible and competit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: 76515,3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