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JumpSTA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(c)#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JumpSTART#2.0#is#a#shell#that#will#make#your#ST#easier#to#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#presents an attractive dialog box with a list of your mo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rograms (games, applications, etc).##The#list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#up#to#63#file#descriptions,#21#on#each#pag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#assigned#descriptions#of#up#to#20#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escription is#displayed instead of the normal ST filenam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#will#quickly#be#able#to#spot#the#program#they#want#and#use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a#single#mouse#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START#2.0#runs#in#ST#low,#medium#and#high#resolutions.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will#automatically#detect#which#resolution#it#is#in,#lo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rrect#data#file#and#display#the#appropriate#dialog.##It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#with#both#floppy#and#hard#drive#based#systems.##Any#ST#user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little#experience#with#the#file#selector#will#be#able#to#set#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T#2.0#so#that#any#user#can#quickly#use#the#files#they#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�Setting Up JumpSTART#2.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Z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T2.DOC###Instructions#in#1st#Word#Plus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T2.ASC###Instructions#in#ASCII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JUMPST2.PRG###JumpSTART 2.0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JUMPST2.RSC###JumpSTART 2.0 multi-re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JUMPST2.PAS###JumpSTART 2.0 Personal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JUMPST2.I#####JumpSTART 2.0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JUMPST2.DFN###JumpSTART 2.0 Resourc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TARTGEM.PRG# Auto folder program to Jumpstart JumpSTA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TARTGEM.INF# Data file needed by 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#######################�Floppy Drive System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#a#copy#of#JUMPST2.PRG,#JUMPST2.RSC#and#STARTGEM.INF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#directory#of#each#disk#that#you#want#to#have#JumpSTARTed.#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#not#already#have#an#AUTO#folder#on#the#disk,#create#one.##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.PRG#in#the#AUTO#folder.##Preferable,#all#files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Ted#should#be#kept#in#separate#folders#on#the#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�Hard#Drive#System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#you#have#a#hard#drive,#I'll#assume#you#do#not#need#me#hol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hand#in#regards#to#the#set#up.##I'll#just#mention#that#the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#is#that#JUMPST2.PRG,#JUMPST2.RSC#and#any#.JMP#file#l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all#be#in#the#same#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�Using#JumpSTART#2.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#on#JUMPST2.PRG.##After#it#loads,#you#should#see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#box#that#says#'.JMP#file#not#found.'.##That#just#means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#.JMP#file#is#not#on#the#disk.##Click#on#OK.##Now#the#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#is#displayed.##All#of#the#center#21#boxes#should#be#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�Adding#Files#And#Descriptions#To#The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#on#the#button#marked#'Add'.##A#file#selector#will#appear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file#selector#is#used#to#locate#the#program#that#you#w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Ted.##(Consult#your#manual#if#you#are#unfamiliar#with#how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selector#operates.)##Using#the#file#selector,#locate#the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you#want#to#JumpSTART#and#when#it#is#displayed#in#the#'Selection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#click#on#OK.##If#the#program#has#a#'PRG',#'TOS',#'APP',#or#'TTP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#you#will#be#presented#with#a#new#dialog#box#that#will#a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to#type#in#a#description#that#will#be#used#in#place#of#the#act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##You#may#enter#whatever#you#want#as#a#description,#using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##Click#on#OK#to#store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#file#selector#will#be#redisplayed#to#allow#you#to#conti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#programs#to#the#file#list.##Any#time#that#you#want#to#qui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pick#cancel#from#either#the#file#selector#or#the#file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##When#you#pick#cancel,#the#main#dialog#will#be#displayed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#files#that#have#been#added.##The#descriptions#for#these#files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displayed#in#the#21#center#boxes.##The#description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#sorted#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pecial#Note#�#:#If#you#select#a#file#that#does#not#end#in#on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reviously#specified#extenders,#JumpSTART#will#do#an#'Inst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.##A#new#file#selector#will#appear#and#you#are#require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#a#file#that#ends#in#'PRG',#'TOS',#'TTP',#or#'APP'.##Now#you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#a#description#as#described#above.##Ex.#To#add#MRELIZA.BA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#it#from#the#file#selector.##At#the#new#file#selector,#sel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BASRO.PRG#(this#file#is#required#to#execute#GFA#BASIC#programs)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#give#MRELIZA.BAS#a#description#(Mr.#Eliza).##When#you#click#on#M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#in#the#main#dialog,#it#will#automatically#load#GFABASRO.PRG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#it#to#run#MRELIZA.B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Changing#The#File#List#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Click#on#the#box#at#the#bottom#of#the#screen#marked#'Jump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Title'.##This#box#will#allow#you#to#enter#a#title#for#th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#file#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�Saving#The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the#button#on#the#right#marked#'Save'.##A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#will#appear#to#allow#you#to#name#the#file.##To#make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,#it#must#be#in#the#same#directory#as#JUMPST2.PRG#and#have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#nam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HI.JMP##-##auto-load#for#high#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ED.JMP#-##auto-load#for#medium#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LOW.JMP#-##auto-load#for#low#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#sure#the#correct#filename#is#shown#in#the#selection#line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#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�Changing#To#A#Different#Pa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#you#have#a#file#list#with#more#than#21#descriptions,#the#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lower#left#corner#will#change#to#say#'Page#1#of#2'#(with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#42#it#will#say#'Page#1#of#3').##To#change#the#page,#click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arrow#to#go#up#a#page,#and#the#down#arrow#to#go#down#a#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�Loading#A#Different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'Load'#from#the#right#side#of#the#dialog.##The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#will#show#all#'.JMP'#files#in#the#current#directory.##Sel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one#you#want#and#pick#OK.##The#list#in#memory#will#be#repla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the#newly#loaded#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pecial#Note#for#Floppy#Users#�#:#The#'Read#A:'#button#will#a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to#swap#disks#and#quickly#load#a#new#'.JMP'#file#withou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#file#selector.##After#you#have#changed#disks,#click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#A:'#it#will#load#the#STARTxxx.JMP#file#from#the#root#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#to#the#resolution#you#are#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�Loading#A#File#From#The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the#button#marked#'Run'#and#click#once#on#the#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�Removing#A#Description#From#The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the#button#marked#'Remove'.##Each#time#you#click#o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#it#is#removed#from#the#screen#and#erased#from#the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#in#memory.##It#does#not#change#the#file#list#on#disk#or#rem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ctual#file#from#the#disk.##To#make#the#changes#permanent,#sel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�Changing#A#Description#In#The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'New#Description'.##Now#click#on#the#description#tha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be#changed.##The#familiar#'New#Description'#dialog#will#appea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#the#actual#filename#and#current#description#and#allow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change#the#description.##If#a#description#is#changed,#the#list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resorted.##Be#sure#to#'Save'#any#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�Changing#The#Path#Of#A#Description#In#The#File#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'New#Path'#and#click#on#the#description#of#the#fil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##A#dialog#will#appear#showing#the#description's#comp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##If#you#wish#to#change#it,#select#'Change'.##With#the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#locate#the#new#path#and#program#to#associate#wit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#then#click#on#OK.##Be#sure#to#'Save'#any#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�Changing#The#Configura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(Not#yet#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�Getting#Hel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the#button#marked#'Help'#in#the#top#right#corner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�Accessing#Desk#Accessori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#the#button#marked#'Use#DA's'#in#the#upper#left#corner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alog.##The#screen#will#be#cleared#and#there#will#a#'Desk'#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e#top#left.##To#return#to#JumpSTART,#select#'Return#to#JumpSTART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the#'Desk'#menu.##Be#sure#to#close#all#accessories#b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#to#JumpSTART#or#problems#could#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�Quitting#Jump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Select#'Qu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�Other#Stu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#program#is#freeware.##Distribute#it#as#you#see#fit,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include#all#the#files#listed#above.##For#comments,#questio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suggestions#I#can#be#reached#at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#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#Bailey#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ton,#ME#0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#mail#address#:#P.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#anyone#comes#up#with#modifications#to#the#source#code,#please#s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#a#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