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credible Mock-Gem Auto 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Boot V3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1 SRL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Scott R. Le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&gt;Newdesk Compatible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STe and Mega STe Compatible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&lt; Share 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believe it or not an ST autoboot program that looks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al GEM program.  That's right, no more plunk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ike an (ugh) IBM trying to remember what ATL+TAB+CTRL+HELP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bizarre use of the mouse as arrow keys - an honest to Go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!!!  In addition, every function is mouse driven and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via dialog boxes and buttons (no more co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) - all for under 20k of non-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- "Well, what the hell does it do any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oot is a Accessory, Auto-boot, Desktop, and Assign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t will switch accessories and auto-boot programs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esktop.inf and Assign.sys to the root directory of the boo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llow you to set-up two user defined file types to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ve drive.  Additionally, Mouse Boot will hold up to 20 pre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used file combinations allowing you to quick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boot-up.  Except where a name or path must be entered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out touching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oe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oot  works by renaming all inactive files to *.??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.ACX for example) thus preventing them from loading.  Mous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ies various types of files such as desktop.inf, assign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ory where they are stored to their prope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naming them in the process.  This is very similar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auto-boot programs work.  Mouse Boot goes a step fa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it lets you do all of this via a mouse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it's the real ST mouse pointer that Mouse Boot u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Atari's Mouse Accelerator or DC stick will work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(though they have to be run before it).  Basically Mouse Boo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working on a low level - that includes the mouse and 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 graphic drawing routines.  All of the dialog boxes and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oot are Pseudo-GEM creations made up entirely of VDI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 is written in C and does not use even on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I don't know if that's good or not, but it's tru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configuration is done automatically and the rest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esets) can be done from within the program -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construction set. and, of course, as I said before - A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"Allright So what do I have to do Any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you should have a folder containing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BT3.PRG -- Mouse Boot Vers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PRG  -- Welcome scree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PIC.PI1 -- Sample Color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PIC.PI3 -- Sample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BT.DOC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fo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ME      -- List of new features for V3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SONG.PRG -- PD Quartet Player code (do not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or may not h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.SET     -- Sample Quartet voi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.4V  -- Sample Quartet songs (however many I can man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ample Quartet songs may not be in some MOUSEBT.LZH fil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ake up so much room, if you don't have any try looking for s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on many BBS's. - Note: registered owners of Mouse boot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ones on their disk &lt;hi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- First put MOUSEBT2.PRG in your AUTO folder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older named MOUSEBT also inside of the AUTO fold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welcome screen upon booting place WELCOME.PRG directly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BT2.PRG program and a .P?1 or .P?3 (Degas format) pictur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BT folder; this is optional, however.  For best results the two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 should be as near to the first programs in the AUTO fol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- after all, renaming a program won't prevent it from load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loaded allready.  Mouse Boot 3.d now has a built-in AUTO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derer to help you do this (see the READ.ME file for directions).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will work without the MOUSEBT folder but you will onl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Accessories or AUTO programs on or off.  If this is all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leave the fold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3 - put any Desktop.inf or Assign.sys files you want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(up to 18 of each) in the MOUSEBT folder renam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LOWDESK.INF for desktops or FONTSET1.SYS for Assign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Mouse Boot will Rename inactive Desktop or Gdos files to .IN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YX respectively and copy the active file to the root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 giving it its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running Mouse Boot on a system with T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oot will name the desktop NEWDESK.INF instead of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 - Re-boot the Computer. If everything went ok, the Mous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load and display the selector screen (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 first if you decided to use it - just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).  If you do nothing within 10 seconds, Loading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- the right mouse button will also exit the program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, However, will stop the time-out feature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- "Great, so now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loaded, Mouse Boot should display all of th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boots, and desktop files currently available.  The active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n inverse.  To change any of them simply point and click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pointer (yes I said *Mouse Pointer*) to change a bunc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ry clicking on the DESKTOP title - the column will now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vailable GODS ASSIGN.SYS files you installed in the MOUS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(if you installed any). Click on it again to show any cus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present (read how to set up custom file types in section XI.)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yet again to toggle back to showing desktops. 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how file types that are available; if no file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ist in the MOUSEBT folder that type will b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urn on as many Auto-boots and Desk Accessories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omputer will only load six accessories at a time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ESKTOP.INF, ASSIGN.SYS file, or custom file type can be 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 but they all can be of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get things the way you like, take a look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what's that you see? Could it be? Why, yes it's Butt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Auto Folder Imagine that! of course, this minor f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ment can only be accomplished because we have a ** MOUSE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- "Allright monkey boy, So what do these buttons 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lad you asked, after all - I went to a lot of trou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routines as they are not really GEM buttons, (Well I neve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Dialog boxes working).  But all of this should really b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to you - just me and my frazzled compiler.  Well, let me 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 myself and get back to the subject.  The first butto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GE" will cause the modified files to be renamed or copied as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(if run from the desktop, you will also be given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ooting to install the changes).  The second button "CANCEL"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no changes (the right mouse button also does this).  The nex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have to do with presets and we'll get to them latter.  fi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button "REVERT" will change the highlighted files back to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hen the progra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y, I bet you all are thinking "Gee, It's now so eas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here's no need to make this poor programmer do prese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ah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. - "Presets did I hear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 said presets.  When Mouse Boot first loads it look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RESET.DAT in the MOUSEBT folder; if it can't find on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s will be empty and named "Unused".  To store a preset simply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he way you want and click the "EDIT" button.  A mock-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will appear with five options shown in buttons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your preset, first click on the STORE button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 you wish to store it into (one of the twenty button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button).  if the preset was formerly empty you will also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name for that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rings us to  "RENAME", which allows you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esets.  To rename a preset simply click on the "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n click on the preset you wish to rename. 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pop up asking you to type the new name (one of the few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really touch the keyboard!) - if you press ENTER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no change will be made. Otherwise, the name you typ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for the prese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-da-ya mean 'IN MEMORY'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yes... You may have noticed after you stored your first p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 preset that the mouse pointer all of the sudden has a littl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it.  This means that the presets have been modified and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f the modifications are to be written to the PRESET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the SAVE button's for.  After you get all of the P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want them, remember to save them before leav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you want to cancel your changes ).  After you save a pre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oot will display the presets the next time you boot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.  The last button in the STORE dialog, CANCEL, doe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return you to the selec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n't you forget one - how about Ma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just saving the most confusing for last, Mass performs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or mass extract on a selected group of presets. 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file to your AUTO folder after setting all of your prese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take some time to add this new file to all of the pre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with.  This is where Mass comes in - first select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; a blank selector screen will appear with a mess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choose a file to mass merge or extract. 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file another mock-dialog box will appear asking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ts to add or extract the file from - highlight all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 on the button at the bottom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e Mr. Wizard - how do  know if I added or extracted the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t depends, if the file you selected was already in the p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; otherwise the file will be added to the preset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like with STORE and NAME none of the changes are perman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VI. - "So, how do I use these wonderful preset files I ma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click on the PRESET button at the bottom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this will bring up another mock-GEM dialog box with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buttons listed plus the buttons SHOW and CANCEL at the botto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preset simply click on the preset you want to use.  CANCEL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before, while clicking on SHOW followed by a p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at preset to be displayed on the selector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amine a preset or to edit and copy presets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EDIT and STOR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. - preset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40 files - 6 of which can be Accessories -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reset at a time.  More than six Accessories is point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nd 40 should be all the files you reasonably need (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 I adopted from one of those other nameless autoboo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kind of arbitrary).  Only the active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.DAT file, all other files will be set to inactive.  To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use the SHOW button, add the files, STORE it back to the p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; or if you want to add a file to a number of prese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SS button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. - hide (and not go s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iles (especially autoboot files) you may want to alway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- for example, the Mouse Boot program itself or a TO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nce Mouse Boot uses standard GEMDOS routines to rena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set to read-only status will not be changed. 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Mouse Boot won't show any autoboot or accessor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ad-only status - allowing you to effectively hid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use Boot.  It's a good idea to do this for all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tay on permanently; you can always set them back to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if you want to. (Note: when reordering AUTO programs,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s set to read only will be shown so that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ed as well - see the READ.ME file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X. - Defaul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ts one and two (that's the one in the upper left hand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directly under it) have a special function.  When Mouse Boo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it starts a ten second countdown timer; if the timer runs out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is pressed, Mouse Boot will set the files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 if you are using a color monitor or the second prese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onochrome monitor.  This allows you to have a default set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onitor type - if you have only one type of monit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reset for anything you want.  Pressing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bort this time-out feature, and the right mouse button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X. - Editing tip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the user interface of Mouse Boot is set up,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opied and edited.  To copy from one preset to ano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irst click on PRESET then on SHOW and choose the pres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.  The preset will now be shown on the selector screen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here if you wish).  Next click on EDIT then STOR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you wish to be the destination.  Many presets may have only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m; so doing this can save a great deal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XI. - Custom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desktop.inf and assign.sys files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it can be useful to switch between.  Because of thi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upports two user-defined file types.  These can be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tartgem.inf file or a DTP configuration fil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user-defined file type first copy th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BT directory renaming them with a descriptive file na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1CF for custom type one or .2CF for custom type two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 STARTGEM.INF file to auto-boot NEODESK may look like NEOLOAD.1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OLOAD.2CF).  Mouse Boot will rename the inactive files to .1C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CX respectively.  As with desktops and assign.sys files you can ha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 of each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e-boot the computer and when Mouse Boot loads and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hown, click on the Mouse Boot title bar at the top-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screen - this will bring up a dialog box with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irst button on the left to set the name and path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one, the middle button for type two, or the las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nd return to the selec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button one or two you will then be asked to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stom file type.  Enter any descriptive eight letter nam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ame that will appear in the file type title bar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 of the selector screen (like Desktop and -GDOS-):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but just a way for the user to tell what each typ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enter a name you then will be asked to enter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custom file type will be written (i.e. copied form the MOUS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to this destination); this must be a valid path plus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:\STARTGEM.INF would be an example path for a startgem file) -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th you will be returned to the selec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ting a name and path click on EDIT and then SAV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ths to the PRESET.DAT file.  The next time you boot these p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loaded along with any presets you may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a default, custom type one will initially be defin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GEM.INF files on drive C.  Use it as an example of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custom file typ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 custom file type, simply click on the title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hand corner of the screen until it shows th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file type you defined (it will only do this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at type to show).  Then click on the particular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Remember, if you store a preset, any highlighted file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ustom types - will be stored in that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XII. - So I 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ctually one keystroke to remember in the program.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cessary but it can be useful - pressing the '*' key on the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oading will cause the program to bypass very quickly.  I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right mouse button to do this, but it wouldn't respond b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mouse -  Oh well, I guess you can't hav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XIII. - "What about the welcome scre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 Boot program itself does not have a welcome screen -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add a simple picture loader named WELCOME.PRG (ok, I ad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just an excuse to do a nice little title screen for Mouse Boot )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before Mouse Boot in your AUTO folder - It's a separ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work with or without Mouse Boot.  Next Place any Dega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ressed or uncompressed - P?1 for color or P?3 for monochrome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BT folder,  The Welcome screen program will search for and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creen from the folder and display it for ten seconds (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icture included - MOUSEPIC.PI1); 4 channel Degas color 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supported.  The '*' key bypasses the welcome scre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will cause Mouse Boot to load if it follows in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 The right mouse button will not only quit the welcome scree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Mouse Boot as well.  The two programs work together, though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eparate you can use Mouse Boot to turn the welcome screen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- just like any other autobo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IMPROVED! - check out the READ.ME file for the new welcom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XIV. - "What about Autorunning GEM progra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version of TOS, there are several ways to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to autorun a GEM program.  The easiest way is if you have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- Simply set up a seperate desktop file for each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utorun (in TOS 1.4 and up autorunning a program i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is saved as part of the DESKTOP.INF file) then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via Mous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arlier version of TOS you will have to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ARTGEM or HEADSTART to autorun a GEM program (both, I believ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.  STARTGEM, for example, saves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GEM.INF containing the path of the program to autorun - this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as a custom file type in Mouse Boot (see section XI.)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between several different STARTGEM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 should give you an Idea of how to use Mouse Boot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it's mostly self-explanatory and very easy to use.  So,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hat they are, this is the end of Mouse Boo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XVI. - Quick Reference Of Mouse Bo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- enter selector or select button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- Exit Program with no changes (only in select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key  ----- Byp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---- Within the 1st 10 seconds will select default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lor or Mono).  Allowing Mouse Boot to time-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title bar -- Switch between Desktops GDOS and custom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ck GEM Butt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oot title bar -- Set up Custom file typ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#1 ------ define custom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#2 ------ define custom typ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--------- return to selec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ttons one and two will show the current name given to tha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 - - - - - Rename/Copy files i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th option to reboot if run from the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- - - - - - Exit with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- - - - - - Enter prese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s -------  Do Prese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-------  Display preset to Selec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-------  Return to Selec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- - - - - - Enter EDI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--------- Rename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----------- Mass merge or extract a file from certain p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 --------- Store current set-up to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--------- Save Presets in PRESE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--------- Return to Selec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 - - - - - - Revert to Boot 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SHARE-WARE NOTIC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Mouse Boot programs are released as SHARE-WAR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as long as all the related Programs and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rogram and want to see more software from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as well as future updates of Mouse Boot) please send $15.00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\o Scott R. Le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 Gill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ka FL  32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 or comments about this program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 or call (904) 328-0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 DISCLAIM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use Boot uses standard GEM file commands and never de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unless copying over an old DESKTOP.INF or ASSIGN.SYS fil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There is little chance that Mouse Boot could do any harm t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files.  However, in an overly litigious society on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reful - so 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L systems (namely Scott R. Lemm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 that any of the Mouse Boot Program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ll be free from error or will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s are provided on a solely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SRL systems or Scott R. Lemmon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 resulting from, or relating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first application for the ATARI ST from SRL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more will follow in the future.  Additionally, enhanc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Mouse Boot - feel free to sugges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