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(Revised 01/1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ual for SUPER BOOT V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   Overa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. 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ing your copy of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I. Getting Started - Setting up your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V.  Super Boot Co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ying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ing Progra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ing "Other" Fil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ding Files From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ing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wing Au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nd &amp; Welcome Scree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.   Using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gitiz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ce Between a Coldboot and a Warm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 Key Selec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Selec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ing a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ting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.  Tips &amp;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ra DESKTOP.IN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ra ASSIGN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booting GE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names and Search Path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e Same Sound With More than On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ssing the Built-in Clock in ICD Hos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I. Registration, Comments, an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 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is an "all-in-one" type program that does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you could ever want to do each time you 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hoose which Accessories to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hoose which AUTO program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hoose from a number of DESKTOP.INF file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change your resolution, color scheme, etc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hoose from a number of ASSIGN.SYS files for G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hoose other data files used by up to 8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Display a welcome screen from any picture in Deg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ochrome, or Tinystuffed format, even on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color and mono monitors, and it can rotat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col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Play digitiz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et the date if you s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et the time if you s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hoose whether or not Super Boot will run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 "hot-key", by a time delay feature, or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Restrict access to your system by use of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ainly useful for hard drive own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et the floppy disk see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Have Write Verify turned off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elect the most used file configurations by simpl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unction key, with up to 30 function key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ustomize Super Boot the way you want it using The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uction Set -- a separate, easy to use G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uto boot any GE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et a default configuration if Super Boot is by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works on all Atari ST and STE models, from any boo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y version of TOS, and on both color and monochrome monitor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monitors, it will automatically be displayed in 4-color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.  Super Boot can control up to 151 fi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's file selection functions work by changin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files.  Inactive accessories and autoboot programs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" as the last letter of the filename (CONTROL.ACX or GDOS.PR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).  Since the ST only recognizes .ACC or .PRG files a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ies or programs, those files with "X" as the last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name don't load.  Super Boot makes it easy to control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files are active and which are inactive.  I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.INF and ASSIGN.SYS files by copying one of several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n by the user to the DESKTOP.INF or ASSIGN.SYS file. 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upports the data files of other programs,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activate or inactiv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Super Boot utilizes the function keys by allowing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figurations to be assigned to each one (for 3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combinations).  When a function key is pressed,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for that function key will be activated, and the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pecified for that key will be inactivated.  If on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ssigned to a function key is deleted from the boot disk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d, Super Boot will simply ignore it and the other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                    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BT.PRG, SUPERBTA.PRG, SUPER_CS.PRG, SUPER_CS.RSC, and SUPERB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pyright (c) 1992 by Gordon W. Moo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portions of the code are Copyright (c) 1986 by CCD and 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. and used with the permission of OSS.  STARTGEM.PRG, to the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knowledge, is Public Domain and is inclu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a relatively new method of distributing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directly distributes his program via electronic means (by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services, magazine disks, etc.) and by doing so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of advertising, packaging, distribution, retail mark-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on.  The users of the program are free to try out th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they need to determine if it will be useful to them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they are asked to register their copy of the software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. The user is on his/her honor not to pirate the software (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it without paying for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is distributed on a SHAREWARE basis and may be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freely as long as all 5 Super Boot files mentio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cluded and unaltered in any way (Startgem is Public Doma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for your convenience).  I have put a great deal of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 into Super Boot, working on it and updating it ove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years.  So if you are pleased with it and find it to be of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sk that you send a modest one-time contribution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low ($15 suggested) to become a registered user.  So f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the Shareware method of distribution has be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ing and I hope the support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 your copy, please print out a registration for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er Boot Construction Set, or if you don't have a printer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the requested information. A copy of the registration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nclud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gistered user, if you have a special request for someth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 Super Boot for your specific system, I will try m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porate that feature into the next update, or creat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e software for you.  After registering I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y to answer any questions that you might have about using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.  Thanks to the continuing support of users both natio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ly who have sent in their fee to become register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continued to add more and more new features bringing u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7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t was first released Super Boot has proven to be very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 know of no damage ever caused by it.  It does not "hack a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boot disk and it uses only standard, built-in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for legal purposes I must st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 make no warranty with respect to this manual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it describes, and disclaim any implied or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ions of usefulness for any particular purpos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only if you are willing to assume all ris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s, if any, arising as a result, even if it i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ligence or other faul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                  Setting up your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!!! Please set up your boot disk before attempting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f you don't already have a data file (SUPERBT.STF) for Super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Super Boot Construction Set (SUPER_CS.PRG) and choos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r computer initially boots from (usually drive A: fo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users, drive C: for self-booting hard disk users, or drive A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elf-booting hard disk users).  It will inform you that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ind its data file (SUPERBT.STF) and will proceed to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also create any folders that it needs which are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(the data file is saved as \AUTO\SUPERBT\SUPERBT.STF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 must be created before you can use the Construction Se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also choose the menu option which says "SPECIFY DISK DRI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scribed below) and configure your disk drives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lace SUPERBT.PRG in the AUTO folder.  In order for i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choose which programs are automatically run, SUPERB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the first program in the folder.  If you already ha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UTO folder, the best way to make Super Boot the firs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Run the Construction Set and pick the option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that says "Show order of AUTO files".  When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 list of the files, just note the first fil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Copy the file you noted to another folder and the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rom the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Copy SUPERBT.PRG to the AUTO folder.  Do not renam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Move the file that you previously copied to another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into the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Run the Construction set again to make sure SUPERBT.PR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fil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looking at the date of a file does not always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you its actual order in the directory.  To check the orde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uper Boot Construction Set.  Also, depending on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ftware you are using, there may be some programs which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before Super Boot.  If your hard disk is not self booting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boot program must run before Super Boot (AHDI.PRG for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s or SUPBOOT.PRG for Supra Hard Drives are tw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).  If those programs didn't run first Super Boot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e files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mething doesn't work properly, try changing around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les in the directory until you get things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lace all autoboot programs in the AUTO folder.  An autobo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y program which is placed in the AUTO folder and has ".PRG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extension. All autoboot programs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at boot time, and the programs are run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in the directory.  NOTE: Only programs with .PRG as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un, files with a .TOS extension won't run.  (For .TO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rename them to .PRG)  Also, only non-GEM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booted (a GEM program is a program which uses featur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, the mouse, dialog boxes, pull-down menu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If you have TOS 1.4 or greater, be sure that you have a DESKTO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NEWDESK.INF) file on the root directory.  If you are not using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or greater, copy STARTGEM.PRG to the AUTO directory of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 Do not rename this file to anything other than STARTGEM.PRG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efer, you could copy HEADSTRT.PRG to the AUTO director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TARTGEM.PRG.  Headstart is a replacement for STARTGEM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dly more compatible than Startgem.  Be sure it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STRT.PRG.  Do not create a HEADSTRT.DAT file as is sugg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Headstart if you want to use it with Super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start Version 1.1 will look for the STARTGEM.INF file that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creates if HEADSTRT.DA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IF YOU ARE USING TOS 1.4 OR GREATER, DO NOT PUT STARTGEM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EADSTRT.PRG IN YOUR AUTO FOLDER! IF YOU ARE NOT USING TOS 1.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, DO NOT PUT BOTH HEADSTART AND STARTGEM IN THE AUTO FOLD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Copy SUPERBTA.PRG to the AUTO directory.  This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ally be the last program in the directory.  SUPERBTA.PR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xiliary program which works with SUPERBT.PRG so that any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hich cause a reboot to make themselves reset-proof (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Shadow and reset-proof ramdisks) will not make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to run twice after the program causes the reboot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present in order for Super Boot to work correct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make this program the very last program in the directory,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it is listed after any auto programs which cause reset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, use SUPER_CS.PRG to check its directo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SUPERBTA.PRG is not placed in the AUTO folder, Super Bo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run when the computer is first turned on; it will not run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or warm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All desk accessories should be placed in the root directory (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) of the boot disk.  (Users of hard disk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boot should place accessories in the root directory of drive C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: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 program which can access desk accessories from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ke ACC.PRG or one of the many accessory stuffers) you can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 accessories in their own folder, just be sure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 that they are in by using SUPER_CS.PRG and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pecify Disk Drive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Create your DESKTOP.INF files.  A great deal of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those little DESKTOP.INF files.  It sets your RS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, printer settings, colors (if the Control Panel access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), sets low or medium resolution for color mon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opens up directory window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allows you to select from a number of desktop fil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desktop files that Super Boot uses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Set up the desktop the way you want it.  Be sure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olution you want, and to set the control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sett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Save the desktop by selecting the "Save Desktop" i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op down menu at the top of the deskto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Rename the DESKTOP.INF file which is created, gi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.INF" as the extension.  Name it so that it reflect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tings are.  For example, a low resolution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 named LOW_REZ.INF, medium resolut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_REZ.INF, special modem settings for Uniter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UNITERM.INF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ll .INF files to the SUPERBT folder (\AUTO\SUPERB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Since different programs may require different ASSIGN.SYS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GDOS, Super Boot allows selection of these also.  They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the same as DESKTOP.INF files and should also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UTO\SUPERBT.  Just rename each ASSIGN.SYS file to some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ing it ".SYS" as the extension (e.g. "EASYDRAW.SY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GELITE.SY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If you have room on your boot disk, it is probably a good idea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quired) to copy your other Super Boot relate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UTO\SUPERBT so you'll always know where to f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PER_CS.PRG,SUPER_CS.RSC,SUPERBT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             Using The Super Boot Co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er Boot Construction Set (SUPER_CS.PRG)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Super Boot to suit your own preferences.  BEFO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_CS.PRG, please set up your boot disk as described abo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BT.STF is not on the same disk drive as SUPER_CS.PRG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to select which drive is your initial boot drive.  Both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and the disk containing SUPER_CS.PRG must be accessibl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.  If you have only one floppy drive and SUPER_C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disk, select logical drive B as your boot disk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ompted to switch disks as is necessary (the easiest way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_CS.PRG on your boot disk to begin with).  After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drive you will be presented with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Y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item tells Super Boot on which drive(s)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files that it needs.  It allows you to specify where the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ies and Auto Programs are located, where it needs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.INF file, and what the actual filename of the .INF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TOS 2.05 or greater, you need to chang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INF file from DESKTOP to NEWDESK.  If you're using pri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OS you of course will want it to be DESKTOP.  Just type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where it says "Real filename of DESKTOP.INF:" o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a hard drive, this is the configuratio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 for AUTO program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 for DESKTOP.INF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Path for accessories: A:\*.AC?  (NOTE: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have a hard drive, your configuration depends up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rd drive is self-booting or not.  "Self-booting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 can operate regardless of if there is a disk in drive A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.  If the hard drive is not self-booting, a speci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pplied with the hard drive) has to be present in the AUTO fol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: or else the hard drive can't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self-booting hard drive, your configuration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 for AUTO programs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 for DESKTOP.INF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Path for accessories: C:\*.AC?  (NOTE: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hard drive which is not self-booting,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BABLY b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 for AUTO program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 for DESKTOP.INF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Path for accessories: C:\*.AC?  (NOTE: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UTO programs are read from A: while Desk Access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from C: for non-self-booting hard drives.  Also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ation it appears that the DESKTOP.INF file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to A: or C: on non-self-booting drives.  The ST looks for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first, and then looks to C: if it wasn't on A:.  The ST will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ghtly faster if you specify C: for the DESKTOP.INF file, howe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SKTOP.INF file is unexpectedly present in A: the one on C: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some hard drives may be atypical in their boot softwar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 listed above do not work you may need to experi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to get it right.  In most cases however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ON DESK ACCESSORY SEARCH PATH: There are some programs and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ies available which can alter the path that the ST use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sk accessories.  ACC.PRG can do this (it loads accessori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 called ACCS) and some Desk Accessory stuffers can do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  The advantage of this is not having your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ttered with alot of desk accessories.  If you are us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enter in the proper search path to use instead of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oned above.  Example: C:\ACCS\*.AC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IT PROGRA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e "Edit program parameters" option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choose the various options available in Super Boo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efault menu selections in the configuration menu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ttings read from Super Boot'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S (PAG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-- If you want, you can have Super Boot set the dat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ither enable or disable it from this menu.  Als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year.  The year you set here will be used as a defaul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the year off of the date when setting it.  You can als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of date entry: USA = MM/DD/YY, EUROPEAN = DD/MM/YY (DD=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=Month, YY=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-- You can also have Super Boot set the time for you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or disable it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Screen -- Ever since the first TOS on ROM chips came ou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 of missed the flashy graphics display that used to be show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 loaded in from disk.  So, Super Boot now brings that back, onl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oose any display you want. (Hey, if a Macintosh can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screen, the ST can do it bett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icture in Degas, Degas Elite, Neochrome, or Tiny form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 What's the difference between the four formats? 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ochrome and Degas files take up more space, but they load i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er since no decompression is involved.  The Tinystuffe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up a fraction of the space, but it takes a second or tw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 them.  Degas Elite compressed pictures also take up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but take even longer than Tinystuffed pictures to d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as Elite uncompressed pictures however load in just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Degas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enu, select ALWAYS if you want a welcome screen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oot, COLDBOOT ONLY if you only want the picture show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urn on the power, or DISABLED if you don't want to use a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ways to have Super Boot show a welcom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s are: SINGLE PIC, RANDOM, and SEQUENTIAL.  As the name imp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IC will display one picture every time you boot.  RAND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Super Boot to randomly select a different picture from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each time it is run.  If you have a hard drive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from an almost unlimited number of pictures.  SEQUENTI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ictures in the order they are stored in the director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picture each boot.  The advantage of SEQUENTIAL ove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at with RANDOM you may see one picture 2 or 3 times 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see another one, whereas with SEQUENTIAL you are sur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picture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NDOM feature works best on systems which have a battery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/calendar, because the random numbers are generat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ime.  If you do not have a clock/calendar, you ca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 the randomness by having a large number of pictures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-- the greater the number, the more random the selectio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Also, if you select the option to show a welcome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reboot (both cold and warmboots), every welcome scr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warmboot will be a purely random selection whether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ery-powered clock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users who use both a color and a monochrome monitor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either RANDOM or SEQUENTIAL MUST keep color and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s in separate folders, otherwise Super Boot may choose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wrong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so need to enter in the search paths for your pictur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SINGLE PIC, simply click on the pathname (Color or Mono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hange.  When presented with the file selector,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you want to use and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people who own both color and monochrome monitors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in two different filenames, one for each resolution.  If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monitors but want only one welcome screen displayed whe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is used (e.g. only show a welcome screen when using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) then leave the filename blank for the monitor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cture displayed on.  Examples: "C:\PICTURES\ATARI.TN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:\HELLO.NE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ed RANDOM or SEQUENTIAL, you need to enter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hat Super Boot will use to randomly select a welcome screen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pick two different search paths for color and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s if you're using both types of monitor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:\DEGAS\PICTURES\*.PC?" would search for all .PC1 and .PC2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.PC3 for monochrome) in the PICTURES folder of the DEGAS fol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D:.  Or "C:\*.NEO" would search for all Neochrome pict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directory of drive C:.  (To edit the search path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or, press the up arrow key and then the left/right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the cursor.  Once you type in the new search path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r just above the filenames and then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et of files.  If all of these files are picture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vailable, click on 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uper Boot creates a new data file when the SEQUENTIAL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it has an extension of .STS and the filename will b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00230002.STS.  The first 4 digits of the filename ar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to show (it would show the 23rd pictur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n the above example filename) and the second set of 4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next sound it will play (it would play the 2nd s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n the example).  When it reaches the end of a direct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over at number 1 again.  You can add and delete pictures/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irectory and Super Boot will have no problem with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TS file is created automatically.  You can delete it with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op using the sequential method or if you want Super Bo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ver at 00010001.STS again.  The reason that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the data instead of writing the data inside the fil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much faster to rename a file rather than to chang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ELP button is provided to remind you of the available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nd the file extenders used for the various pictur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S (PAG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Protection -- Allows you to restrict use of you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ose people who know your password.  Choose ON or OFF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f you want to use it or not.  If you chose ON, select VISI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ISIBLE depending on if you want the password to be seen whil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.  Also be sure to enter in your password.  The password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useful on hard drive systems, since if it is used on a flopp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ely has to change the boot disk to get past it.  WARNING: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YOUR PASSWORD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Actions -- This allows you to define how the cursor a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election mode.  One option allows the cursor to "wrap-a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vertically and horizontally when it reaches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The other option halts the cursor at screen edges (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confusing, but not as flex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ermination Options -- This allows you to specify how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should terminate, since some autoboot programs which ru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might not look right due to the way Super Boot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If you are using a color monitor you can tell Super Bo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the screen to low resolution after exiting, or it can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edium resolution.  Both color and monochrome users can als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the screens default colors, or leave the color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in effect.  Note however once it gets to the desk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will change ye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isk Seek Rate -- Since some non-Atari disk drives (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5 1/4" drives for example) require a different seek rat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3 millisecond rate used for standard Atari ST driv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at boot time.  If you don't have a specific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 rate, please leave it set at 3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S (Pag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allows you to choose how many columns to reserv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ype.  The file types are AUTOBOOTS, ACCESSORIES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custom tailor the file selection scre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needs.  Each column holds 19 files, and there are 7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.  If you don't want a certain type at all you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 0 columns for it.  The total number of columns for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ypes must be equal to seven.  (e.g. you can have 2 Autoboots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ies, and 1 Other, or 1 Autoboot, 6 Accessories, and 0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S (Page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for Bypassing Super Boot -- Since you most like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Super Boot every time you boot up your system,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vailable for bypassing it.  There are two main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ing Super Boot, the "hot-key" method and the time-delay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-delay method will wait for a user-specified number of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no keypress was made within that time, Super Bo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ed.  The hot-key method checks to see if you are holding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specified key (a hot-key), and based on this Super Boot wi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] "Do not run Super Boot unless hot-key pressed" -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hold down a hot-key until Super Boot starts to ru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] "Run Super Boot always except when hot-key pressed" -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bably the most useful and is my personal favorit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uper Boot will always execute every time you boot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hold down a hot-key to bypa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] "Run Super Boot always, but abort if preset time delay pass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: [WELCOME SCREEN] [FILE SELECTION SCREEN] [BOTH]" -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-delay option.  You must select one of the above three butt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it to check for a keypress in the Welcome Screen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Screen, or Both.  The best button to select is BO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button will check for a keypress in the welcome screen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shown.  If one isn't shown, it will check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screen.  So actually it doesn't really check for a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eparate times, it's more of an EITHER/OR button rather than a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] "Use options B &amp; C above" - this lets you use both the hot-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-delay method.  If you're in a hurry, you can bypass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holding down a hot-key, if you're busy doing something el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 powers up the time-delay feature will bypass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-keys -- There are five different keys which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-keys: ALTERNATE, CONTROL, CAPS LOCK, and the two SHIFT key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hese keys may be selected, but you actually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down one of them.  The CAPS LOCK key is a bit o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.  It needs only to be pressed once to be selected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held down.  Pressing it a second time will deselect 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ords, if CAPS LOCK is on, it is the same as constantl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nother key, like the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Hard drive owners using Atari's boot software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as a hot-key, since that key is used by Atari'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 the hard drive and boot from the floppy.  Likewise, Supr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hold down ALTERNATE, CONTROL, and SHIFT all at once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ypass thei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Configuration -- If Super Boot is bypassed b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mentioned above, you can have it set a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ypassed, it will simply look at the configuration fo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you want it to use (depending on if you are booting with a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nochrome monitor) and set the configuration accordingly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o use this option, be sure that you have set up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hand on the function keys you want to use.  NOTE: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to use are specified on page 6 of this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S (Page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for autobooting a GEM program -- If you would lik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have a GEM program run after you reach the desktop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you would like to use.  If you are using TOS 1.4 or grea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hoose the "TOS 1.4 Or Greater" button.  Otherwise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GEM if you want to use STARTGEM.PRG, or HEADSTAR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HEADSTRT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boot program sorting -- Super Boot normally puts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t deals with in alphabetical order to allow you to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what you're looking for.  However, some autoboot program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un in a certain order to work.  This option will allow you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not to sort the Auto programs but to show them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order of execution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Verify -- This option tells Super Boot whether or not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Write Verify.  Turning Write Verify off will cut in hal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all floppy disk writes (note that it remains off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is powered down).  With Write Verify on, everything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s immediately read back in to assure accuracy.  Most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write verify off never experience any problem at all, but it'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key Only Mode -- This option lets you have Super Boot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all 30 function keys instead of only 10 at a tim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unction Key Only" mode you cannot select/deselect individ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ress "F" while in this mode and switch back to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use Revolver? -- This option allows you to use Revol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at the same time.  If you select YES, Super Boo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detect if an Auto program causes a reboot, but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Rev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click -- This option allows you to turn off the default key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(which I personally find irritating).  If you hav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 desk accessory active, the Control Panel will reset the key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based upon the DESKTOP.INF file after Super Boo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Autoboot GEM Program -- If you choose to,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automatically run a GEM program when it reaches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it is run.  This is an extremely useful op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you could have it run NEODESK after your system boots (Ne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replacement for the regular desktop environment).  Or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it run one of the various menu programs which let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th a single keypress.  When running Super Boot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modifi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Each function key has an individual GEM program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to it.  If you select a function key which has a GE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, it will be selected instead of the Default Autoboot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You can cancel the GEM Autoboot feature by pressing HEL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3 (Cancel Startgem) from the HELP menu or you can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F5 (Change Startgem) on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the CHANGE button to change the GEM program, or ERASE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S (Page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pass Delay -- Welcome Screen:  Enter in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you want the Welcome Screen to be displayed.  Enter in 0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want a time limit at all.  If you have opted for Super Bo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time-delay bypass method during the Welcome Scree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 key during the Welcome Screen before the number of seco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has expired.  Do not enter in 0 if you a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election Screen: Enter in the number of seconds Super Bo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for a keypress while in the file selection screen. 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if you're using the time-delay bypas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 Bell -- You can have Super Boot ring a bell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up to remind you that you need to press a ke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bypass feature (if enabled) takes effect.  Of cour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disable this feature and use a digitized sound file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F-Keys -- This is where you tell Super Boot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onfiguration from (if you are going to have Super Boot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onfiguration).  A different function key can be u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a color monitor and/or a mono monitor.  Just type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1 to 30.  Type in 1-10 for F1-F10, or 11-20 for ALT F1-ALT F1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-30 for CONTROL F1-CONTROL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ized Sound -- You can have Super Boot play a digitiz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first starts up.  It can be played while it displays a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the sample rate of the sound is 13 or less it can also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on the screen while it plays the sound in the backgroun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llusion of animation.  For sample rates greater than 13,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stops until the sound is played, so color rotatio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) will not begin until after the sound stops, and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gnored until the sound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supports Digisound sound files.  Sound file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can be converted to Digisound format by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EDIT.  The sounds can have a sample rate of 1 to 40 (sample ra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's of samples per second, e.g. a sample rate of 25 = 25000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second).  A sample rate of 10 is probably the optimal rat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uper Boot.  To tell Super Boot what rate to play the sound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give the sound file a special extension. 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extension must be "S", and the second and third let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ple rate.  For example, if ATARI.SND has a sample rate of 8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should be ATARI.S08.  If it had a sample rate of 40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TARI.S40.  A "Sound &amp; Welcome Screen Utilities"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ermining sample rates and changing the filenames. 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methods of loading sound fil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INGLE SOUND - will load the same sound (whose file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) every time a sound is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INK TO WELCOME SCREEN - will load the first sound file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base name as the Welcome Screen that was display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Super Boot shows a picture called ATARI.PC1,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sound file called ATARI.S?? (where ?? is any sample rate)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if it does not display a picture and the "LINK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n, there will be no sound file played.  This option is goo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e RANDOM or SEQUENTIAL feature to load a pictu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 picture and Super Boot can not find a corresponding soun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 problem, so you do not have to have a sound fil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icture you have.  You do have to specify the folder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RANDOM SOUND - will load a randomly selected sound from any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specify.  Note that the same limitations apply to random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as apply to random welcome screen selection. 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enerated based on the ST's internal clock, so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-in battery powered clock, the selection will not be ver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cold boot (power up).  On a warm boot, since the clock has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ce to change, selections will be much more random.  Plus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you have to choose from, the more random the selection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SEQUENTIAL - will load sounds sequentially based on the ord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tored in the directory (one sound per boot).  See th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EQUENTIAL welcome scree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options are available to specify how often you want a s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EVER - will disable the digitized sound function and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a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LDBOOT ONLY - will only play a sound when the ST is first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.  It will not play a sound if the ST is rebooted using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.  Only turning the power off and back on will cause the s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LWAYS - will play a sound every time the ST is boot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warm and cold 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the filename at the bottom of the box to change it, a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or box will appear.  If the SINGLE SOUND option is selecte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select a single sound file.  If the LINK TO WELCOM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SOUND, or SEQUENTIAL SOUND option is chosen, you ne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LDER to load sound files from.  NOTE: it is very importa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the LINK, RANDOM, or SEQUENTIAL options that the fol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has ONLY sound files in it, and each file must end in the .S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r (where ?? is the sample 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URE "OTHER" FIL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OTHER" columns on the file selection screen are reserved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not presently supported (i.e. files other than DESKTOP.IN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.SYS, AUTOBOOT PROGRAMS, and ACCESSORIES)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 autoboot program named RAMDISK.PRG, and it use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DISK.DAT which contains the size of the ramdisk, you w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from several files each containing different siz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_64K.DAT, RAM_128K.DAT, and RAM_256K.DAT.  Or if you us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PLAYSND.PRG that plays any digitized sound file with a 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, you could select from among several, keeping the activ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.SND as an extension and the inactive ones with .SNX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figure the OTHER file selection criteria, first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option from the main menu of The Super Boot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rogram.  You will be presented with a menu with room f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typ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ve Name -- This is a descriptive heading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above all of the files of this type.  Make up any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which will best help you remember what kind of fil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der -- This is the three letter extension of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.  It must be three letters in length.  If it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letters, the extension will be changed to .ERR indic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s occurred.  In the previous examples, the exten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disk data file would be .DAT, and the extension for the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.S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ype -- There are two types of files: Type 1 or Type 2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files are dealt with similar to the way the accessory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ctive files will have the last letter of their extensio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X, while active files will have the normal extension. 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, the sound files would be a type 1 file since we on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ome active and make other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2 files are like the DESKTOP.INF and ASSIGN.SYS files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allowed to be active at once, and that active file i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file.  Data files of any size are supported.  The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mentioned above is an example of a type 2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AM_128K.DAT was active, Super Boot would copy RAM_128K.D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DISK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-- This is the pathname where all the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.  For example, if your boot drive is drive A: and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all the RAMDISK.DAT files in a folder called OTHER inside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 of the boot drive, the source path would be "A:\AUTO\OTHER\"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ed to keep them in the root directory, the source pat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:\".  Be sure the pathname ends with a "\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If at all possible you should not specify an OTHER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extension which is the same as another file typ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(ie. don't use .INF, .SYS, .PRG, .ACC, or don't u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iletypes with the same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no choice and have to set up an "Other" type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extension you can, but just be sure that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in one set are the same as a filename another set.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.INF set up as a type 2 "Other" file for Neodesk, that'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f you have a LOW_REZ.INF desktop file, and a LOW_REZ.INF Ne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that will be a problem.  Super Boot would never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odesk file. In that situation you could rename the Neodesk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_REZN.INF and all would be fine.  You could have also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r to something like .NDS and eliminated al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s a general rule, the Source directory must b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rom the Destination directory for type 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 -- This is the destination filename for Type 2 fil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ords this is the path and filename that you want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 to.  This field is ignored for Type 1 files.  In the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he destination filename would be "A:\AUTO\RAMDISK.D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exact replicas of the configuration scre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2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ve Name: Sounds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der: .SND   File Typ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A:\AUTO\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ve Name: Ram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der: .DAT   File Typ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A:\AUTO\OTHER\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: A:\AUTO\RAMDISK.DAT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further example (don't actually do this), if you were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ies and DESKTOP.INF files as OTHER files, this is wha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ve Name: .ACC's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der: .ACC   File Typ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A:\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ve Name: Desk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der: .INF   File Typ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A:\AUTO\SUPERBT\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: A:\DESKTOP.INF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done making changes click on the SAVE button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or the ABORT button to cancel the changes.  While edit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button is available to give a brief reminder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, and a DIRECTORY button is available to help remind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tion of any files you are trying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DE FILES FROM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ces are there are a few files that you use every time you 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 It might be a hard disk booter, the Control Panel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y, Turbo ST, or whatever.  If you know that you will NEVE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oot without that file, you can hide it from Super Boo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accidentally deactivate it.  Super Boot keeps a list of up to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hich can be hidden from it.  Note that SUPERBT.P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BTA.PRG, STARTGEM.PRG, and HEADSTRT.PRG are already hid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not be put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ide files by selecting the "Hide Files From Super Boot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ain menu.  You will be presented with a menu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 Add, Delete, Save, and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-- Selecting this option will cause a file selector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hoose the file you want to hide and it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 Note that the last letter of the file extender will b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for example CONTROL.ACX and CONTROL.ACC would be consider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-- Choose a file to be deleted from the list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th the mouse, and then click on the DELETE button to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-- Saves all change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 -- Cancels all change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Use this feature sparingly and with caution!  One of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s of using Super Boot is that bad combinations of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can be easily fixed by activating &amp; deactivating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.  If files are hidden from Super Boot, a bad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hidden files could lock you out of your hard drive.  S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that you hide are safe and work well with all other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That goes for both Auto Programs and Desk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provides a powerful way of selecting a commonly us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by allowing you to assign different file configuration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.  This saves you from having to select and de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files one at a time.  From the main menu of The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ion Set, you can edit the function keys by choo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ays "Edit function ke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esented with a menu showing the current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, buttons for F1-F10, buttons for the set of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(NORMAL, ALTERNATE, and CONTROL), an option to Edit/Copy/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, an option to print a listing of current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s, and an option to Save or to Exit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up a function key, just choose the group of key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(Normal, Alt, or Control) and then press the butt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that you want to set up (F1-F10)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d with a menu screen almost identical to the one you se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uper Boot, with the current file configuration for tha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ll the files you want to have as active (just as you woul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Super Boot).  While selecting files you can press UN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e function key menu (and undo any changes to the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working on), you can press DELETE to deactivate all file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ress ESC to save the changes to the Function Key. 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, you will be asked to name the function key.  Give it a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; for example, if you just set up a specific set of files fo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r, you could name the key "ST Writer".  You might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somehow that the key runs a GEM program when it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.  One good method is to put a "*" on the end of the nam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that autoboots a program, so you could name the key "ST Writer 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a key automatically run a GEM program, click on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in this menu and then select the file you want it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if you assign a GEM program to a function key, th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ssigned to the function key will be run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boot GEM program.  The function keys have a higher prior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Autoboot assignment.  Select DONE to return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nly have a few programs for which you really care i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time is set, you can disable the date and time function of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and specify by function key to set the date and time. 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ays FORCE SETTING OF: [DATE] [TIME], you can choos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to ask for the date and/or time when you pres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NOTE: Even if you do disable the date on Page 1 of "ED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", be sure to select if you want to enter the date in U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PE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unction key can contain a maximum of 40 active files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 use less than 10 so this is not much of a restri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ry to select more than 40 active files, you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exceeded the limit and any excess file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/COPY/ERASE KEY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e "Edit/Copy/Erase Key(s)" button from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will present another large menu.  There are five maj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Keys -- You can copy one function key to another function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can copy one function key to a whole group of oth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.  In the box on the left which says "Keys to Copy From:"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function key along with the group it belongs in  (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, or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ox that says "When copying, also copy: [Key Name] [Startgem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lect how much information you want copied.  With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selected, all that will be copied is the information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active or inactive.  Selecting the KEY NAME butto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name of the function key to the target key. 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GEM button will also copy the Autoboot GEM Program sel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key to the target key and the date/time sett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key as well (since setting the date/time is usually rel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tartgem program is used).  If you use the same basic fil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GEM Autoboot Programs for several keys,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arger box on the right, select the target keys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key copied to.  The "All keys" and "No keys" button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here.  Finally, press the COPY button to complete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Keys -- If you would like to swap the position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, choose both keys in the large box on the right and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AP button.  All information for each key is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Keys -- If you wish to erase a function key, or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, select the keys you wish to erase in the large bo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.  If desired, you can select all of the key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that says "All keys", or you can deselect all of the key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button that says "No keys".  After selecting the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, press the ER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 Merge -- If sometime in the future (after you've spent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your function keys) you get a new program that you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to every function key, this option will let you easily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keys for which you want to add this new file to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, the keys you want this file to now be active on) in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on the right.  Press the MASS MERGE button and then selec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you want to activate in all of the selecte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 Extract -- This does the opposite of Mass Mer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ctivating a selected file in any number of chosen keys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keys that you want to deactivate the file from (in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on the right) and then press the MASS EXTRAC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-- Pressing the EXIT button will return you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FUNCTION KEY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this button from the main menu will allow you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of your function key settings to your printer, disk dr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set all the function keys to your liking press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AVE CHANGES button to save them, or to abort without saving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IT WITH NO CHANGE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W ORDER OF AUT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is option from the main menu allows you to view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of files in the AUTO directory.  You can choose to show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or show all files in the directory, and you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o either the screen or printer.  This option i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at the order of the files with SUPERBT.PRG, because SUPERB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show itself or any other hidden programs in the "Autob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viewing just the program files is all you need to do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ata files in the directory are deleted and then program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m, the directory order could change unexpectedly an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showing all files would be better.  If output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nd there are more files in the directory than can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the extra files will not be shown.  If you have mo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can be shown on one screen (175 programs), then chances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o many auto programs to begin with!  If you're view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, press either mouse button when done to exi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running the configuration program on a color monit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sked to set the screen colors which will be used in Super Boo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menu screen will be shown, and color values will b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of the screen.  Move the mouse to a number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button to increase the number and the RIGHT button to de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n STE, you can take advantage of its expand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by clicking on the "4096 COLORS" box.  If you don't have an 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y with the 512 color palette.  The color palette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values range from 0 to 7 for the 512 palette and 0 to 15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96 palette. Above the numbers are descriptions of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, "R" stands for Red, "G" stands for Green, and "B"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.  Once all the colors are set the way you like them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button on the word "SAVE" to save the changes or "CANCEL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running the program on a monochrome monitor, you'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Super Boot to show black text on a white backgr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text on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ND &amp; WELCOME SCREEN UTIL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will allow you to match up various sound files to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you use the RANDOM or SEQUENTIAL option for pictures and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ELCOME SCREEN option for sound files).  It will als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what the sample rate is for a sound, and will let you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und file with the proper extension containing the sample ra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change the base name of the file to matc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you want to link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of the screen contains all the various sound rat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Super Boot.  Another box on the screen will tell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of the last picture you looked at, and the name o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urrently in the buffer.  It will also tell you how big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olds the sound file is.  The buffer is allocated based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free memory you have, so the more memory your ST has th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d file you can use.  The buffer used in the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ion Set is smaller than the one used in Super Boo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_CS.PRG takes up more memory.  To get the approximat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in Super Boot, add 105K to the size of your buffer in th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Construction Set.  On an unexpanded 520ST the bu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_CS.PRG is about 140K and about 245K in SUPERBT.PRG,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able size.  If a sound is too big to fit into the buffer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 of the sound file that will fit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box on this screen allows you to rename the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in the buffer.  You can change the base name to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name if desired, but the extension is set based o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button which is selected.  Press the RENAME button to renam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ttons at the bottom of the screen are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explanetory.  LOAD SOUND will load a sound file, PLAY S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the sound in the buffer at the sample rate you have selected,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will load and show a picture (press a mouse button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viewing it), and EXIT will take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                        Using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 way you configured Super Boot, the firs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d are the hot-keys.  Whether or not you should hold o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upon the bypass method you selected.  If Super Boo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bypass it (depending on the hot-keys)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halt (but it does go ahead and set the Write Ver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click options before halting).  The only exception to this i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option is enabled.  If so, it will first ge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halting.  Also, if you configured Super Boot to set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if bypassed the default will be set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o use the hot-key feature on newer ST's, you have to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e your floppy drive light come on, and THEN press the hot-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your ST won't realize that you are holding down any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the welcome screen will be displayed for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ied when using SUPER_CS.PRG.  You can prematurely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lcome Screen by pressing any key.  If you selecte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-delay bypass methods for the welcome screen, you must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uper Boot will halt after showing the welc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 some reason the picture file can't be read, no "file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ll be displayed, it will simply go on to the nex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welcome screen shows up as garbage, or if the ST reboo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display the welcome screen, it probably means that you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to read a picture which was for the wrong resolution (i.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Res picture on a Color Monitor) or that a picture wa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ed (i.e. a picture saved in Neochrome format was labeled as a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(.TNY) instead of as a Neochrome picture (.NEO). 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have the standard extender on it for Super Boot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 = .TNY, .TN? (? = any character is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ochrome = .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as = .PI1, .PI2, .PI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as Elite = .PI1, .PI2, .PI3, .PC1, .PC2, .P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IZED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Super Boot will play a digitized sound while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Screen.  If you do not have a Welcome Screen and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of the sound is 13 or less, Super Boot will continue 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t plays the sound in the background.  If the sample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, Super Boot will halt while it plays the sound an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on.  Super Boot will turn off the sound if it is still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ackground when you are ready to go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Super Boot will ask for a password.  Super Boo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for the password if it recognizes the system was warm boo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word is entered incorrectly, you will be asked to re-en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incorrectly entered 3 times the system will shut d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will have to be reset or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Super Boot will prompt you to enter in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per Boot recognizes that the system was warm booted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for the date.  Pressing RETURN on a blank date will leav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is.  The date can be entered in any one of sever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.  If you want to enter the date in a European format (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, Year) be sure to specify it in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the year is optional; if not entered, the defaul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ecified in SUPER_CS.PRG) will be used.  A default year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ed up entering in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enter in the date with the day, month, and year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non-numeric character.  Or you may enter in the dat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ng characters, provided you enter in two digits ea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, month,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Example Dates: (USA FORMAT, ASSUMING 1989 AS DEFAULT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/5/89  =  12/05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/5     =  12/05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08-90  =  01/0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21    =  10/2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489   =  11/04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0890   =  01/0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08     =  01/08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Example 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4/89      (No month wa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3        (Exactly two digits needed for each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/7/1990  (Year must be two digits or 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uper Boot checks only to make sure that the date i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able bounds.  It does not, for example, check to see if Feb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valid, or June 31.  Any date between 1 and 31 is accepted a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you will next be prompted to enter in the current tim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ate, pressing RETURN on a blank time will leav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e.  You must enter in the time as military time.  Military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ordinary time, except that if the time is PM, you add 12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 (except for midnight and noon, where 12:00 AM = 00:00, and 1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 = 12:00).  Examples of conversion to military time: 12:30 P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:30, 4:15 PM = 16:15, 8:00 AM = 08:00, 12:45 AM = 00: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may be entered in the same manner as the date, ei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ng characters or without separating characters using two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for the hours, minutes, and seconds.  Entering in th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tional, if you don't enter them in they will be set at 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will not let you enter in an invali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Example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:30:25  =  12:30:25 PM (Aftern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:2:0    =  11:02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:22     =  11:22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22      =  11:22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2245    =  11:22:4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50832    =   5:08:32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30.25   =  12:30:25 AM (Midn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Example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30:25  (No hour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305   (Exactly two digits must be specified for each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 ON TIME AND DATE: Several older versions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 desk accessory have been released by Atari.  Older versio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 the date and time under certain situations or might mis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per time.  Try getting the latest, greatest control pan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BETWEEN A COLDBOOT AND A WARMB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dboot is when the power to the computer is first physically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, while a warmboot is when the computer is reboote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reset button or through software.  Super Boot can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between a warmboot and a coldboot, and can even tell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 the AUTO folder performed a software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per Boot detects a warmb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will not show the welcome screen again, since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w it at power up (unless you configured Super Bo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show the welcom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will not play the digitized sound again, since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d it at power up (unless you configured Super Bo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play s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will not ask for the password again since it was 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will not ask for the time and date again, since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already set at powe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per Boot detects that a program in the AUTO folder perform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 (some Auto Programs perform a reboot to install themselv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will not run at all and the other Auto Progra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.  By doing this Super Boot will not run more than onc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Occasionally the ST may perform a reboot just before r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; this can occur whether you use Super Boot or not. 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, Super Boot will run again (and hence appear to ru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) since SUPERBTA.PRG would have already run before the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SELEC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old Super Boot to show only function key name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d with a display showing all 30 available function key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ress the "F" key to switch to File Selection Mod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Keys In Function Key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 Toggles between File Selection Screen and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Permanently save changes made to a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- show help screen and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- exit Super Boot with no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exit Super Boot and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- selects a predefined file configuration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ELEC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no accessory, desktop, GDOS, autoboot, or "other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Super Boot will skip the file selection mode and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will display all available files to choose from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re of one type of file than is allowed (for example 14 .IN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he maximum of 9) then the excess fil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 All active files are displayed in inverse (highligh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all inactive files are shown as regula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Keys In File Selec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- moves cursor to the top, lef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HOME - moves cursor to the bottom, righ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  - mov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 - mov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   - mov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 - moves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LEFT ARROW  - moves to the far left edg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RIGHT ARROW - moves to the far right edg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UP ARROW    - moves to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DOWN ARROW  - moves to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BAR - select or desel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 Toggles between File Selection Screen and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Permanently save changes made to a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- show help screen and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- exit Super Boot with no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exit Super Boot and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- deselec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- selects a predefined file configuration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or CONTROL - selects a new set of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+ FUNCTION KEY - selects a predefined file configura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es not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or deselect a file, simply move the "&gt;&gt;" cursor with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 arrow keys to the filename and press the space bar. 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allows only one DESKTOP.INF file to be selected at a tim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ASSIGN.SYS file to be selected at a time, and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y or autoboot files to be selected.  However,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 can currently have a MAXIMUM of 6 accessories active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me files (like CONTROL.ACC and EMULATOR.ACC) count a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down the ALT or CONTROL key to show a different set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t the bottom of the screen. "AL" will appea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names indicating the ALT set, or "CN"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ing the CONTROL set of function keys.  Holding down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while pressing a function key will change the fil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key but will not exit, allowing you to temporarily al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efined fil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BT.PRG, SUPERBTA.PRG, HEADSTRT.PRG, and STARTGEM.PRG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as AUTO programs on the file selection screen. 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EVER be inactive and are therefore not selectable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rename these programs to anything else!  Any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as "Hidden" will also not be shown on the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NOTE: HEADSTRT.PRG AND STARTGEM.PRG SHOULD NEVER BOTH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 FOLDER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HELP key will display a summary of key command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tatistics: date, time, write verify, and current Start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Keys On The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- S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- 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- Cancel Startge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- Toggle Write Verify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- Change Startge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- Exit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Exit Super Boot And Upda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- Exit Super Boot But Don't Upda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A FUNCTION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the "S" key on the File Selection Screen (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Screen if in Function Key Only mode) you can 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function key.  This is useful if you only have a minor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nd do not want to exit to the desktop and then ha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_CS.PRG.  After pressing "S", it will ask you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you want to save.  Press the function key (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 or CONTROL key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then show you the old function key name and ask you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one.  Type in the new name or press RETURN to keep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is it will display the Startgem program currently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key.  Press RETURN and it will ask you to enter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.  You can type in the new one (be sure to type in the dri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pathname, C:\DEGAS\DEGELITE.PRG for example), or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keep the old one.  If the key had a Startgem progra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want it to have one, type in a single space and then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rase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is it will ask if you want the function key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of the date and the time.  Press the "Y" or "N" ke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.  After that it will update the SUPERBT.STF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the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set the files the way you want them, press the ESC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can press a function key to select a predefine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want Super Boot to revise any of the files, jus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key.  Super Boot will display a status screen showing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you chose, what the autoboot GEM program is (if an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Super Boot's status is (either "Processing" or "Complete"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eld, it will show the name of the function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, and whether or not you modified the configuration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SHIFT while pressing the function key.  Other message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are "Bypassed", "Timeout Bypass", "Default Configur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changed", etc.  While the program status is "Processing"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interrupt the disk drive, either by removing the disk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ing the drive or computer off.  As soon as the status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plete" it means that the Super Boot program has ended, and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(not Super Boot) will automatically continue loading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nd desk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.                          Tips &amp;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TRA DESKTOP.IN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how you use Super Boot, you may find yourself nee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ore than the maximum of 9 DESKTOP.INF files, for examp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to use a different file for each function key.  You can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Desktop files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elect your 9 most used Desktop files, and treat them norm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reate a new folder in the AUTO folder called "MOREDE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\AUTO\MOREDESK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opy any Desktop files which you did not have room fo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DESK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Run the Super Boot Construction Set and select the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nfigure "Other" 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Set up a new ent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xtender: 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yp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C:\AUTO\MOREDES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: C:\DESKTO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f course if you don't have a hard drive, substitute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rive C: in the Source and Dest.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When you run Super Boot, you'll have 2 areas from which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.INF files from.  This does create one slight problem how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setup it is now possible to have 2 active DESKTOP.IN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re should never be more than 1 active.  It won't hur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2 are active, but you may not get the file you intended.  If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, the "Other" file has the highest priority and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he normal "Desktop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TRA ASSIGN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ASSIGN.SYS files can be added in the same way as more DESKTO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added.  Just follow the general procedure above, excep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older (\AUTO\MOREGDOS\ perhaps), and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ther"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xtender: 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yp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: C:\AUTO\MOREG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: C:\ASSIGN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BOOTING GE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 programs are those which use such elements as windows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d text, the mouse, dialog boxes, buttons, etc., and T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only use text output and seldom use graphics.  Only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can be automatically run via the AUTO folder.  GEM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 folder usually result in an immediate 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 1.0 OR TOS 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GEM.PRG and HEADSTRT.PRG are two programs which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boot a GEM program if you don't have TOS 1.4 or higher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 must be used in conjunction with Super Boot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of the autobooting features found in Super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up a program to run with Startgem or Headstart bu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 when you reach the desktop, there are several thing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.  First of all, check to make sure the correct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esent in STARTGEM.INF (which is located i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 boot drive).  If it is not, it was eith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ly when using the Super Boot Construction Set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was not saved when it was edited, or there was no room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to create the STARTGEM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ath and filename is correct in STARTGEM.INF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GEM.PRG or HEADSTRT.PRG is present on the initial boot disk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 folder), and make sure the filename is exactly "STARTGEM.PR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"HEADSTRT.PR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 1.4 OR GRE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TOS 1.4, TOS 1.6, or a greater version of TO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.INF file MUST be present on your disk drive (NEWDESK.IN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 2.05 and above), or you must have chosen a DESKTOP.INF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f you want to autoboot a GEM program using TOS 1.4.  TO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program to be autobooted in the DESKTOP.INF file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exists, the autoboot feature won't work.  If you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.INF file, the filename to autostart will follow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#Z" o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uper Boot takes complete control and on every single bo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ook at the DESKTOP.INF file and it will change the "#Z"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ever autostart program you have chosen (or if you have not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t will not have a filename there).  If you would prefer that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not take complete control, and instead you control whi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tart by using various DESKTOP.INF files with the autosta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in it, choose either STARTGEM or HEADSTART instead of the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OR GREATER button on the "Edit Program Parameters" option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ut HEADSTRT.PRG or STARTGEM.PRG in your AUTO folder. 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till create a STARTGEM.INF file but it will be ignor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THNAMES AND SEARCH PATH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thname is the full path needed for the ST to find a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includes the Drive Specifier indicating the drive i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A:, B:, C:, etc.), the folders you must open (in order)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, and of course the filename itself.  For example,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Degas Elite (filename DEGELITE.PRG) in a fold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GAS", which is inside a folder called "DRAWING", which is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.  In other words, on a window opened to the main directory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, you would have to click on DRAWING, which would open up sh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 called DEGAS.  You would then click on DEGAS, which woul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showing DEGELITE.PRG.  The search path for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RAWING\DEGAS\DEGELITE.PRG.  If DEGELITE.PRG were found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drive A:, the pathname would be A:\DEGELITE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arch path is a description of a set of files which should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a pathname, the Drive Specifier and folders must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a search mask.  The mask can be made up of charact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normal filename, as well as the "*" and "?" characters.  The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means that any number of following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  The "?" is a place holder character, meaning that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present, but it doesn't matter what the character i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a search mask of *.P?3 would look for any file with "P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etter of its extender, and "3" as the last letter,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haracter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C:\DRAWING\DEGAS\*.PI?  would find: DRAWING.P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ALLS.PI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Z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t would not find: ABCS.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LION.P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:\ACCS\C*.ACC          would find: CONTROL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ALC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t wouldn't find: CONTROL.A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URBOST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:\*.* would find every file o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SAME SOUND WITH MORE THAN ONE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 save disk space and you have a digitized sou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go good with several different pictures, you can fool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way.  (This is for use if you use the RAND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TIAL feature for Welcome Screens, and the LINK TO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or digitized sound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you have a digitized sound clip of a dragon roar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ON.S10, and you have 4 dragon pictures called RDRAGON.PI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ON.TNY, DUNGEON.TNY, and FLYING.PC2.  First of all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all the pictures to Tinystuffed format.  Then, renam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s to match the sound name, but change the la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NY extension to something else.  For example, DRAGON.TN1, DRAGON.TN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ON.TN_, DRAGON.TNZ.  When Super Boot chooses a picture, i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character of the .TNY extension, so if it chooses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4 pictures it will also play the DRAGON.S10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method only works with Tinystuffed pictur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letter can be any printable character, so you could have 30, 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 pictures use the same single sound.  This is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ing sound files can be exceptionally large (som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byte in 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ING THE BUILT-IN CLOCK IN ICD HOS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hard drive which uses the ICD Host Adapter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ery powered clock, there are two programs which come with i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DTIME.PRG and TIMESET.PRG.  TIMESET will read the current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Adapter and then set the ST's internal clock based on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read.  ICDTIME will do the same thing, but it will also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so that if you change the ST's time, it will als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clock of your Hos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 ST without a battery powered clock built and you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CD Host Adapter, I would recommend placing one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UPERBT.PRG in your AUTO folder, and then using the HID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uper Boot to hide the file.  When the program runs befor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it will set the ST's clock and the portions of Super Bo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ilt in RANDOM function of the ST will be MUCH more rand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time being set.  If you use ICDTIME.PRG you can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on the Host Adapter with Super Boot instead of hav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panel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latest software from ICD has TIMESET.PRG built into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r, so TIMESET.PRG is not needed as a separ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IC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.             Registration, Comments, an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any comments, questions, bug reports, or registratio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rdon W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300 Beec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hland, KY 41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ke out checks or money orders payable to Gordon W. Moor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or money order MUST be payable by a U.S. bank.  Some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ch as Canada) have postal money orders payable through the U.S.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 and these are also acceptable.  For obvious reasons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able to send cash through the mail, but if necessary I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Dollars, English Pounds, German Marks, and French Francs. 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ll registration forms will be acknowledged via mail or E-mail 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3 weeks.  Requests for future updates only are no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d by mail due to the time and expense that would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me to send you the latest version of Super Bo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you must circle option B or C on the registration form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gistering as a new user and have an older version of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but would like the newest one, you would need to circle A AND 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, and enclose the $4 or $5 fee for update disks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gistration fee.  Updates on disk are available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through E-mail on the following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  : 73647,2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ie        : G.W.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ie        : Super Boot topic in category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BBS on the ST roun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/UPDATE FORM FOR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EASE CIRCLE OPTION(S) A, B, AND/OR C -- PRINT OR TYPE ALL ANSW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- Please register me as a new Super Boot user.  I am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_________ for registration.  NOTE: $15.00 is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ee.  If you feel that it is worth more or 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send in the amount that you feel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-- I have an older version of Super Boot.  Please send m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available version.  I am enclosing $4.00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 of the disk, postage, and handling (Orders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 and Canada please add $1.00 extr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- I already have the most current version of Super Boo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me the next major revision when it is available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ing $4.00 to cover the cost of the disk, post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ing. (Orders outside of the U.S. and Canada pleas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1.00 extr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AMOUNT ENCLOSED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 (including area code)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 Mail Address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Mail Address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model of Atari ST do you have?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version of TOS do you have?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kind of hard disk(s) do you use?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have a double-sided floppy disk drive?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ersion of Super Boot you are using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: ____________________________________  Dat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list any changes or new features you would like to se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or any comments you might have.  Also please indic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bugs you may hav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