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ware From F1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like me, you have many disks filled with ZNETs, ST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online library files. When you want to find inform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you have to load a file into your text reader and do a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, ok load the next file and search again - this is 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. Heres where NOSEY comes in. NOSEY lets you search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t a time. NOSEY is not intended to be a text reader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or. You will probably want to use your normal text reader to per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you've loc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SEY can be used as a desk accessory by changing the exten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to .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s straight forward but here are som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N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diamond at the upper right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up to 10 files. When you have selected all the 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arch, click on the fileselector "CANCEL" button. 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loads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lected only a match with the same case as the sear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prints all matches to your printer. B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his enabled since there is no way to cancel i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search. When a match is found, an 80 charact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search string is displayed in the bottom 2 display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 in each) and the line proceeding it is displayed in the top 2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Y can be used to search non-ASCII files but expect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If a file cannot be found or there is some other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kipped and the search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what is currently in the display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AUTOPRINT is selected NOSEY will wait until you select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efore continu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previous match in case you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ex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search. Only available after a match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AUTO PRINT or CASE SENSITIVE during a search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Vu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10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x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os, New Mexico 875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SEY may be freely distributed as long as this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SEY.PRG are both inclu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