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C-Magic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Ken Rom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dependent software developer, I am in no positio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misuse of or misfortune caused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use at your own risk!  Any loss of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will be the sole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heard it all before - So I'll be b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It is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all the files together and pass 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limitations to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3, UTILITY 4, PROGRAM 3 and PROGRAM 4 button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fter approximatly 6 loads, the program will delete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prevent this?  Send your NAME and ADDRESS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or $10.00 and you will receive the latest fully working versi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ize the pleasure from this wonderful program as i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why I wrote it), then please participate as a sharewar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-Magic is an archive shell that allows for batch arc-ing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ost any ARC or LZH program available.  I have tri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-Magic as flexable as possible.  This however, has add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s to the initial setup of the program. We will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because, simply, I just couldn't stand to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compress four or five megabytes worth of files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t 16mh with the latest LZH util's your looking at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 Please note: ARC-Magic was written in HIGHSOFT BASIC for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ming and to expedite it's release.  Being as ARC-Mag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hell, it is not necessary for the program to be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 If this fact bothers you, then just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rie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-Magic allows you to place any number of items into a fol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and selectively compress them using an ARC or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individual or combined files.  You may choose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that you want to act on and then save your cho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ARC-Magic also provides the ability to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files or folders individually from any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drive.  You may also convert from one compression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hile performing other functions.  ARC-Magic was not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other arc shells, as its intended purpose is to d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. You will not find an extract option nor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vailable from the various utilities.  ARC-Magic sh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use up to four ARC or LZH utilities as well as ru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ur other programs from within the shell.  If you nee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shell then I suggest that you install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programs such as UN-LZH or DE-ARC into the PROGRAM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receive enough responses, then I may consider adding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versions of ARC-Magic.  If you have suggestions fo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send your request's along 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 VERSION 1.0 - 08/23/91 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BUTT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#1 thru #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INCLUDE .ACC  FILE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INCLUDE .APP  FILE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INCLUDE .PRG  FILE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INCLUDE .TOS  FILES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define the file types to act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4 buttons are user definable.  Do so by double clicking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hat you want to change.  You will be prompted to inpu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"Enter file mask for this button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response may be - ".MS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just "ms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 and the '.'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lick on any button to select or de-select it. A che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left to indicate that it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#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INCLUDE  *.*  FILES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button will cause ARC-Magic to act on ALL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path.  The first 4 buttons will now b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#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INCLUDE ALL FOLDERS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lders that appear in the selected path will be acte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folders contain sub-folders, then they also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BUTT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#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DO SELECTED ITEMS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lect specific files or folders. 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is button, the item selector will appear.  Now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file on any drive.  Doing so will add the fil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LIST.  If you want to select a folder, then ope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 Without selecting an item, click on 'OK'.  This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name to the USER ITEM LIST. Select as many files and/or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.  When done, click on 'CANCEL'.  An alert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you to RE-SELECT or ACCEPT.  If you choose re-select,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choice.  The choices are: NEW | ADD | USE .  NEW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lection.  ADD will allow you to add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USE will accept the current list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notice that the DO SELECTED ITEMS button is sel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6 buttons have been disabled.  Single click on button 7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and off.  Once you have selected a USER LIST, it will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uble click on button 7 in order to change or ad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#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COMBINE ALL ITEMS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want to combine all source fil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, then activate button 8.  Otherwise each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will result in an individual arc or lz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2 BUTT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#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USE DEFAULT PATHS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works the same as DO SELECTED ITEMS in that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ngle click on it the ITEM SELECTOR will appear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SOURCE path.  Set the path to the desired wor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nd folder.  If you select a file at this tim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Next you will be prompted for a DESTINATION path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for your compressed files to end up.  Once the DEFAUL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ination path's have been set, single clicking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-select them.  At any time you may change them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#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DELETE ORIGINALS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button will cause the program to DELETE all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olders from the source path!  I advise using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disk space is at a premium and you just w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the destination files on the same drive as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BUTT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#11 thru #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UTILITY 1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UTILITY 2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UTILITY 3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UTILITY 4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ingle clicking the first time allows you to define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ingle click to select or de-select. Double click to redefin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select a utility.  This may be any ARC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or ZOO program that is in the form of a '.TTP' file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e utility, an alert box will pop up asking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look at the command set for that utility. 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you will need to supply a number of commands to ARC-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perly use each utility.  If you don't know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n I suggest you click on [ SURE ].  Not all utility'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command screen however so you should be prepar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+ S.  If you select [ NO THANKS ], then you will go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C-Magic command page.  You will find three examples.  I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ly because they are fairly current utility's and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differ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f the command pag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RC602.TTP  -            -  LZH11321.TTP  -        -  LHA130.TT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= [A ]               NORMAL = [A ]             NORMAL = [A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PATH = [AZ ]           FULL PATH = [A /r ]       FULL PATH = [A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= [X ]              EXTRACT = [X /rm]         EXTRACT = [XR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SK = [.ARC]          FILE MASK = [.LZH]        FILE MASK = [.LZ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NAME = [Y]             FULL NAME = [N]           FULL NAME =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ULL PATH is necessary for multi-layer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f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PATH [A 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[A /r 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[X /rm 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SK [.LZH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NAME [N]/Y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 certain amount of care must be exercised here. 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et incorrectly, the program will not work proper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rience any difficulty in operation, double click on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 and perform this seque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ATH is the normal ARCHIVE command for files or fol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tain sub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is the ARCHIVE command to recursively collect fil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 to archive a folder including all sub folders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is the normal extract command that will be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cess from one compression type to anoth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ZH utility's require the additional [ /rm ] switches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 r ] switch, all files will be extracted without being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per folders.  The [ m ] switch is necessary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rompts within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SK is also used during the conversion process.  It tells ARC-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tility it should use for extraction of each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 is nothing more than a flag to tell ARC-M which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each utility.  Example:  ARC602.TTP wants to have *.*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path name.  LZH11321.TTP does not.  There ar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incompatibilities between format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 BUTT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#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  CONVERT FILES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tion if you want to convert from one compress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.  For example - many of my files are stored in AR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improvment in compression by the LZH algorythms, I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change to the LZH format.  I am also anticip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ZIP will become prevalent on the ST.  Based on this hu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is need will alway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CONVERT, you will notice that small arrow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utility names.  The arrow on the select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int towards the utility name.  This arrow is the 'convert t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.  On all the other buttons the arrow will point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name which makes this arrow the 'convert from'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convert files FROM a utility of the same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out to convert TO, it is advisable to have no more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's total installed that are of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sk - why would I want to convert TO the same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because not all compression types are compatible.  Such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 programs.  LHA200.TTP is not compatible with mos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 utility's.  Aside from the fact that this is a great progra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don't want the inconvience of not being abl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wonderful programs such as UNLZH1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folder will be created during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, the temporary folder as well as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UTT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#16 thru #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   PROGRAM #1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PROGRAM #2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PROGRAM #3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PROGRAM #4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ecessary to run other programs from within ARC-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mentioned in the previous section, UNLZH is a wonderfu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software like this available, I felt it was bett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other programs than to try to make ARC-Magic total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.  In future versions I may include EXTRACT, LIS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BUTT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#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SAVE CONFIGURATION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just exactly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BUTT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#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  PERFORM MAGIC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 button.  Once you have the utility's installed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options selected, click on PERFORM MAGIC.  The process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selected USE DEFAULT PATHS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paths.  If you have selected COMBINE ALL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provide a full destination path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osen DO SELECTED FILES, then you will only ne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tination path (and possibly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you may interrupt the process by pressing ESC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main menu.  It is possible to resume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PERFORM MAGIC again, provided you did not chang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COMBINE FILES, you may see an alert box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C-Magic has found file types in the source path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 those that you are about to convert to.  The choi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ahead and convert or to skip them.  If you choose to skip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tination path is different than the source path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 to the destina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SELECT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#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  ITEM SELECTOR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hird party item selector would b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calls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NISH BUTT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#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VANISH!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UT BUTT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#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 ARC-Magic Shell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about the author and shows registr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   NOSE, SPADE, DIA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r the current version 1.0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