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IBM PC compatible 3.5-inch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Format is an update to my program IBM Format,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ack when I was working at START (it wa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, and appeared on the April/May 1991 disk.)  T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s single-sided formatting, and has a better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T uses a TOS older than version 1.4, the deskto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ormat DOS-readable disks.  Run PC_FORM.PRG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.  If you'd rather run it as a desk accessor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PC_FORM.ACC (copy it to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n re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questions, comments?  Please contact me on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REAMSEEKERS, or write 228 Union St. #4, San Rafael,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94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urton, DreamSeekers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Format is freeware, copyrighted 1991 by DreamSeekers De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distributed with this text file, PC_FORM.DOC.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ted or so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