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1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QSET program, available in both Acc &amp;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SETAC accessory and LQSETPR program allows you to set the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n an Epson LQ printer. The accessory/program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 Pica (10 cpi), Elite (12 cpi), Condensed (15 cpi) and Ultr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 cpi, superscript). You can also set the print styles, 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, italics, LQ, or double wide. These effect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ther stri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SET also allows you to set the left and right margins,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size. Other functions include sending a line or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inter, and a typewriter mode. The typewriter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line(s) of text, and they are immediately printed 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ngs like addressing envelopes or making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eature is somewhat confusing to use on an Epson LQ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over perforation. Selecting this feature from LQSET will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ffect UNLESS the proper DIP switch is also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lease note that no printer control code will enable the skip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 unless the skip-over perforation DIP switch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However, a printer control code can disable the skip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SET works in ST low, medium or high resolution. In high resol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black square in the upper, left corner of the dialog bo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ccessory - it does not perform any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EPSONLQ.RSC resource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Q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lot of error trapping in LQSET, so the prog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ad in it's tracks or reboot the computer if the printer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cannot be located. This program was based on the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program by G. W. Moore, which was released in 1987. I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the GEMINI program to allow it to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 The Personal Pascal 2 source cod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, or bug reports, can be sent to N.WALKER3 (my fiance's accoun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or Forrest Blood on the Jersey Atari Computer Society BBS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-1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