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Joystick Character v1.0 (DC J-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J-CHAR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 any manner.  Double Click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Joystick Character allows you to assign a character to a dir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When you press the joystick trigger, it simulate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rough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oing things like scrolling thru a document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 BBS, etc.  Just sit back in your chair, and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up to eight (8) characters; one to each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Use the joystick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J-CHA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, you should decide what charcter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joysti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J-CHAR loads in the text macros from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JCH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C_JCHAR.D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=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=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=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=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=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unction key definition in DC_FKEYS.DA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ection&gt; is the text (without singl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P' = 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N' =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T' =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T' =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L' = joystick up-lef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R' = joystick up-righ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L' = joystick down-lef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R' = joystick down-righ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s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&gt; is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every line must have the joystick direction _immediately_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 '=' an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DN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line is actually a space charcter after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ay only have one (1) character 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ny character by using the backslash '\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ment, followed by the DECIMAL value of the character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ckslash.  Two backslashes '\\' in a row would pla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use a number from 0 to 255 (any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P=\1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=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RRIAGE RETURN&gt;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FEED&gt;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J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J-CHAR either from the AUTO folder o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J-CHAR from the AUTO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JCHAR.PRG and your DC_JCHAR.DAT file into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  DC J-CHAR will attempt to load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JCHAR.DAT file to define your joystick directions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J-CHAR installs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J_CHAR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DC_JCHAR.DAT file is in the CURRENT director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same directory the program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DC_JCHAR.PRG.  An alert box will appear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r QUIT DC J-CHAR. 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clicked on INSTALL, DC J-CHAR will attempt to load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JCHAR.DAT file to define your joystick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J-CHAR installs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J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ce installed, to use DC J-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joystick in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the joystick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joystick trigger.  The character will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the joystick trigger without choosing a dir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hing as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OON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store near you:  DC 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