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  Order Data Diet now for the special intro  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  price of $59.95.  Hurry, the price will go 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  up on December 1, 1991.                    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                                             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  If you are a registered owner of a Double  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  Click product, you should have received the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  DC Source newsletter by now.  If you have  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  not gotten yours, call us at (713)977-6520.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  Overseas distributor information below  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 Drop DTR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991 Double Click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 by Michael B. Vederman and Keith Ger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C Drop DTR is a FREEWARE program.  A FREEWARE program is one wh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y freely distribute, but you cannot charge for it or alter the progra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tents of the documentation in any manner.  Double Click Software re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 copyright exclusive rights except exclusiv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ver need to hangup your modem quickly?  Well, DC Drop DTR will do just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program was suggested by James Faircl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** Last week's program DC Run Rez was based upon the original wor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** Mike Harrington, Low Switch.  Sorry, Mike, we forgot to give ya cred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stalling DC Drop D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gt;To install DC Drop DT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) Copy DCDRPDTR.PRG to your bootup disk AUTO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) Reset your computer.  DC Drop DTR will display an installation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o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) Run DCDRPDTR.PRG from the desktop.  An installed message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ing DC Drop D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gt;To use DC Drop DT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) Press the &lt;ALTERNATE&gt;+&lt;CONTROL&gt;+&lt;LEFT SHIFT&gt;+&lt;\&gt; [backslash] a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ime.  The computer DTR line will drop for one second, then come back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E: Your modem should be set to not assert the DTR line (usually dip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#1 on your mod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ING S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C CPXtensions - six incredibly useful CPXs for the new Atari Exte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trol Panel (Xcontrol).  You don't want to be without this packag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ok for details and a demo coming within wee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tail price: $2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vailable: September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C DATA DIET - Realtime compression of _all_ files.  Double your data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vice capacity, while using every single file the same as you always ha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** Absolutely no other product on the market comes close to Data Di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** Absolutely the fastest compression and decompression around, bar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00% compatibilit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eck out some test resul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 type           No. of  Normal Size   Diet Size   You sav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s   in bytes      in bytes    perce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stscript (.PS)           9       1104706       234490      79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geStream (.DOC)          22      1230167       365157      7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arious pi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some already compressed)  26      834488        625133      26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rst Word + (.DOC)        7       56609         26046       53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n't buy another hard d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trodu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tail price: $5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vailability: September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Y, BUY, B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ve you purchased the DC DESKTOP or DC UTILITIES version 2.0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not, you owe yourself the pleasure of using our superb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These programs are aSTounding!" - Ken Badertscher, ATARI Corp. tal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bout the DC UTILITIES 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The DC DESKTOP is a permanent part of my system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Ron Luks, Founder of Compuserve's Sig 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ll us to order, or ask your local reta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RE INPU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like this program, gre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 sure to let us know what ideas or comments you have about ou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e are always anxious to hear what anyone has to s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an reach us almost everyw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uble Click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 BOX 7412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ouston, TX 77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uble Click Software  : (713)977-65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Enie       :  DOUBLE-CLICK (Atari ST Roundtable, CATegory 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puServe  :  75300,577    (GO ATARIVendors, area 1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net      :  uace0@menudo.uh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C BBS      :  (713)944-01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vers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ftVille Computer Sup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nit 5, Stratfield P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lettra A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terloov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mpshire P07 7X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l: 0705 2665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therlands and Dutch Belg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itgeverij D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. Gijzenburg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907 HG Capelle a/d IJs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d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l: 010 458 76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ance, French Belgium and French Switz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obace E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 Rue Piemonte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75018 Pa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l: (1) 42 23 50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ephen's Music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 Moore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pring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w South W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ustralia 27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l: 61 516 1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ustech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57 Whitehorse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lackburn 3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ict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us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l: 61 3 894 16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program is supplied in the belief that it operates as specif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ither Double Click Software (the company) nor the authors shall not be 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any circumstance whatsoever for any direct or indirect loss or dam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perty incurred or suffered by the customer or any other person as a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any fault or defect in the goods or services supplied by the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in no circumstances shall the company be liable against consequ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amage or loss of profits (whether or not the possibility thereof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parately advised to it or reasonably forseeable) arising from the 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erformance of such goods or 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==========================================================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