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Floppy Configu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Keith Gerdes and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Floppy Configurator is 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Floppy Configurator is a FREEWARE program.  A FREEWARE progra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freely distribute, but you cannot charge for it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contents of the archive in any manner.  Double Click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Floppy Configurator easily allows you to logically add or remove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from your system, as well as set the step rate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suggested by Johnnie Z.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run DC Floppy Configurato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cute the program from the desktop.  The main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ystem configuration for the floppy dri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by the button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use DC Floppy Configurato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set the step rate for the drive (A: or B:),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next to the design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turn a floppy ON or OFF, click on the toggle butt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D portion is under the desired setting for the design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+----+   &lt;- 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|||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|||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CONFIGURE to set the drive parameter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EXIT to quit the program (without setting the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SOON,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to a store near you:  DC SH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d DC SHOWIT, you'll love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 magic!  SHOW 'N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