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2    01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brought to my attention that FASTLZH had som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hshell and the filemanger used by forem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hould correct the diffrences, what happened is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ASTLZH with either of those programs. The problem was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the filenames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tested this version with lzhshell and all seems ok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on't use filemanger so can't tell if it will wor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ure it shoul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ry for the oversight but i didn't think of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i and working on a gem version that won't need a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3    01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nother problem has come to my attention when loading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tp file thought neodesk fastlzh would crash... no probl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s file... well its fixed in 1.3 should have no problems r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from neodesk or any she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4    01/27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ct now will extract individual file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tract all files in the archive fastlzh.lzh on drive d insid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o the dir FASTLZH was booted from.. and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tract all files in the archive fastlzh.lzh on drive d inside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to the main dir of drive g: .. and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up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chive had 3 files - fastlzh.ttp, fastlzh.doc,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le update.doc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xh d:\good\fastlzh g:\up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limit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use ? question marks in the destination filen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bad results... I don't see any need to ad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view you should know the file(s) you wish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5    01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getting things to work with neodesk i screwed things up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no longer worked with the shells.....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is a fixed version I tested this with charles john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hell 21b and all went well also his lzhshell 5.0 and all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, also tested with arcshell by kkf software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percent function seems if there was a minu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ings would blow up fixed now also added the correc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per the lzharc doc and that is what filemanger for fore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oking for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VE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just like lharc moves or adds the file(s) to the archive if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no error file is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6    01/30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filemanger did not work right and if you ran FASTLZH as a 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ed to extract files by typeing *.* for the destina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\*.* it would not extract any files its fixed now you can use just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i added the move function it would only dele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 same path that FASTLZH was booted from! it will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its p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if a file was not compressed i had to handle it diff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older versions would blowup or not but its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7    01/3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bugs fixed that i added in the last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that is being added or moved already is an lzh fil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ry to compress the file it will just be added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aste the time tryin to lzh a file that has already been lz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only the header will be compressed... and i have fou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the file will end up bigg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1.8    02/0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when you archived a file that compressed to over 64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was saved in he header wrong so if even if the arc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ointing to the wrong place in the archive to read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uld try to extract the wrong size also... it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0   03/14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older processing.. It is not compatable with LHARC v1.01 or v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older switch..  LHARC v.05b does not support fol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LHARC v1.01 does not work with the latest ICD booter with cac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Gary has implimented the folder processing in the easiest way he 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his way is better than LHARC v1.01 since in LHARC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turn on the folder switch in order to extract fold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will automatically extract folders if they are found in the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.. New Docs and Update file.. Written By ME... Gomez Ad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1   04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when the last file in the archive was a compressed fil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tract the file then go into a loop trying to rextrac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2   05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i found that all memory wasn't being released each tim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un, around 6000 bytes of memory would be lost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0 gem acc prg 05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now there is a gem version of FASTLZH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ne FASTLZH.PRG to FASTLZH.ACC to load as an access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3   06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header checksum bu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the code a little smaller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2 gem acc prg 06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xes as 2.3 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tracting files there now is a message to create a fold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xtract to a folder, the folder will be created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zh archive file, but without the file exten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o the default directory just click on the [ No ]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tracting a file and the file already exists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x shown, you will have the option to skip the file or 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5 gem acc prg adder 06/0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ll the other versions only diffrence if you can only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5  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the code a little smaller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compability with lharc version 1.13b at least that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fastlzh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now supports the way lharc adds its files with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view, test and extract files that were added with lha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files ha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5 gem acc prg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me compability as the 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8 gem acc prg adder 06/1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ame compability as the 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1.8 gem acc prg 07/7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, found a bug when extracting files some time a bad di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assed and then a directory would be created many folder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not even deleted the di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 v2.0 gem acc prg 07/1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added lharc113 extract i broke fastlzh extract with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 also fixed in the ttp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