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LZ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ASTLZH 2.0 gem 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STLZH 1.8 gem acc add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LZH utility by Gary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cs edited by Gomez Ad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sion: 05/18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2.5 (FASTLZH.TTP-TOS) and the documentation (FASTLZ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yright (c) 1990, Gary Burk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2.0 gem (FASTLZH.PRG-ACC) and the documentation (FASTLZ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yright (c) 1990, Gary Burk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1.8 gem add only (FASTLZH.PRG-ACC) and the documentation (FASTLZH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pyright (c) 1990, Gary Burk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STLZH 2.5 and FASTLZH 2.0 gem acc is distributed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if you enjoy the program and use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come a registered user by sending a contribution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5.00 or anything you can affo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culv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Haven, CT 06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- #G.BU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can be reached on HI-TECH BBS (203)776-2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n Cemetery Ridge Bbs (914)225-2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an be a feasible alternative to the normal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 but it will only work if you do se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've spent a lot of hours working on FASTLZ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at this as a sort of experiment, So if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pdates to FASTLZH 2.5 and other shareware progra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ill make a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informed of any updates, an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receive them when they're ready. 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ing FASTLZH, your opinions will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eight if you're registered; I'll work to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hat seem useful.  If you have an account on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user name or ID number when regist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easiest way for me to get in touch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rchiv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.PRG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LZ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may be freely distributed as long as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mentioned files are included and unalter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2.5 - A program for uncompressing-compressing-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.LZH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2.0 gem Skip to the section GE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ZH is a self contained program - LHAR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present to extract files.  It is written in 100%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using hisoft de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orks the same way as LHARC if you already use LHARC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FASTLZH in exactly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can be used as a ttp or tos file just renam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ZH.TTP to FASTLZH.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TP file you can enter a command line in the standard TOS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From that point on FASTLZH will be automatic there is no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But if for some strange reason you do not enter a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FASTLZH will prompt you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OS file FASTLZH will prompt you for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orks with ARCSHL21.PRG with no problems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clude folders option" from that shell.  Maybe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CSHELL they will pass the "Z" option to LZH processing lik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en using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also works with FoReM Filemanager v2.5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 -  Extract files from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-  Add files to an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  -  Move files to an LZH (same as add but files are deleted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-  Verbose Listing of the contents of an LZ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-  Test an 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-  Hold screen upon completion of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-  Include embedded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command examp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c:\lzhfile.lzh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extract all files from the lzhfile into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JUNK, including any sub-folders that may be included in the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der JUNK is not found, it will be created for you.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the output folders yourself.  You also do not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 .LZH on your lzh filename.  When the task is done FAS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hol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above but FASTLZH will wait for keyboard input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LZH will automatically create any folder need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FASTLZH to process embedded folders in an LZ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must have been created with FASTLZH v2.5 or greater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able with LHARC  which stores the folder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 in a diffe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/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dd all files contained in the folder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H called LZHFILE.LZH.  It will not include any folder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NK folder.  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zh c:\lzhfile c:\junk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add all files contained in the folder JUN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ZH called LZHFILE.LZH.  It will also include all files conta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contained in the JUNK folder and retain their fol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extraction.  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 c:\lz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return a verbose listing of the contents of the LZ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wait for a key pres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c:\lz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o a full CRC check on all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ZH.  It basically does everything an extract does but does not writ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pecifying filenames you can use any standard T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FASLZH ge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 work the same in the gem version as in the ttp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FASTLZH load as an ACC file just rename FASTLZ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STLZH.ACC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files to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all files in the path to the arc same as the Z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s files from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 crc check of files in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files to the arc and deletes the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files that are in the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 FASLZH gem version 1.8 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unction work the same in the gem version as in the ttp 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FASTLZH load as an ACC file just rename FASTLZH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STLZH.ACC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version will add to an archive only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