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IS File Identifier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89-91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s a simple program that will identify over 100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mouse-driven and is easy to use; everything is don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This version will work as either a standalone program or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.. just rename the program file to .PRG or .ACC for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Whatis runs in any resolution on any ST or TT, and uses around 1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Whatis?  Let's say you're on your local BBS, and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SON.ARC.  You fire up your favorite Arc Shell to ge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I don't know how to handle this file!".  Whip out Whatis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and you find out the file is really an LHarc archive - the uploa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extender!  Just rename the file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darker scenario... a virus sneaks into your system and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's directory.  Fortunately, you have a program that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unfortunately, it names all the files FILE0001, FILE0002,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ittle time with Whatis, and you may not figure out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but at least you'll know which are programs, which are .PI1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amus docs... a real help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Whatis as a program or choose Whatis from the Desk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dialog box will appear.  Under the title bar you'll see three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file type, a file's header bytes, and the header by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t the bottom of the dialog are three action buttons, marked "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, "Next file",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is, either click on "Choose a file" or just press C or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. You'll be presented with the GEM file selector;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your mystery file.  Whatis will read the first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and check if these bytes match a known "signatur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file.  (Note: Whatis needs at least eight byt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guess of the file type; if your file is too small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'll get a chance to choose anoth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return to the Whatis box.  The first box under the titl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name of the file you chose, its size (in small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), and the type of file it is.  If Whatis doesn't recogn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will show up as "text or data".  The center box, labeled "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", displays the first 11 bytes of your file in hex.  (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first 34 bytes of the file in ASCII form.  To switch betwee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ASCII" or "HEX" buttons in the small box under the hea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press the left or right arrow keys.  Any zeros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as periods in an ASCII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ny wildcards when you selected your mystery file,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utton at the bottom of the screen will be enabled (not grayed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default button (signified by a thicker border). 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hat matches the filename pattern you chose, simply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, or the space bar or down arrow.  (Note: thes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in alphabetical order; they appear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alog you can identify another file, or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oing by clicking the EXIT button or pressing UNDO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hatis can recognize thes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ST programs and A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 Control Panel Extensions (.C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CHART (from Kuma/Antic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Talk .BTK compil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Express ST .COM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 palette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-3D files (version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v6 eve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Graphic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.SEQ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et 'dietized' files (see not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Desktop .ICE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Squis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as pics (.PI? and .P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apsulated PostScript files (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-GDOS outline font (.OTL), width table (.W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nt metrics (.QF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EM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Wire .HOT and Ledger (.LG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/Deluxe 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(.LZH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Shadow Archive (.MS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Tracks Pro .M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Tron BBS .M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format 0, 1, and 2 files (.MFF, .MI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esk and MultiDesk Deluxe .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Studio songs (.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chro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chrome pics (.NEO, 6 varie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Desk Icon files (.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or song (.SON) and pattern (.PA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.OPS 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ream document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K files (similar to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H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.ZIP files (like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type-1 Font Metrics (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er Font Bitmap (.PF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 Portfolio .PGC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m-Paint brush, picture, mono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ill,and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ST II .QFL fill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t Word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ogik screen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ics (SPU, SPC, or 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Sequence (.SP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Wri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urat low-rez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ta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pics (.TNY, 6 varie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'compress'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flair II documents, record files, and recor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document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iter 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ed files (like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ata Diet ("DD" here) is Double Click Software's excelle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huge gobs of space on your hard disk.  Although Whatis can recogniz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etized' files, there's a catch- you can't have DD active in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!!  The reason is simple... Data Diet acts behind the scen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, Whatis) reads a file, DD quickly and silently deco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form before the program gets the data.  That means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cookie to find, so Whatis reports the actua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recognize these types of files for the 8-bit Ata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ed disks (Disk Commun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ootdis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UNC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XE (BASIC-XE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MAC/6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programs (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syDo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KOAL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aDOS X (SDX)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_is_ possible to fool Whatis.  If a data file happens to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ytes as one of these file types, it will be identified in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fficult to distinguish between certain types of files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of low-rez TINY pics, resource files, Neochrome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crunch files look the same, so the identification box simply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ypes.  Some low-rez TINY pics produced with Vidi-ST look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ASIC files, so both types ar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Defaul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atis for the first time, the file selector normally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o the root directory of the drive Whatis loaded from. 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for a way to tell Whatis to default to a different path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wnload files to a particular folder, and it would b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to start out in that folder.  Starting in version 4.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et a default path for Whatis to check.  You'll need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dit a program file; CodeHead's Lookit! is perfect for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ike MemFile or TinyTool will work too.  Load What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look at offset $25 from the beginning of the program (or $3A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un Whatis through DC-Squish).  You'll see the phrase "path=?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unch of zeros.  Simply change the ? to the drive of your choic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if you wish, and save the file.  Next time you load What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tarting path for the file selector.  If the path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start out in the root directory of that drive; if the dri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esent in your system, Whatis will just start out as if you ha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based on Roy Goldman's Compactor Detector, an 8-bit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files and allows renaming them to have a "standard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up of Whatis were written in 100% assembler code using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, and the resource was created using WERCS.  The 8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written in Action!, from the folks at 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more file types to support in Whatis. 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file that always start with the same few bytes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nd, of course, if you have any problems,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!  If you use it, please send a c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! :-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User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adds FSM-GDOS OTL, QFM, W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adds these file types (thanks to Chris Herborth!): Unix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 fonts, CPXes, SoftLogik screen bitmaps, several PostScrip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9: adds MIDI (thanks again to Chris Sorensen!) and MasterTracks 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ize display; logic change for more reliable results w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: adds PGC (thanks to Chris Sorensen!), Cal, Data Di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s ZOO and MultiDesk Deluxe files; allows default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: adds Opus spreadsheet files, 3 kinds of Wordflair I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command keys; makes Next button default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s DC Squish files (thanks to Mike Vederman!), Neodesk ic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wildcards to check a number of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s two Notator file types (thanks to Brian Campb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adds DCDesktop icon files (thanks to Jim Ness!); some lo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s A-CHART, Seurat, WP macro, HotWire ledgers (thanks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s PKZIP files, new NEO types, 7 Prism-Pai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first revision without separat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: adds IFF files (thanks to Ron Hunt!), QFL files, PageStrea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: adds CAD-3D (thanks to David Ramsden!) and Blin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adds WordUp &amp; WWST files (thanks to Terry May again!), fsel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adds IMG, GEM, MCL, and BBS Express ST files (thanks to Terry M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NY pic varieties (thanks to Jim Ness!), fixes 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single version for PRG or ACC, adds hex/ascii display + 3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PRG and ACC versions converted in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adds Spectrum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: first dialog box version, adds Magic Shado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s Super Bootdisk disks (thanks to Harold Bre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s TIFF, .PC?, TINY, and Neo animations (thanks to David Rams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desk access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: adds WordPerfe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: adds PageStream documents (thanks to James Pa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corrects Regent Word files, adds *.* for the standar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 adds one new file type and som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: first 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