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Pal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: Shortwave Enterprises                   Bill Dev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. 14/91                             GFA Basic 3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ccessory for use with CAD 3D2.  Cyber Pal uses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ipeline to pass requests and information between itself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.  The Cyber Smash accessory must also be loaded because Pal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*.DLT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Pal is an animation accessory with the intent to minimize the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involved in manipulating 3D objects in the CAD univers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Pal uses mathematical formulas to plot object and camera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"frames" in your animation.  You selec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the camera, the objects or both, enter the pertinent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yber Pal blamm it out onto your disk.  Pal also allows you to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weening can be used to move an object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othly), or to create a series of objects that transform from one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Pal will tween any two objects (with or without similar vert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to Pal (recently) allows you to calculat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AD universe, (very handy for animations).  To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ormat for building and creating animations, Pal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data in a *.BUD file.  This file can be loaded in, pre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your animation project.  Pal remembers your setting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owly build a fantastic animation with ease and flexibility.  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, is Pal's ability to import Degas PI1 files into you anim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 If you are a VIDI ST user, Pal loads the PI1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uffer of CAD 3D2 in the same filename format that VIDI sav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You can transfer a series of VIDI ST pictures into your DL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L DEMO animation is done with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Pal comes in two flavors, Regular Pal for 1 Meg machines and Big P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or larger.  It is not without bugs (version 0.6) and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nterfaces other than alert boxes.  Due to the memory contraints on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CAD with accessories installed is very tight. 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config CAD with one Cybermate buffer.  Pal does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uffer to store the CAD window for proper screen updating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t least 2 background buffers in place (or strang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).  If you plan to create stereo animations then expect the CA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 a mash of gooo.  You can make a stereo animation if you des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that not many CAD users have the fancy glasses, but if you do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ccomodate it properly in the next version.  Big Pal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chine and will sap up about 300K of memory.  Big Pal can handl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'd objects whereas Regular Pal handles objects up to 500 verti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ing section.  Alert screens are not very well described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ne of two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yber Pal (and CAD) are case-sensitive with object names. 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'case' differences will yield "Object not Selected" typ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amed BUTTON, Button and BuTton are considered to be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l and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limited to maintaining your objects within the CAD universe (+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lanes.)  Should you attempt to position an objec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Pal will tell you that it's "Arbitrary Center is not se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CAD returns an error to Pal when Pal attempts to mo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oundaries.  Use the CALC feature of Pal to ascertain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in the CA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Cyber Pal will present all of its menu's in a GE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for now I have stuck to using question and answer type menu'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self-explanatory, but I will walk you through one ani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eel for the workings of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CyberPal.acc or BigPal.acc on the root directory of your CAD 3D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CyberSmash.acc is also installed.  Upon boot up, P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the desktop with CySmash. Pal only works with CAD 3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Pal version 0.6 uses a variety of CAD 3D2 functions.  You m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, perspective, lighting and Superview settings before entering Pa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using a ZOOM of 40 and positioning the Camera at Y=-5000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y sized view of your object(s)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lets do some animating with Cyber P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mer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ercise we will create a sphere and fly the camera around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A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Sphere1 and name it Sphere (remember case sensitivit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shaded rendering in the SUPERVIEW menu (third fro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your favourite light settings or beefup the ambient light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ZOOM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yberPal from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Setup.  Setup allows you to enter data for the animation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imate if you had already loaded or setup your BU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rive path.  You will have the opportunity to chang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enter the Ani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 a path to a drive and a folder.  (ex. A:\CAD\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 a filename (no extension), lets say "test" (8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adds the extension .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umber of frames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mathematical nature of Pal, animations are much smo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of animation frames to be an even multiple of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object to remain stationery while you move the Camera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!  Look at that menu.  Lots of choices - lets pick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era will make a revolution around the sphere over 4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circular movement around a center point (or object), P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data in a particular format.  You must enter the starting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 of your circle and then Pal calculates the center poi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ly your camera into a point and then have the camera do a circula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(or ellipse).  In this case we will specify an X starting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 Y= 0 and Z= 500.  We will select the xy plane (like a bee circ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).  By setting the radius of the circle equal to 5000, the cen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be calculated at 0,0,500.  If we wanted to animate in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set X=5000, Y=0, Z=0 and then set the radius again at 5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enter would be 0,0,0 but the animation would cause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front (or over the top) of the sphere (like circling your n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).  If you do not care where the center is then j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ordinates of your circle and Pal will do the rest.  The zy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amera to fly around the sphere similar to circling your 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  For now, all circling or ellipsing will occur in a clock-wi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lay it backwards if you want a CCW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nu items include, straight line motion (specify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s), a parabola - nice for swooping in and out, and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and ellipse but with a twist - spiraling upward o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X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Y=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Z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radius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xy plane (camera will animate around the sphere like circ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era looks at "Enter coordinates"  set them to X=0,Y=0,Z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allow you to pan the camera's LOOK_AT point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look ahead of or behind itself (like an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number of objec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 the objects name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ave your animation setup in a BUD file, or Begin the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Exit is handy if you have forgotten the name of your object, 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ZOOM properly.  If you exit and then reenter CyberPal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 will remain intact.  If you shut the computer dow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in the appropriate BUD file to regain all those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then fill in the blanks (you must include the extension .BUD -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 it for you), and then the animation will commenc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it and watch your animation proceed, if you do not lik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n hold down the shift key and the backslash key to abo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! your first animation is completed.  Use animate 4 or Cyber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 or Player or whatever else works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Pal allows you to create a series of objects relative to tw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instance, you may want to animate a toroid turning into a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ube melting down, or a ball compressing when it strik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).  Pal takes two objects and then tweens a set of obje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 objects must have the number 1 at the end of their name, so ou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here1.  Once tweened, you can use the sequentially numbe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nimation.  If you specify an object in Pal with a 1 at the en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will assume that you have more than one object to animat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"sprites" associated with that object.  Pal then u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numbered object in the list as each animation fr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 uses Sphere1, frame 2 uses Sphere2, frame 3 uses Sphere3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frames than objects then Pal will overflow back to Spher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ooping until all animation fram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in CAD is one of the hardest things to grasp (at all time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P and FRONT view to orient myself.  The CALC feature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where your objects are situated in the Universe.  The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standard XYZ relationship that you generally find in texts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 (horizontal), Y is up and down (vertical) and Z i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depth).  From the FRONT view the relationship is changed in th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horizontal but Y and Z change places (not really, just visually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Y plane is the depth or in/out of screen perspective a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/down (vertical).  When animating, I usually use the FRON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my Camera and objects accordingly.  In the FRONT view, you trav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y setting Y equal to negative values, and you trav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etting Y equal to positive values.  It's all relative to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objects, and because of that you can get your head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retty good unless you settle on a standard viewing system.  For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FRONT view method.  By the way, in the RIGHT view the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the Z is vertical and the X axis goes into and ou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etting the camera for rotations around the objects in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modes you will be asked to select which "plane" you want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in.  The planes are described as XY, XZ, ZY, the missing ax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be set to any value to allow shifting the distance that the circ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) occurs from the object (Z - up and down, Y - in and out, and X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respectively from the FRONT view).  In essence, the anim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- around the head, XZ - around the nose, ZY - around the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uched on earlier, you can set these XYZ coordinates to anything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spectacular animations (try it and see).  If you want to circ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in the universe or around an object, with the Camera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rminology XY,XZ,ZY refer to the calculation of a center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animation.  The first axis (eg. X in XY or X in XZ or Z in Z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hat must be set relative to the radius to set your circles ce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XYZ coordinate.  Normally, Pal takes your coordina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enter point from them, but in this case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re the center of your circle will reside.  In the XY plane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rcle is set by subtracting your radius value from your x axis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is set to the actual Y value of the center and you can then select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suit your tastes.  If an object is at 1000,2000,500 and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adius of 3000, then set X= 4000 (4000 - 3000= 1000), set Y=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 to whatever you like.  In the XZ plane you would set X=4000, Z=500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like.  In the ZY plane, set Z=3500, Y=2000 and X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t will take a bit to get used to, but then most things d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axis listed has the radius subtract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's center point (X, X, Z).  You set the second axis list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 for that axis (Y, Z, Y) and then the left over axis can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Rotation    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- around head/  X-radius= X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= Y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     =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 - around nose/ X-radius= X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=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= Z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 - around ear/  X       =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= Y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radius= Z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lipse is a slightly different animal in that the radius's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le, the radius is equal in both participating axis'.  In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fferent, so you will be asked to give two radius's (XY, XZ, or 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lane you are animating the camera in.  That is w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tical effect.  The rest appli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iraling animations the leftover axis is use to transport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 along that axis.  In an XY plane animation, the circle or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along the Z axis.  From the FRONT view, your camera can spira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ound the object(s).  You will be asked for a starting and e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ov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Camera can only be positioned within the limits of CAD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+-15000 in all ax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era's look_at point can be set by Pal to yield some ni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You can set it to look at one coordinate point - but neve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s own position ---strange things can happen---!!  You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head or behind as it travels and you can get it to look from one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ed "panning".  When you are in an Object only animation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t the Camera to Pan or look at one spot.  To make it look at on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only mode, set both start and end pan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bola path for the Camera is one of my favourites, although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yet.  The parabola allows you to "swoop" down or acros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bola calculation is not complete and does have some flaws (lik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out of the Universe if the setup values are too big), but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D file and can be somewhat useful.  Sooner or later I will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easty.  Anyhow, its there to be used all the same.  Parab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up information as well.  The XYZ plane represents the ax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camera will be flying (Travel axis).  You can specify which ax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ing (or bowing) will take place in (Intercept axis) and the leftov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ove the whole thing up or down or in or out or right or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xis and the Intercept axis cannot be the same!!  Two mor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ne is the Direction coefficient (positive is up and negative 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lope (that's how steep the parabola will be).  This is a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o play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 for the camera is Banking.  This allows you to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n various degrees.  CAD uses 0 to 4095 as equivalent to 0 to 35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(or tilt).  Pal uses two methods of setting the Bank angle. 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you can only select one Bank angle for the animation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r Both animation modes you can select a Stepped or Quantum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tepped will incrementally change the bank angle of the came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, whereas Quantum will jump to a new value of camera ban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frames.  In Stepped banking you are asked how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remental change, and then you are asked for the increment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during each interval.  In Quantum mode you will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etween changes and then you will be asked for the bank angl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interval.  Its lengthy to explain in detail but it'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Banking - 40 frames.  8 frames per interval selected, so 5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entered, lets say +5,0,-5,-5,+5 and this 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1 to 8   - the camera banks clockwise from 0 to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9 to 16  - the camera stays at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17 to 24 - the camera banks back from +40 to 0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25 to 32 - the camera banks from 0 to -40 (or +4055)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33 to 40 - the camera banks from -40 to 0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anking - with the same settings as above this is waht Quantum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1 to 8   - camera is at bank angle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9 to 16  - camera is at bank ang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17 to 24 - camera is at bank angle -5 (or +4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25 to 32 - camera is at bank angle -5 (or +4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33 to 40 - camera is at bank angle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 then refers to a jumping from one bank setting to anoth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number of frames, whereas Stepped produces an incremental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frame after frame.  Quantum works good when you wan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ientation of the Camera during an anim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s normally upright (Bank= 0), so that if you perform an XZ or Z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ver an object the animation will not be fluid and the obj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rotate around smoothly.  Instead, the object will look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end to end and performs only a half rotation.  This happen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retains its upright bank setting, so as it passes ubelow or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flips itself back to the upright position.  To overcom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anking to flip the camera's orientation from upright to up_side_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moves around the object and then back upright, then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rrectly.  OR leave it and enjoy the intere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D3D2 compatible object can be used.  There are memory constra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zes and CAD itself imposes an 80 object and face and verti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will prompt you with the various limitations for your settings. 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ionery, or rotating or moving or any combination thereof. 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a little different than those used by the Camera but they g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plane= rotate around your head (FRONT view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lane= rotate around your ea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lane= rotate around your nose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s are a little more straight forward and easy to underst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lanation is needed.  One thing to remember is to not let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ass outside CAD's +-4500 point universe.  Errors will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o help you find out where your objects are in the CAD univers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function from the TWEEN, ANIMATE, UTIL alert box.  Follow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ad out of the objects center coordinates and its max/m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xis (nice for flyby's).  You get a choice of read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ing it to your printer (make sure its on-line!)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object Object (like a skeleton) the Calc feature makes it easy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the right places (or wrong places,...).  When you run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l will insert the name of the object(s) and their cen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efault" variables of the program.  In this way,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during the object setup procedure.  The Object Position Cal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the center point and the Min and Max poi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ntered.  Two varieties of calculation are allowed, #1 and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where Pal will shove the data generated by the calcul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en Pal calcs the objects, it will insert these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objects location - this save a lot of key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 By selecting #1, Pal will insert the objects center pos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's start coordinate", and when you select #2 it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"object's end coordinates".  When you select you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 a particular object - you will find the default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waiting for you.  As an example, lets say you want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travel from one point to another in the CAD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your object to the start location in the C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ybe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Pal to calculate the object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number of object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 will display the values and transfer them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osition your object at the end location in the C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ybe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Pal that it is now calculating the objects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 displays the values and transfers them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SETUP menu and select straight line ani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will see that the start and end coordinat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degrees of rotation for an object, but 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frames in your animation.  Also, set the rotation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ultiple of your animation frames (ex.  40 frames/360 deg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40 frames and 90 degrees rotation).  If you use an uneven mult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generated by Pal will cause an uneven motion in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s will increment from one frame to another very jerky)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, Objects center and fixed point, for rota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your object about its own center (like a Planet rotating) or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(like a Moon around a planet), where the object rota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s centerpoint.  You will see some of these effects i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ndy feature that will allow you to import Degas PI1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have then compressed into a DLT file animation.  Freeh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tized images can be added to your animations with this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automatically load VIDI ST sequential PI1 files.  Vidi t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picture and then attaches a 3 digit number to the end of i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ic" would be saved as "mypic000.PI1".  If you have 10 freeh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you wnat to have CyberPal load into your animation, then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3 digit number on the end of the filenam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You would label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ic000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ic001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ic009.P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yber Pal asks you for the name of your picture file, just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out the 3 digit number) and Pal will automatically add th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.  You can select how Pal will update the background.  For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imation, for example, you could have it load in the next pictu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ur frames and your animation would have a gradually shif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 You may want to set it up so that the next picture is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in which case the 10 pictures will be sequenced through 4 times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type of effect you are looking for.  Pal will ask you for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ames between picture loads?".  The vision of a small town in win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rising from chimney, and a spacecraft wisking by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BU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U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ybe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esented with the File Selector box.  Follow n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BU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animation, you will be presented with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egin, Save or Exit.  Selecting Begin will star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immediately.  Selecting Save will call up the fil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the BUD before animating.  You must add the extension .B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Pal will not do it for you).  Exit allows you to get ou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me meanderings and thoughts.  I had hoped to get CyberPal GEM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of August/91 but my wife and I decided to install a heat pump (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anadian winters) and that has become a priority as the heating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Cyber Pal had to take a back seat to that one.  I lov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lly enjoyed putting Pal together.  There's lots more to do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 piece at a time.  By the time I get to Version 1.0 it will conta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etc.  Until then I will keep you posted and upload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.  If you like Pal, find it useful and would like to recie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en please register.  Registration is $15.00 (US or CAN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Version 1.0 in the mail (I need your address!).  All other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 will be freeware.  With all the other projects on the go right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version 1.0 will be the highest (but who knows).  Any upgra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nly cost you a mai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to remember.  Regular Pal eats up about 150K of memory,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300K.  Big Pal handles tween objects up to 2000 vertices and 4000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gular CyberPal can handle 500 vertices and 1000 faces.  If you ar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and would like a miniPal let me know and I'll pump one up to C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ween objects that are too big, the tween will fail ("Fail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").  Reboot into CAD 3D2 if you exit it to run your animations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s that most Player programs dislike accessories and ea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partially, but enough to kill it deviously).  If you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nt program does not support accessories, then reboot into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tweening feature of Pal to generate cycling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.  The Phase four products are excellent, check them ou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, Pal will fill up a disk and then ask you to pop in anoth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doing that until your animation is complete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meal the animation back together with another program (like Cyber 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DLT to SEQ reduces the file size and can allow you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animations even on a 1 meg machine.  Pal will not work with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A RAM disk works very good and speeds up the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overflow your RAM Drive, Pal will close the animation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op of the existing one, and it will continue to do tha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animation - so be aware of your RAM disk size.  Hard driv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s RAM disks, but RAM disks do reduce the wear and tear on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ngs.  I have not tried Pal with a disk caching syste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add some realism to your animations is Texture.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p images onto object surfaces (unfortunately not any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n excellent program.  When I create animations I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D 3D2 (generate DLT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yber Sculpt (make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xture (surface map images to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ber Paint (need I sa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IDI ST (digitized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HyperPaint (touchup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ybe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hronos (final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was written in GFA Basic 3.5E and then compiled for speed.  Anyhow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 as much as I have enjoyed creating it. Please feed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 and suggestions to me on CIS 73707,1656.  I will be on the look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l generated animations.  SWE (Shortwave Enterprises) holds no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nimations you generate using CyberPal, and takes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you may incur by its use.  (How much can software hurt any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ool for you to us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adow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LT playback feature from disk so you do not have to leave Pal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ircular, Elliptical and Parabolic paths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proved tweening of objects with differing verti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ghting effects like sunrise, sunset, follow object and fad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512 color Spectrum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ev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, 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N 1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Oct. 11/91  The Heat Pump is in - and it works g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