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_ME.DOC for EDM Shell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upgrade from 1.10a, and the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.  Please read the EDMSHELL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this program.  Then, rea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ering the program.  If you have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you are not required to pay anything addi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ALE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small bugs that were not removed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CONVERTing a file, EDM Shell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MTEMP", then deletes it when finished. 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rchiving, this directory may not be deleted.  If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elete it before using CONVERT again.  For so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would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rgram in high resolution (640x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there is a bug in the EDM Fileselector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croll, the program will only recognize click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utton.  To scroll up, click on the lower half of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vice versa for scro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other bugs you find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