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gram is shareware.  This means that if you use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24 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ngeles, CA 90066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a $10 GEnie GIFT-OF-TIME.  (Send to [D.HOLMES14]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telling me which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by U.S. Mail, I would appreciate it if you woul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, to make it easier for me to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out this form to register EDM S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he register the EDM Shell.  Enclosed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Enie address is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from __________________.  I currently have version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, please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l of ST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ound any bug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additional features?  Is ther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 Dav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124 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90066-2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