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 v6.0: The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rgotten your anniversary or your kid's birthday? Missed a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dn't remember what day it was on? Went to work an hour l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to reset your clock for Daylight Savings Time? If this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Cal may be able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 calendar program with a difference - it lets you attach 'event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of the year, either by date or according to a day'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When Cal loads, it reads the current date from your system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significant events are scheduled for the day. If so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alert that shows you the day's events. (When Cal loads as an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ngs the system bell if a significant event is scheduled.) Cal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CodeHead's HotWire to set up the day's alarm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 file is Calshow, a program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you've stored in Cal and functions as an AUTO program, a full GE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 desk ACC. As an AUTO program, CalShow will read the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display upcoming events on screen, then pause so you can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ap for the next couple weeks. This should give you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for upcoming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New Stuff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Convert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DC-Squis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.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.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. Initialization and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. Expired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1. Typ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2. Changing the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3. Looking at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4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5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. Days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. Date of E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1. Desk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2. When An Eve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3.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1. Cal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2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3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4.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5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6. Setting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7. Checking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2. How Scann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3. 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4. Fi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1.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2. Type, Status, Importanc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1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2. Fields on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3. Looking a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4. Changing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5. Adding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6.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Runn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Running as a PRG 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. Calshow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. This Ru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 Notes,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Expired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0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. Calshow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ew Stuff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2 maintenance release: minor bug fixes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: events with importance level 0 were usually skipped exc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This has been fixed. However, a level-zero event still isn'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 startup Alert on its own (note: that's the way i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). The only exception is when (1) you've set up some level-zero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Wire alarms, and (2) HotWire is active in your system, and (3) Cal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ll your alarms for some reason. If this occurs, Cal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dialog so you can see the "couldn't set all your alarms" messa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vents for the day are level zero importance. Other fixes: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Edit dialo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show: a problem when running as an ACC, clicking Locate 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ancel on the item selector has been corrected. Also, Calshow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honoring the setting for the maximum number of events to show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st noticeable if most events were defined with 99 day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1 maintenance release: a few corrections and addi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ut no real added function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: a problem with the Cancel key in the Mass Erase dialog was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keyboard shortcuts now work if caps lock is on or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; a new field in the Prefs dialog lets you set the default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new events. (Note: When you load your events and prefs from 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ortance level will be set to zero. Be sure to chang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 before you save your events!) Also, the button to disable Ho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will now be honored (it wasn't previously), and Cyclic event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5-day periods instead of the old max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show: one line of code was missing &lt;sigh!&gt; so the importanc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re ignored; this was corrected. Single-key keyboard shortcu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caps lock is on or the shift key pressed. Also, the Master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pay attention to the importance filters - if you've desel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s, Calshow will ask if you want a list of all events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tching the level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Calshow have been completely rewritten for version 6.0.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number of significant changes and additions, many of them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rief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All the dialogs have been redesigned to be larger and easier to rea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've replaced the normal GEM dialog handler with a custom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ing Cal easier than ever. Most of Cal's buttons can now be op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s well as with the mouse, and some featur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When editing text entry fields, you can use the 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move the cursor to the beginning or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'wrap' the first and last edit fields on a scree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diting the last field you can press the down arrow to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clr/home key moves you to the first edit field, and shift-clr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. You can also enter any ASCII character in a fiel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typing up to three decimal digits on the numeric keypad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se all those extra characters that don't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(There is a list of Keyboard Shortcuts at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al now supports Cyclic events that occur every so many da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xed date or position in a month. Cyclic events can occur every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can last up to 100 years. All the features of other event typ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Wire alarms, advance notice, and so on - are also available for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al now allows you to enter three lines of text for each ev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one. The extra lines are displayed in the Alert screen or when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r events; in the Scan screen, only the first line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There are now ten levels of importance instead of just th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ontrol over Calshow's display and provide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specif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al now allows you to specify 'European-style' dates (day,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nth, day,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Older versions of Cal allowed you to save your events in the 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l 6 adds the ability to save your events in a separate 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ing or transferring to someone else. You may also _load_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to Cal from either a data file or the Cal program file;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events directly from a version 5.x Cal file into Cal 6.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eature: Cal now lets you _merge_ the events from a Cal 6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to your events... all your old events are retained, and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from the file. Events that already exist aren't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The old Cal 'Browse' dialog has been replaced by a new 'Scan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ialog shows a summary of up to eight ev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The Find dialog is even more powerful now. You can search for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ype or importance, expired or alarm events, or event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HotWire alarm information is now controlled by separat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; you no longer need to embed alarm information i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When you load your events from a Cal 5.x file,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al 6 checks the date whenever you go to the main calendar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has changed, Cal will automatically set the new day's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here's also a button in the File dialog that asks Cal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larms, in case you add a new alarm event but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Wire to se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There's a new Extras dialog that allows you to find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ates, or the date of Easter or a given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alshow's dialog has been redesigned so that all you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l and CalShow is simple. Cal comes ready to go,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a hundred commonplace and obscure events. To use Cal, eith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desk accessory in the normal fashion, or just run it as a program.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ound 75K of memory, and runs on any ST or TT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CalShow can run as a normal GEM program from the desktop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. However, CalShow can also run from the AUTO fold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inded of upcoming events every time you boot your system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named AUTO on your boot disk and copy CSHOW60.PRG into it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, CalShow can run in any resolution on any ST or TT. It uses under 50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place Cal in your AUTO folder if you want. It won't _d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nything when you boot up, but it won't crash your system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onvert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upgrading to a new version of Cal meant either runn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saving your events in the new one, or running a separ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 the case of moving from 4.x to 5.x). It's even easi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Cal's database format has changed again, Cal 6 let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_directly_ from a version 5.x Cal file. Simply run Cal 6, cl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click the Load button, and use the item selector to find your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. Cal 6 will read in all your events and convert them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n the process, HotWire alarm information is remo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stored in the new alarm settings fields,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is set to level 7 for significant events, level 4 for norma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1 for triv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he File dialog, click Save to store your new ev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 6 program file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C-Squis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Calshow are compatible with DC-Squish 1.4, Double Click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. This little jewel basically lets you "arc" your programs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 to save space on your disk. The program is automatically unAr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(or load the ACC). Another advantage of DC-Squish is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 smaller, they generally load a bit quicker (especial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). DC-Squish is a part of the DC Utilities package available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quish Cal and Calshow, simply follow the DC-Squish instruc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Squish" button, you should see an alert that says "offs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- use 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YOU MUST ANSWER YES TO THIS QUES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DC-Squish compress the program part of Cal and Calshow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data alone. If you answer No instead, you will no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s in Cal, and Calshow won't be able to read Cal's event data!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DC-Squish doesn't support the 'offset protocol', DO NOT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r Calshow- upgrade to the latest version of the DC Utili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provides around 20K of space for the event database, and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511 events in its index. There are no limitations for any group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events on a single day, events to be scanned) other than thos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database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of your events uses every character on all three lin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Cal will run out of room at around 166 events. If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vents, then each event can have a message 17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n practice, most users will fall somewhere between these tw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, among other things, a universal calendar. You can use Ca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any month in any year from the year 1 to the year 9999.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Cal is designed to help you remember birthdays, anniversaries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and more- any event that occurs on a particular day. It work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weekly TV shows, monthly meetings, birthdays that only 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year, or once-in-a-lifetime experiences. This section expl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that will help you make the most of Cal and Cal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n "event" is central to Cal. Webster defines an ev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which comes, arrives, or happens, especially an incident of import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, an event is any incident that occurs on one day. Cal recogniz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 of events: recurring date events, one-time date events,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nd cycl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ate event" is any event that occurs on a specific date i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are date events; some holidays, such as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mas, are date events. Bills that are due on the 15th of the mon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re "recurring" date events, since they occu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Birthdays and holidays happen every year, bills are due every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date event is a "one-time" event. If you have a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on September 21st, 1991, you can set it up as a one-time e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one-time and recurring date events is that recur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ver and over, while one-time events occur in one specific year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s passed, it's no longer valid- it "expi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event is the "positional event". You schedule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its position in the month. Examples: Thanksgiving Day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hursday in November; the last Sunday in October is the end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. Ptaug, our local Atari users group, holds meeting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of every month except July 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provides a fourth event type, the "cyclic event". Cyclic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occur repeatedly over a fixed time span, every so many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id every two weeks, add a cyclic event for every 14 days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rk your summer vacation so you won't schedule a mee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you can set up a cyclic event that occurs every day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al allows cyclic events to occur every one to 255 days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00 years. Just tell Cal the date of a cyclic even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how often it occurs, and an ending date after whi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sic concept is that of an event's "importance". Starting with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an event can have an importance level of zero to nine, with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mportant and nine as the most. The importance level affects the wa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vent, and gives you another way to select groups of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ortant things happen when you start Cal. If you run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se actions occur all at once; if you load Cal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ome things happen when the accessory loads and others do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lect the accessory from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Initialization and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starts out by checking if it's running from the AUTO folder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ies on GEM cannot run while your ST is just booting up. Mos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check to see if they're running at boot time, and simp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.. Cal DOES check, and DOESN'T crash- it just display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your screen and gracefully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 reads your system clock to find out what day it is. Then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 events are scheduled for the current day. If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two things happen. First, Cal checks to see if CodeHead's Hot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(HotWire is an enhanced desktop replacement- very powerful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. highly recommended!) If it is, Cal can set up to sixteen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o keep you on track during the day! (Note: Cal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setting alarms for times that have already passed. Also, Cal w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that already exist, so you don't need to worry about having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ame alarm go off at onc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Cal is loading as an accessory, it will ding the system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something is happe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 will set your alarms as soon as he initializes. Also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the main calendar screen Cal will check to see if today'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so, Cal will automatically set your alarms for the new d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sk Cal to set the day's alarms at any time from the File 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If you own CodeHead's MultiDesk Deluxe and you set up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accessory, you MUST include the "-I" parameter in your TITLES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ant to set HotWire alarms! This parameter tells MultiDesk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perform its initialization - which includes setting the day's alarms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up your system. Cal will still work fine as a non-resident AC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parameter, but your alarms won't be set until you actually choos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ultiDesk menu. For further information, see Appendix 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esk Delux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re's a break in the action. If Cal is running as an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happens right now- the rest of the initialization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elect Cal from the Desk menu. If you're running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's no pause; it keeps right on truckin'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of Cal's initialization is to let you know about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day. If nothing is on tap, this step is skippe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brings up the Ale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at the top of this dialog will normally read "Ev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. However, if Cal tried setting any HotWire alarms for you,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. It will also let you know if Cal was unable to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your alarms; be sure to read the message to find 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HotWir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x of this dialog shows the day of the week, date, and yea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n date (that's the day of the year, folks) and how many day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The main part of the dialog is a large box that list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can show up to eight events at a time, depending on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each event contains. If all of the messages for the day f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"next page" button at the bottom of the screen will be gray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messages to display at once, you can click thi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t of the events. Each click shows you the next few events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aiting event is displayed, Cal 'wraps around' to the firs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. Unlike older versions, there is _no limit_ to the 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an display on a single day (other than the total number of event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)... but if you end up with more than 50, I'd _still_ recommend h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n event from this screen if you wish; click on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n unused slot in the display (or press a number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). This takes you to the Edit Dialog; more on that later. Sinc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ooting up, click the Cancel button or just hit Return and 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Expired-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step of its initialization, Cal searches your event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s and cyclic events. If any are found, Cal loo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's last occurrence has passed; if so, then the even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things happens next. First, Cal can ignor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s expired, and just continue initializing. Second, Cal can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old event for you automatically. Third, Cal can ask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nt. Which of these happens depends on how you've set up C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 is for Cal to ask you what to do, but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te. (See the Preferences section for information on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sks you what to do with an expired event by displaying the Expir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e top of this dialog shows the event and the day it wa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The buttons on this dialog will let you erase the event,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or convert a one-time date event to a recurr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wait until later to look through the expired even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key to cancel the process. When you have more time,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gai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Cal's main screen is taken up by a calendar display.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calendar is shown right underneath the display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month buttons to the right. There are plenty of other buttons too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lmost anything you click on will do something &lt;grin&gt;. More abou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Typ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isplay has changed significantly from older versions. If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urrent month and year, then today's dat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numbers on a black background). Days in the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re grayed out. The other days in the month may be surrounded b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ying thickness. These borders indicate the importance level of the _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_ event falling on that date... a heavy border mean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levels 7 to 9) occurs that day, a medium border mean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between four and six, and a skinny border means that a level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. If there is no border surrounding a day, then only leve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 then (or, of course, nothing at all is scheduled that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Changing the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ways to look at different months and years. Firs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of buttons to the right of the calendar. These buttons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months; click one of these buttons to mov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th. The bottom two buttons are labeled Next and Prev, and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 one month. (Also note that the buttons are marked lik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keys on your keyboard, with numbers 1 to 0 plus - and =...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s will act just like clicking the appropriate month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move you forward or back a month like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note the arrow and double-arrow buttons right underneath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, or the up and down arrow keys, move the display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en yea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ok at a specific year, click on the box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 and year. When you do this, you see a dialog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year you want. You'll probably find this easier tha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Looking at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a specific day or discover the reason for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number, simply click directly on that day in the calendar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Alert Dialog which we (I :-) talked about earlier.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pelled out and a list of the day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this is the easiest way to add a new event to Cal --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the event falls in, and click on the day. When the Alert Dialo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click on the text of any message or on an empty message slot. You'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, with the date preselected, ready to add a new event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at part later; right now, let's finish up with the mai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cross the bottom of the main calendar screen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dialogs, which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-mark button takes you to the Extras dialog, whe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between two dates or the date of E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obviously enough, tells Cal you want to see the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 If you already looking at the current month, then Cal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lert fo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s button allows you to customize Cal's behaviour from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ton lets you load or save Cal's events, erase an entire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events at once, or check Cal's database for even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utton moves you to the Scan Dialog, where you can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button lets you exit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 keeps track of whether you change any of your events o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setup. If you look right under the column of month button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AVED or CHANGED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anged something during your session but haven't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 get a chance to do so when you click Quit. An aler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if you want to save the new information, resume what you were d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, or go ahead and quit. Choose the one you feel is most appropri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al as a program (or a non-resident ACC) and decide to qu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, they're GONE. If you're running Cal as a regular access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still be in place when you next open the ACC (and, if you _still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ave your setup, you'll be reminded when you try to ex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One of your options is to have Cal erase expired even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When this happens, the event is removed from the copy of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your Atari's memory. This means Cal's setup can change _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anything_! If you see the "setup has changed" aler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but you haven't changed anything, it's probably because Cal has er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ev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tton on the main screen is the largest one- it's the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 reads "Calendar 6.0". When you click on the title bar, you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reen that shows you the current version number and release dat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each event type is currently defined, and where to send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&lt;grin&gt;. Press any key or click the mouse button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 dialog is a simple screen that lets you find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ates, or the date of Easter for a given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p half of the dialog to find the number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dates and press Enter. The two radio buttons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(month/day/year) or European (day/month/year) sty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part of a field empty, Cal will use the current date (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or year) for that value. If you leave both empty, Cal will gladl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zero days between today and tod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dialog will calculate the date of Easter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(Betcha didn't know you could calculate that, did ya? :-) Type i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, and Cal will tell you when Easter falls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Exit or press Undo to leave the Extr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you can customize several aspects of Cal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handling of expired events, whether to use USA o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and a number of other options. To change any of these items,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button on Cal's main 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Desk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ialog contains a text field labelled "Desk Access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. When you run a fresh copy of Cal as a desk accessory, it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s "Calendar 6.0". If you wish, you can change this entry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ntry to use. If you have a large number of events to keep track o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plit them up between two or more copies of Cal..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way to distinguish between the different copies in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ring you type in here also shows up in the main screen's title b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which copy of Cal you'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al runs as a non-resident ACC under MultiDesk Delux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esk's menu comes from a special list you set up in your TITLES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at means if you change the title here, it WON'T automatical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ultiDesk Deluxe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When An Eve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enu entry field are a number of radio buttons.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ts you tell Cal how to handle an expired event. There are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: Erase the event, Leave it alone, and Ask what to d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ave It, then Cal will never check for expired events unles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rom the File dialog. If you select Ask, then Cal will ask you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each expired event when you first run Cal. You can also selec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 when you do, Cal will automatically erase any event tha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ave your Cal setup to disk after an expired ev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; otherwise it will still be in Cal's database on disk, and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load Cal. Also, Cal keeps track of any change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ssion. When you exit Cal, it checks to see if you've saved your chan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'll see an alert asking if you want to save your chang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_Cal_ erases an expired event for you, you may see this aler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_you_ haven't changed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.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enu entry and expiration setting is a box labeled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". When you add an event, you can assign a particular number of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notice for the event; Calshow pays attention to this numb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its display. The first field in the Default Values box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s:", and tells Cal what value to use as the default notic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og shows you an empty template. The second field is marked "level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set the default importance level for new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Prefs dialog has a box labeled Options which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. In each case, select the button next to a feat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or deselect the button to turn the feature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larms' button gives Cal permission to set HotWire alarm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NOT SELECTED, CAL WILL NEVER SET ANY HOTWIRE ALARMS ON ITS OW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set alarms when this button is not selected is to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Euro Date' button is selected, the European day/month/year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 dates instead of the USA style month/day/year. (Actually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al will display the month name spelled out, or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. Or, to show a number of months at once, Cal display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each month name, or a period if the month isn'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JF........ND" indicates January, February, November, and Dece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rowboxes' button asks Cal to draw decorative shrinking bo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om one dialog to another. Unless you have a fast mach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, you'll probably want to leave this button deselect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marked 'Beeps' asks Cal to ding the ST's bell whenever a GE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You shouldn't see many alerts normally, but feel fre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of buttons in the Prefs dialog lets you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arned before you add, replace, or erase an event. Some people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irritating, intrusive, or excessive, so I've supplied a way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Simply deselect the button, and be sure to save your changes. (Not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, the alerts occurred after the fact. That was like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 door after the horse escaped, and I asked myself many times why I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. They work correctly now, and ask you BEFORE the event so you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any changes in the Preferences dialog, be sure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l program file! Either save the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or you'll have a chance to do so when you exit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alog allows you to save the events and preferences you'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. There are also options to reload a new set of events into Cal,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rom a Cal file into Cal without erasing what's already there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vents at once, check to see if any of your events have exp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tWire alarm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portant concepts to keep in min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FORE you run Cal or load it as a resident desk access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ents and preferences are stored IN THE C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FTER you start Cal or load it as a resident desk access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and preferences are stored IN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ce Cal is running, CAL HAS NO CONNECTION WITH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is means that any changes you make in Cal - adding new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existing events, or setting new preferences -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F CAL IN YOUR ST'S MEMORY! If you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permanent, you must SAVE your setup to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is also means that once Cal is running as a standard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MAKE TO THE PROGRAM FILE DO NOT AFFECT THE CAL AC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l is running as an ACC, and you run Cal separat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e changes you make to the PROGRAM will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 until you LOAD a new setup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 Cal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Cal files. The first is the Ca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Your events are stored in the actual program file until Cal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ormat of Cal 6's database is not identical to older versions. C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load your events from an older 5.x version, bu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to an ol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Cal file is an external Cal data file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of Cal, you can save your _events only_ to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transporting, or other special uses. A Cal data file is around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nd contains only the event database; no preferences o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s 4.9 and up of the Whatis File Identifier can recogniz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The latest versions of Whatis and Cal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Atari Productivity Forum (GO ATARIPRO at any !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.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Data button in the File dialog lets you completely replace 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th those stored in a disk file. Click the Load button, us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choose a file from which to load, and click OK. I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, Cal will contain the same events that are present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events from either the Cal program file or from an external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When you load from the program file, your preferences ar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If you load from a Cal data file instead, only your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since the data file doesn't contain any preferenc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will also let you load your events (but not preferences) fro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ersion 5. As the events are loaded, they are converted to the new C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. This makes it simple to convert to Cal 6 from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.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Data button allows you to save your events to a disk file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vents and preference settings to the Cal program file, click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tem selector to locate Cal, then click OK.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r copy of Cal on disk will contain the same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 that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creating a separate Cal data file, or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an existing Cal data file. To create a new file, simply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n the item selector appears. You'll be told that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asked if you wish to create a new file; click Yes or hit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save all your events into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ven easier to save your events to an existing Cal data file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ata file with the item selector, as if it were the 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l can tell which type of file you've selected, and will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Cal 6 cannot save events to an older version of Cal. If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at says "Not Cal, or wrong version", try again and be su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6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4.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adds the ability to 'merge' events from any version 6 C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to its database. When you merge events, none of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Cal are changed - Cal reads the events from the file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not already present, they are added to what'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uplicates are ignored, so you won't need to worry about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not be merged from an older version of Cal. To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 the events you've defined in Cal to an external data file,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rom your older version. When that's complete, you can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data 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5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used to erase all the events in one or more month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ick the File dialog's Erase button and the dialog will appear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nths you wish to erase and click the Erase button.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e alert that appears, all the events that occur in the selected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 Cyclic event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cess entails moving around a lot of data, so it may take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, depending on how many events you have and which month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The cursor will change to the busy-bee shape while Cal is workin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ive Cal enough time to complete th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erasing ALL OF YOUR EVENTS AT ONC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, then verify that you really want to do so, Cal will era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vents you've defined. This process takes only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When it completes, you will have a totally empty copy of C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efi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6. Setting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button on the File Dialog is marked 'set Alarms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button, Cal will check every event scheduled fo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y HotWire alarms that aren't already set. You'll see an al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alarms were attempted and how many were set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yed out if HotWire is not active in your system. (Note: since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bout setting alarms when needed, you'll only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fter you've defined a new alarm for the current day.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report will show that no new alarms wer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lect this option, Cal will set the appropriate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ve turned off alarms in the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7. Checking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in the File Dialog allows you to check all your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ose which have expired. For each expired event, you will see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ert. You may leave an expired event alone for the time being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or convert the event from a one-time date event to a recurr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See the section above on the Expired Event Dialo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 lets you view a number of events at once.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ummary of all your events, or use the Find dialog to select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keeps an index of all the events you've set up. This index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te (for a date event) or week and weekday (for a positional 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ce level. All positional events for a month show up befor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hat month (they have a 'date' of zero). Cyclic eve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index, before any other types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vent that is scheduled for more than one month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s if it occurred in the _first_ scheduled month. For example, if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 on the 15th of every month, the event shows up with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you pay your car insurance in March and September, the ev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How Scanning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Cal's Scan feature works requires some explanation. Cal keeps a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events listed in the index. This map contains a specia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. Each flag can be either on or off. When an event's flag is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show up on the Scan display. When the flag is OFF,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Scan dialog, all the flags are turned ON;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vents can be displayed. To find specific events or groups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nd dialog. This dialog will look at each event whos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see if it satisfies your request. If it doesn't, the Find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at event's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at the bottom of the Scan display will turn al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N, no matter what state they're i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. 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 can display up to eight events at a time. The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kes up two lines. The first line is in small type, and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index number, what importance level you've assigned the even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ccurs. The next line contains, in large type,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 more about an event or make changes to i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This takes you to the Edit Dialog, which shows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vent. (The Edit Dialog is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Scan Dialog, the display is position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month you were viewing. Two buttons at the bottom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and Next, allow you to scroll the display forward or back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everal other ways to scroll the display are also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r/Home key will move you to the first event. Shift Clr/Home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vent. The left and right arrow keys scroll the display one ev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up and down arrows scroll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op row of keys on the main keyboard (numbers 1-0, -, =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isplay at the first event in any month, January to Dece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vents indexed in that month, the display will sh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following month. If no events at all occur past that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 that cyclic events are indexed before the other typ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1' key to move to January, all your cyclic events will hav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 of the display... you'll need to scroll back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. Fi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button at the bottom of the Scan dialog takes you to the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lect a different group of events to display.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, only the events that match your selection will be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of this manual explains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routine uses the same event-flag method as the Scan dialo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events that satisfy your requirements, Cal checks each ev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N to see if it matches. If not, the event's flag is turned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vents which satisfy your request, Cal will ding the system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event map to the way it was before you tried your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Find dialog. Otherwise you'll return from the dia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p will have the results of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at the bottom of this dialog acts exactly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 - it turns the flags ON for all your events ("resets the ma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arch is unsuccessful, you may want to click this button to make sur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rough all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enter the Find dialog when ALL the even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When you start a search Cal notices this and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ing through all your events; if you say it's ok, Cal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p for you before the searc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dialog gives you several ways to specify the even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You can search for events that contain a certain string, or use 'fil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certain event types, status, or import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.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 of the Find dialog lets you specify a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tring in this field, only events which contain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You may use the radio buttons below the string to choo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hould be case-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strings that include non-ASCII characters (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on the keyboard) if you wish. To enter a non-ASCII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, hold down the ALT key and type in up to three decimal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 The cursor will turn into a busy bee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LT key or enter three digits. When you do so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can find a string in any part of an event's message text; the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ny of the three lines. In fact, Cal can even find the str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between two lines! The end of a line of text is counted a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searching, so just include a space where the end of a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For example, if your event has "This is a sample of an even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nd "split between two lines" as the second, you c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using "event split" as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 string in this field, Cal will find any ev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you en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3. Type, Status, Importanc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ection of the Find Dialog lets you set up 'filters'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the events you find. The first part of this sec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vents of a certain type. If you select the button next to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s, only events of that type will be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arch for one-time data events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earch to certain years. You should see two entry fiel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n a start and/or end year for the search. If you enter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only one-time events that occur in that year or after will be foun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ear restricts the search to events through the end of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allows you to restrict your search to only expired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have valid HotWire alarm information; again, select the butt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 of event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art of the dialog lets you specify importance level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There are eleven buttons across the dialog, marked 0-9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s blank. If you select any of these buttons, only ev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matches a selected button will be found. The empty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the importance buttons, so that events of any impor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t up the dialog to find a group of events, click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 Enter. Cal will find all the events that match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previous dialog. If no events match, Cal will 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ll and you'll return to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 allows you to add, change, or erase events stored in 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You can reach this dialog two ways: either click on a message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Dialog, or click on a message slot in the Scan dialog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 by clicking on a message, the edit screen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event; if you click on a blank slot instead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show you an empty 'template' ready for you to add a new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complicated dialog in the Cal system, so it deserve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We'll start with a discussion of a few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supports four different types of events. Each type is schedu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nner, so Cal needs to provide a way to enter the data for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Cal does so by providing three different 'edit modes' - Date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and one-time date events), Position mode, and Cyclic mod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n the Edit screen are the same for each mode, bu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hen an event occurs is different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editing Date events contains a number of month butto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ere you can enter a date and year to specify when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mode screen contains the same month buttons, but instead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e and year, you will see radio buttons where you can select a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for an event. The screen for Cyclic events has fields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e of the event's first and last occurrence, and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ccurenc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. Fields on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ake a moment to look at the dialog. Most of the dialog is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box. The top section of this box shows you the messag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Up to three lines of text are allowed here. The first line ha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to remind you that only the first line of tex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edit screen shows you all the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vent. This portion of the screen will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; in Date mode you'll see the date entry fields, in Posi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week and weekday buttons, and in Cyclic mode you see th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large box contains information common to 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elds for the importance level, the number of days advance no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and for HotWire alarm events, the time of day and slo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e large box are two long, skinny buttons.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witch from one edit mode to another; click this button (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'M' keys) to toggle between date mode, position mode, and cycl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lets you jump to the next event on a particular day;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or press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of the Edit dialog you'll see a number of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llow you to find an event with the Find dialog, erase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existing event, or add a new event. The last button lets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. Looking a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how to look at an event. If you clicked on the text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get here, then the Edit dialog will show you all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. If you clicked on a blank message slot, then all the fiel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 or in their defaul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let's assume there's an event showing. The messag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lls you which event you're looking at. You can see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days advance notice, and alarm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se fields should be prett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art tells you exactly when the event is scheduled: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a particular month, then that month button will be select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in more than one month, all the appropriate month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this is a cyclic event, the start/end dat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a date event, the date on which the event falls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If this happens to be a one-time event, the year in whi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s show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IS THE ONLY DIFFERENCE BETWEEN A NORMAL DATE EV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. If there's a year in the box, it's a one-tim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a normal recurring date event. One-time events expire;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straight, let's see how to look at a _different_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event is scheduled on the day (or position in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, simply click the skinny Next Event button (or press Alt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lick this button, Cal shows you the next ev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Click the button as often as you wish to cycle through all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y. After the last event on this schedule is displayed, you'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emplate; click the button again to start back at the fir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single event, or no events at all, are scheduled on that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days. To do so, just change any of the month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or type in a different date, then click the Next Ev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lick this button, Cal looks to see what schedule you'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through his database looking for events on that schedule.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Cal will display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wish, you can select more than one month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. When you do this, you'll be able to scan through all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your schedule that occur in any of the months you select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Cal will use the month buttons to show you when the event is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till remember which month buttons YOU selected. If _YOU_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uttons, then Cal will use your choices for looking at events. If _C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onth buttons to show when an event occurs, that W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you selected. Cal will continue to use your month selection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dit mode, or select different month buttons on the dialog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on't store your selections until you actually change the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re looking at date events, but you want to switch ove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sitional event. It's easy to do - just click the skinny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 Position Mode' near the bottom left. Cal will shift to Position Mod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buttons for whatever schedule you want. When you've don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kinny Next Event button. That makes Cal look for eve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nto position mode, look at the skinny mode butt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: it now reads 'To Cyclic Mode'. Also, the skinny Next Ev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'Next Pos Event'. Whenever you click the Mode button, Cal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de, Position mode, and Cyclic mode. The skinny buttons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to show you what effect they'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you change edit modes, Cal looks through the event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flags for any events that aren't of the new type.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blem, but it may confuse you if you're not expec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a particular event, you can use the Find dialog to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the Find button at the bottom of the screen. Use the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the next event you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'Next event' means the first marked event whose position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vent that was on the screen when you called Find.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MARKED EVENTS that are indexed AFTER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'll see an empty template on the screen.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just click the Next Event button and you'll see the firs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4. Changing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een how to _look_ at an event, you can learn how to _chang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. You'll be pleased to know that it's simple... just find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its message, schedule, importance, days notice, or whate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inished the changes, click the Replace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 do this, Cal erases the old event you were looking 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whatever you typed in as a new event. Any settings you didn't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has several features to make editing events simpler. When you'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eld, you can use the shifted left and right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the field you're editing. The Clr/home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to the first line of the message; shifted, to the HotWir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(The up and down arrow keys also 'wrap around' these two fields.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nter non-ASCII characters in a fiel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ree decimal digit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5. Adding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event is as simple as changing an existing one-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exactly the same. The only difference is that to add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vent, you should click Add instead of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pty 'template' appears on the screen, just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a new event. Or go ahead and type over an even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played on the screen- when you click Add, the old eve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ll; a brand new event is added to the databas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 type in exactly matches an event already in the databas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event exists and the duplicat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dding a Cyclic event, you're asked to enter dates u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, month, and day. By default, Cal is set up to use USA sty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means you need to enter the month, then the day, then the ye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the 'Euro Dates' option in Preferences, Cal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day first, then the month and year. Rememb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ay in the correct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There's one editing shortcut that may come in hand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ate event, you can type a year into the Year fiel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.  Since you'll usually want to insert the current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click the word "Year:" on the Date edit screen (or press Alt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insert the current year in this field, an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6.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can be erased by clicking the button marked Erase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Simple enough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FORE you click the Erase button, be SURE you'r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vent! Cal remembers the last event displayed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nth buttons or other scheduling fields, be sure to clic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utton _before_ you click Erase - this will guarantee that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right event. If you're not careful, you'll erase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as designed primarily as an AUTO program to remind you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never you boot your Atari. You can also run Calshow as a norm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sk accessory to see a list of upcoming events at any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veral types of reports to a printer or disk file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has been completely rewritten to be more efficient,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w available from a sing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alshow finds your copy of Cal, reads its event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screen any events that will occur with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n include the number of days until the event,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alls, and the message you enter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Runn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un Calshow is directly from your AUTO folder.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provides you with a list of upcoming events whenever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alshow, the first thing it does is look for your copy of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ay to tell Calshow exactly where you keep Cal- that'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running as a program. But even if you haven't told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Cal, chances are Calshow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irst looks for Cal wherever you told it to look.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if the file turns out not to be Cal, Calshow looks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at folder whose names match the pattern "CAL*.AC?"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Cal, Calshow checks all "CAL*.PR?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files checked turn out to be Cal, Calshow takes more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 It checks _seven more folders_ looking for any file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r whose name matches one of the patterns above. First,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folder from which it was run. Then it look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disk. If that doesn't work, Calshow keeps on looking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: \ACCS\, \MULTDESK.MDX\, \MULT_MDX\, \DESK\, \DESKACCS\, and \ACC\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still can't find Cal, it gives up (and shame on you for hiding it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one of the files Calshow examines _is_ Cal bu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its database, Calshow ignores it and continue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show finds Cal, it reads in the event database and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. Calshow displays an entry for every event whos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eriod is close enough to today's date. (Normally Calsh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one screen's worth of upcoming events, but you can change this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running Calshow as a program.) The ent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efore the event, the date on which the event fa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defin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Calshow will display any event, no matter what its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is setting can be changed as well; again,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lshow has displayed the list of upcoming events, it pa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so you can read the list. The normal wait period is 15 seconds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o can be changed to suit you). After this amount of time ha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inishes running and your bootup process continues.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ke Calshow quit before time has expired, or press the HELP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start its wait tim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Calshow can't find a valid copy of Cal, or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ppening soon enough to display, Calshow will display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ause for _one second only_. This means your bootup won't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's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Running as a PRG or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provides you with MUCH more control over its output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 or desk accessory. In addition, you can configu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uch as those mentioned above, to tailor Calshow's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settings in the Calshow file so they will be activ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alshow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Calshow 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Calshow dialog allows you to set up your option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box labelled "Show __ Events": this box lets you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vents Calshow will display. You can type in a specifi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leave the value as zero. If you say zero, Calshow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your Atari's screen and display only the 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show may not display this number of events every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days notice you defined for each event! Rememb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field that says "Pause ___ Seconds". This field control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use after Calshow has displayed its event list. Type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to 999 seco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SET THIS FIELD TO ZERO, CALSHOW WILL WAIT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A KEY! Keep this in mind when you're deciding on a valu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se boxes is a group of ten buttons marked 0-9. These button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hich importance levels to show. If the button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importance level is NOT selected, that event WON'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ton is marked "Locate Cal". This is the way to tell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r copy of Cal is located. Click on the button and us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find your C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 doesn't actually have to be in the folder you lo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ill store the path and filename you select, even if the file isn't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even exist. This means you can configure Calshow first, the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 into the right place later. You'll see an alert that warn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, but the information will be stored in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tton on this side of the dialog is marked Save Setup.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use the item selector to locate Calshow; all the setting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ialog will be saved in the program file, and will be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un Cal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This Ru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Calshow dialog lets you decide what sort of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You'll see two groups of radio buttons, and a space to enter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formation on this half of the dialog is saved; it only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articula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buttons allows you to choose one of three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elect the button for the type of output you desir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vents, produces a report on events that will occu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is report will contain the number of days before the eve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), the date of the event, and the message (underlined).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line of text, each 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, Datebook, will produce a datebook-like list with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day in the time period you specify. The starting month and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one line. Under this, another line lists the date an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Then, if there are any events scheduled for that day, the ev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on a separate line. This type of list is most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time period of a week or month; you may want to use the Da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a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allows you to produce a Master List of all the even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al's database. If you choose this type of output, any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 you've entered is ignored; every event in Cal is listed,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(with extra lines if the event uses more than one lin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Each entry contains the event number, letters to indicate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vent occurs, the date or position on which the event f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advance notice you've set, the event's importance,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For a cyclic event, the entry shows the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and the date of the first occurrence.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events or only those matching the importance level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of radio buttons lets you choose where to send Cal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hree buttons are marked Video, Printer, and File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orresponding to the type of output you want - on screen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deo display on screen only supports the Coming Even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n't be a problem, since the other report styles ar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n screen. When you direct output to a printer or disk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 of the thre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se setup items are boxes where you can enter a specif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date for Calshow's display. These dates are only vali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as a program or accessory; at boot time, Calshow will always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upcoming events according to the date set in your S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ST doesn't have a built-in clock, then you probab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rogram to set the time from a separate clock chip, your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ethod. Be sure this program runs BEFORE Calshow when you bo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you see won't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new starting date, Calshow pretends that that d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You don't need to enter a complete date here;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events for the first part of May, simply enter the number "5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field. When you enter a year, any two-digit numb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00s and any one-digit number is treated as if it's in the 2000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f "93" would be 1993 and a year of "1" would mean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ending date in the same fashion. Of course, Cal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if you try ending the display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enter an ending date, CALSHOW WILL IGNOR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NOTICE SPECIFIED FOR EACH EVENT. When you tell Calshow the end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t assumes that you want a complete list of events up to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dvance notice. Calshow will keep showing events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is reached OR the maximum number of events has been shown.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the maximum in the "at most" fiel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kinny buttons appear at the bottom of Calshow's dialog.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it, allows you to exit Calshow. The one on the right is marked "Go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is button or hit Return, Calshow will format the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you asked for output to a printer or disk file, Calshow c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le the list is being prepared. When the operation h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chosen Video output, you'll see a GEM window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under the title bar tells you the starting date for Cal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nts. The rest of the window displays upcoming even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specified above. First the number of days befor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old letters, then the day of the week and the date appear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rest of the line is underlined, and contains th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you'll see one of two messages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nts fits on a single screen, Calshow will display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". You can press a key to exit Calshow, or simpl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time you entered above to expire. When this happens,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events to display than will fit on a single screen,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"press a key to go on or UNDO to quit".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, Calshow will exit to the desktop. If you press any other key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use time to run out, Calshow will clear the screen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 of events. This process continues until all event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HELP key at any time. When you do so, Calshow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r and again start waiting the amount of ti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 Notes,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Calshow were written completely in assembly language using the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 assembler. The resources were created with WERCS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using a program written by Carl Barron. Thank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for convincing me to add events to my simple calenda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les Cohen, Colin Robertson, and many others for some great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lso to the CodeHeads for telling me how to hook into Hot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uble Click folks for help getting these program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Squish. Special thanks are due Charles F. Johnson for hints on l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gure out if it's an ACC or AU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many thanks and best wishes to the folks who've s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 (and donations) -- people like you keep shareware authors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routine I use in Cal was based on Zeller's Congr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 simple way to calculate the day of the week for a given d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a lookup table. Articles dealing with this subjec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Magazine, March and December 1988. (The artic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although they included a couple of typographical errors. :-)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rn Gregorian calendar wasn't invented until the 1580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 if you're poking around in the dim and distant pas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use this program!!!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and bug reports are all welcome. Remember: if you find a bu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me know about it, chances are I won't fix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 - try Cal out for awh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keep it, send a donation to me at the address below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5 or more, I'll send a disk containing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(Cal, the Whatis File Identifier, KXPset Printer Setup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if you don't want to contribute right now, please send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boro, NC 2740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6703.40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 The latest version of Cal is always available in Compuserve's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ity Forum (GO ATARIPRO at any ! prompt). Since I'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's staff, I always upload there first. For fastes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es, post a message to me in ATAR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- If you somehow lose my address, just press the Help key from Ca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2 Cal: fixed 'invisible' level-0 events, edit logic change; Calshow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display lines, problem when cancelling a locate-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1 allowed shifted command keys; in Cal: corrected Cancel key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, added default importance level, honors alarms-disab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yclic period to up to 255 days; fixed Cals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ce filter, allowed Master List to pay attention to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: complete rewrite: added cyclic events, file load/save,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keyboard shortcuts, many many mor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: fixed Cal &amp; Calshow to work if system dat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: added extended data area; fixed Calshow to recognize any 5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: Cal: added alert when no room remains to ad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: Cal: added compatibility with DC-Squish; three importance level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an occur in multiple months; specify advance notic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event; Hotwire alarm feature; bug fixes, optim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show: completely rewritten to run as a GEM program or AC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older; DC-Squish compatible; new Datebook and Dum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; importance filter for event displays; lots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: added support for significant/non-significa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ed multiple positional events; when saving setup, file selec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path Cal loaded from; allow more events on single day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help guard against unusual March start d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ed option to supress add/replace/erase event alerts; add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earch; retains search string betwe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fixed a logic bug occurring when exiting Cal in some circum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keyboard exit from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ed Replace button in Edit; added option to ignore expired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ype filters to Find function; changed Brows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ed grow/shrink box support; added leap-year check for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n Feb 29; skip saving duplicate events; sundry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added multiple events on the same date; added alphabetic sor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time events and expired-event handling; various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fixed filepath setup for standard GEM file selec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fixed logic error in Calshow; enabled 'last' week posi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fixed obscure bug in Find function; redesigned Browse screen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logic; added Prev and Next month buttons; added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etup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fixed occasional bus errors after erasing events and then brow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Calshow for boot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first released version suppor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nal calendar-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Space bar      credits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0, -, =  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/Home          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r/Home   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rrow         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rrow             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     forward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Up arrow       forward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     back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Down arrow     back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        Yea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/, ?            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T          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P               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F               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, S               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8          select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8           select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N, space bar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      tog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       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      this Year (dat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Alt-F           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Alt-E            Era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Alt-R            Repla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Alt-A           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xpired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C                Conv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E                Era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I, space bar     Igno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C              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, ^ R arrow         Day/month/yea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, ^ L arrow         Month/day/ye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L         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S 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M              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E               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, A               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, C, X             Check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L arrow           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R arrow           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          Alar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      Cycl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           D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           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      One-ti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      Positio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space bar          clear importa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    reset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    selec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0, -, =  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      erase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E                Era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    accep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0, -, =    first event in t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8           select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/Home             fir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r/Home     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rrow              forward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rrow              back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    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    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R                Reset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F               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P            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N       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Calshow Dialo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     Locat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  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Coming ev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    Dateboo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        Master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        Video (screen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       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   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keyboard shortcuts are no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show is running as a desk access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