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M SHELL 2.00  by Dav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av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.HOLMES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an easy-to-use shell for handling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and ZOO functions.  It has been designed for use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nd advanced users.  Everything is already set-up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it is also very versatile and configurable.  Its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ensure future compatibility while provid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run on any ST/STe/TT in any resolu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use GEM; instead, it uses a remarkab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ed EDM.  This is an enhanced vers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upcoming TX2 Text Processor 1.50. 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DM for more information.  (NOTE FOR USERS OF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 has been upgraded to 2.2, with several new features,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EDM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use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DOC file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suggestions for this program.  If there's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dded or changed, just let me know.  Write to 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REGISTER.DOC file, or send E-Mail on GEn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HOLMES14].  (Through U.S. Mail, please enclose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or a GEnie address if you would like a re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a message in the ST RoundTable BB on GEnie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, category 2, topic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ARCHIVE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 programs do not support GEM, and you must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operate them.  An archive shell, such as EDM Shel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of the messy command lines, and allow the user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they are trying to accomplish.  Us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handle ARC, LZH (both lh1 and lh5), ZI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 from one screen, hardly ever using the keyboard,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st use, place all of your archiving programs and thi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ame directory.  The first time you ru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the archiving programs are in the same f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Otherwise, you must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alog box contains only five basic functions in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ich is the mode the program will default t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bottom ("Use Advanced Menu") will give you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five new functions are all user-definable!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archiving programs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SHELL.PRG, and you want to get started, you can ski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go to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ocation of any of the archiving program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from the Main Menu.  In the upper-lef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ve archiving programs.  Select the button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cate, and you will be presented with the "Set-Up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The current filename of the program is at the to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either edit the filename manually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te..." button below it, then use the fileselecto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ve buttons on the right to select wheth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LZH1, LZH2, ZIP, or ZOO.  The reason for two LZH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currently two, incompat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DM Fileselector (see CONFIGURATION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M Fileselector), you will only be able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ZH programs.  This is because the EDM Fileselec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arch masks.  It will automatically assign ARC, ZI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appropriate archive program; however, since the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s used for both LZH compression method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the five main function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ad the docs included with the actual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Select this to add files to an archive or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First select the ARC/LZH/ZIP/ZOO archive to add to (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new archive file), then select the fil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 cards are allowed.)  Clicking on "OKAY" without 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"*.*", and every file in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 With this, you can extract all files from an ARC/LZH/ZIP/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lect the file to extract from, then the pat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.  If you are using the EDM Fileselector, or "Prompt f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extracting "To Folder" will create a new folde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directory) using the name of the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extender.  All of the extracted files will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Select the ARC/LZH/ZIP/ZOO file you want information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files in the archiv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This is similar to add, except that after a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hive, the original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 This is an internal function of EDM Shell.  I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a different compression type (i.e. ARC to LZH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you wish to convert, then choose typ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 original file will not be delet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call up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sk Accessories will bring up a normal GEM menu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k accessories.  Click on "Return to Main Menu" i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eginner/Advanced Menu will toggle between two layou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Beginner Menu has only the five basic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enu contains the five basic functions, plus f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uttons.  These user defined buttons are originally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 List," "Test," "Update," "Freshen," and "De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right of the Configuration Menu is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Hold Screen" will have the program wait for a keypress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Multiple Add" will have the program continue to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 to add additional files until you select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return to the Main Menu after ad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sk Delete" will have the program ask you if you want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fter extrac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Use EDM Fileselector" will toggle between the EDM File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GEM Fileselector (or any replacement you hav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DM Fileselector is not selected, "Prompt Folder"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sent an alert box asking if you want to extract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ny extra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 Shell has complete configurable command lines.  You can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ant with them.  To edit the command lin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, simply select its button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the five user defined functions, type their names in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in the upper right of the Configuration Menu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buttons in the Main Menu and in the Progra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Set-Up dialog box, the nine boxes below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e for the command lines for that particula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sure future support of all archive programs as well a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functions.  If the command line for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s, jus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ually consists of two things: the command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pass.  For example, to add a file, most archivers us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arc anyfile.ext".  The "a" tells it that it is to ad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.arc" is the name of the archive file to add to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file.ext" is the file to add.  In the editable command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command, followed by control key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making sure to include proper spacing, etc.  Each time 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nds a control key, it will presen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A] Select archive file (this must always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F] Select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X] Select extra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-[N] Enter filename (presents a dialog box in whic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sent command lin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configuration when you are finished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go through all that again. 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program will write the actual screen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f you don't like the default, simply change the col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, then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program, and don't forget to rea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 has been made more resolution independent. 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color in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3-D Gray" should now work in monochrom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fields can now be select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version of the new EDM Fileselector has been ad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finished, but it is still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 bars, "hot spots," and dynamic butt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es used in the program are not GEM.  The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 known as EDM, which can emulate GEM, but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ion buttons" close the dialog box and either perform an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another dialog box.  Their look differs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're us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 buttons" are shadowed rectangles.  When darkened, they are "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lank, they are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buttons" are shadowed rectangles with curved corn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 can be selected from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be select by left-clicking on th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and flag buttons, there will usually be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When running the program in a color graphics mod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different color; in monochrome, they will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buttons by pressing [ALTERNATE]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.  (The "?" button can also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one of the action buttons has a thicke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active" button.  You can cycle through the butt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[TAB] key.  To cycle backwards, use [SHIFT]-[TAB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utton can always be selected by pressin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will appear as a row of underline character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want; only the allowable characters will appe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, the [BACKSPACE]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key as normal.  Also, the [ESC] key will clear the fiel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field, use the up and down arrow keys (not [TA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on a text field to mo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left corner of most dialog boxes will be an "X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eckmark button.  The "X" button is like a close box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dialog box as if you selected "Cancel".  No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ome options in the dialog box, thes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unless you use "OK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heckmark button to bring up the EDM Set-Up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you can choose from three distinct looks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o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oo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M clone" does what it says.  EDM attempts to make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normal GEM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corative" is the default look.  It uses shaded butt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-D Gray" presents everything drawn in shades of gray, creating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hree ways to press ac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sh buttons" will have it appear as though the butt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.  This does not work in GEM c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 buttons" will simply change the colo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sh buttons" is similar to highlight, except tha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a few times after you first select it.  Note that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buttons, not just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different looks and feels and selec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est.  Note that the change will not take pla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EDM Set-Up Menu, "Save defaults" will sa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button press to a small file called "EDMSHELL.ED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M Fileselector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M Fileselector is different from the standard GEM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 There are two scrollable areas: the left box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 right is for files.  Between the two box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s.  At the top is the current path, a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is on the right, just above the exit buttons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s, click on the drive's button in the box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o change directories, click on the directory in th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You can also edit the path at the top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right box NOT over a directory name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typed in.  Note: ".." means the previous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close box in the GEM directory.  This i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of referring to a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M Fileselector supports multiple search mask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xtenders will be presented in the file list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 will turn off all of the other masks and display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le, click on it in the box on the right, o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en, select an exit button on the right. 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" and "Cancel", but can change depending on the filesel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Double-clicking will select the file and the to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structions copyright (c) 1991 Dav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.HOLMES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