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RAY TRACER VERSION 1.0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C.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SPRINGDALE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C1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TO BE SOLD FOR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IF YOU LIKE IT PLEASE SEND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MY PROGRAM (READ_M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you see shows a side view and top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room with no walls, floor or ceiling. You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add objects to the room positioning them in 3-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ront and top view using the AD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floor,ceiling and walls if you wish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which can be added is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item added the colour can be selected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lette and the transparency/reflectivity adjus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. To make an object completely mirror-like it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black and maximum shiny. For complete transpa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lack and maximum c-t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objects are added, up to 3 light sourc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or can be tiled with the colour selected and bla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objects and lights already added can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bject in the scene can be edited for colour,refle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parency by clicking/dragging the characteristic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palette can be chosen - based on red,green or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no ambient light which gives the most dra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Low or high ambient light can be added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can be deepened to give faster vanish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point can be changed from straight-on to from a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or/and an angle from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flections allows a picture with many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o be created accurately showing reflections of ref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flections etc. In these types of pictures the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starts creating the picture which may take several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. The more objects/lights/relective objects/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re are the longer it takes. The first proces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pixels to establish the exposure. After this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s made dot by dot. ESC will terminate the picture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switch off the monitor and leave it running over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the picture again, SAVE the picture as a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1 file, or use NEW to erase the existing picture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cene. or QUIT to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