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-D Object Colorize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J.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 Colorizer v1.0 is a FREEWARE program. 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ich you may freely distribute, but you can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alter the program or contents of the documentat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Object Colorizer is a utility which allows one to 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aces of a CAD-3D v2.0 three dimensional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bjects may be viewed in solid form from any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. Changing a face's color is then as simple as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n the face you wish to change. Objects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d in CAD-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HOPEFULLY work on all ST models and T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 monitor, and MIGHT work on a TT. No illeg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made. HOWEVER, it has only been tested on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eg 1040 ST with TOS 1.0. Any incompatabilit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as resources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first ensure that CEDIT3D.PRG and CEDIT3D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same directory. The program will onl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on the ST. Then run CEDIT3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loaded the user has the option of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-3D file or exiting to the environment it was execute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menu bar is NOT available to the user.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utton brings up the file selector from which a .3D2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has successfully loaded a list of 3D objec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top half of the screen, one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Clicking the mouse on another object name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and deactivate the previous one. Option butt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allow one to exit the program, lo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ave the current file, enter the color editor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, or randomly col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T (change an object's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LOR IT button will display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s a solid 3D form, as it is seen from CAD-3D with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0,0 degrees. Each visible face will be drawn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color, WITHOUT lightsource shading. After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the mouse pointe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mouse pointer MIGHT not be visible. Depending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alette was set up in CAD-3D the mouse migh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color as the background or the object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the mouse will usually pass it over an area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visible and a reference can be made. Solution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re outline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dditionally, one should note that the mouse pointer w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the screen horizontally. Due to the nature of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anging resolutions (and my lack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) this is unavoidable. It should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peration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is the color palette. A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around the leftmost entry. This indicat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hich will be used for any face changes that are ma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ctive color click in the box showing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EW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editing camera works the same way as the camera in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and Cyber Sculpt. It always faces the center of the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otated around the object horizontally and vertical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zoom in and out on the object. When the objec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both the horizontal and vertical camera ar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view that the camera in CAD-3D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are used to change the camera view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rrow key will rotate the camera by 3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either shift key down while pressing the arrow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the camera by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camera around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arrow    - rotate vert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wn arrow  - rotate vertic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ft arrow  - rotate horizo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arrow - rotate horizont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key is used to zoom in on the object (make it larg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key to zoom out (make i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AC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within any of the visible fac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e's color to the selected color (outlined color at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That face will be redrawn in its new colo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face's color one may restore it to its previou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UNDO key. The UNDO key only operate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face which is changed is partially hidden by a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, when the face is redrawn in its new color the entir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, as if it were the closest to the viewer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will redraw the object with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ULTIPLE FACE'S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r of more than one face at a tim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while clicking and holding down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box which may be used to cover the vertice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faces. Releasing the mouse button will recolor ever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viewer which share the vertices enclosed in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redrawn with its new colors. The UNDO ke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&lt;WYG (what you see is less than what you get): ALL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wards the viewer within the bounded area are re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eration, even ones which are partially or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ed by closer faces. Keep this in mind as i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ETURN key exits the edit mode and returns th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: Objects are displayed using a simple depth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Objects posessing complex geometries may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ctually should appear, ie truely closest fa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faces of further distanc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in screen 16 boxes numbered 1-16 are visibl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 These boxes correspond from left to right to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on the object edit screen. Clicking on one of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ne to change that color entry in the palette,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values with the arrow buttons. The ne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o the right. Selecting EXIT changes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o the color selected, while CANCEL restor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. Any faces colored with that palette e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th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randomly col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lighted) object. Each face of the object will b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color palette register from 1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 can't think of a use for this, but it was easy to ad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h___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SAVE brings up the file selector for the fi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objects to. The objects will be sav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s along with the original lightsources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palette (if changed) and the new face col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-3D color groups (which it uses for shading) are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hanged to match the new palette from within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if you will be rendering the objects 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iscussed, but loading a new file will clea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memory, with no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in a couple of afternoons, and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rude and slow, but it performs adequately for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was made above about problems with visibility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Depending on the settings of the color palet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visible against the background or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The background color is always drawn in color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 color 16, and the lines bounding each face in color 3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with the visibility of either the mo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lines I recommend setting these three palette entrys (1,3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to visibly different colors from each other and from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Depending on the software used to render the obj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restore these palette entrys to their initial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GENIE as J.STANFORD2 or on the Dugout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(816) 373-9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enie file library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512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feeling you're color-blind when viewing your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images? Have you begun to think the entire world is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? Can't afford the recently release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RENDER 51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will display your CAD-3D 2.0 objects without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, providing smooth shading across the object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s with highlights and shadow casting. Remember Rez-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art? Render 512 is similar to Rez-Render but with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It saves and displays scenes in SPECTRUM 512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render a scene with 512 objects, each of whic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Up to 16 unique colors for each object. And s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512! (Or whatever else I decide to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arly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 software at the cost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512, CAD-3D, and Cyber Sculpt are trademarks of 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-Render is a trademark of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liable in any circumstance whatsoev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to property incurred or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or any other person as a result of any fault 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ds or services supplied by the author and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the author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