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T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, no documentation, random file acce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apabilities.  Transaction types no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version.  First vers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ile access replaced by holding data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s stored with transactions.  Uniqu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s for each account.  Transac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Post date allow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ans date modification that did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Added transaction sort on start up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.  Added edit and delete for exchange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xchange rate data in memory rather than acces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exchange rate is needed.  Fixe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date modification that calculated the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Added "Balance as of" date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 Transactions after "Balance as of"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balance.  Added save options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T was created to aid in keeping track of accou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foreign currencies were taking plac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ed to handle situations where exac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ere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foreign transactions por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lists of exchange rates for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 These exchange rates will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f the designated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nded that transactions would be entered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y would in a cheque book.  The operat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negative values, and the bank charg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lue.  Because foreign transactions are sometime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bank surcharges or transaction fe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up to twelve different transaction typ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s include formulas which the user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closely approximate what the bank does. 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termines whether the value is added or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amounts can be corrected with balancing. 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odify the end value of the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ag the transaction for statement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T also includes functions for balancing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associated with the FACCT progra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T.PRG, FACCT.RSC.  To use the program, just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mpty directory and start FACC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T will create other files in the directory fo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,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ogra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fine the base currency for all of the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fine any other currencies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the desi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ach account has it's own set of transaction types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s created, the transaction type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Enter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has started, you will see the main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for entering transactions and exchan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ing many of the functions of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sists of a number of blocks of buttons or inpu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(except for the date) h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left hand side of the screen there is a dat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e used for transactions and exchange 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will increase or decrease the date one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By holding the mouse button down, the 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dvanced or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of the top is the transaction explan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has a text field that is includ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It allows the operator to enter forty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nto the transaction.  The cursor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hin line for insert mode and a block in typeove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can be used to change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top is the value block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field that allows the operator to ent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r transaction values.  The tab or return key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etween the transaction explanation and valu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transaction explanation block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block.  This block consists of twel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the valid transactions for the selected accou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s defined may be selected.  Select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llow the operator to create a new trans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value block is the currency block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ined currencies.  A currency that is defin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electing an undefined currency butt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reate a new currency.  Double clicking on a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open a "Currency Exchange Rate Window"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exchange rates entered for that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accounts block. 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can be selected.  Selecting an undefin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llow the operator to create a new account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ccount title or account balance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s Window".  The "Transactions Window"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edit, delete and balance transactions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itle has a date in it.  The shown bal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s of that date.  Selecting the balance dat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screen, underneath the da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 button will use the inform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set in all of the blocks to create a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exchange rate button will use the date and valu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change rate entry in the selected curr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buttons are located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ar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urrency buttons will have one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ox and they will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button in the top left of the currenc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urrency.  You cannot enter exchange r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it will always have an exchange rate of 1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s are relative to the base currency. 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urrency, click the left mouse button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box.  The program will prompt you for a currenc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urrency is defined, you may enter exchange r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exchange rate, select a currency, set the dat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change rate in the value box. 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Exchange Rate" button on the left 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explanation, transaction types, and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exchange rates.  You cannot enter exchang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xchange rates for a currency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A "Currency Exchange Rate Window"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xchange rates for the currency you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on the right can position the window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the bottom of the file or anywhere in betw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s will scroll the exchange rates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hange the selected exchange rate.  The "&gt;" and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move the selected exchange rat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lected exchange rate is not visible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ymbols will select the exchange rate at the 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The exchange rates will scro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xchange rate is moved off the screen by the "&lt;" or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ing on a exchange rate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exchange rate will allow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Delete" button in the window title bar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Edit" button in the window title bar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hange Rate Edi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change rate per day is stored.  If an in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it can be corrected by re-entering a new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or editing the rate from the "Currency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.  Exchange rates can be entered in any order 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s entered must be the ones to conve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Currency" to the selected currency.  When an exchan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culated the other way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of the entered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Type buttons are locat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re is a unique set of transactions for each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nipulate transaction types, an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action Type buttons will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in them and they will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ransaction type,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transaction type button. 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ansaction type name, a formula and a default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ransaction type does not have to be uniq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wo different transaction typ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allows you to specify how the value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account.  There are two variabl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, "X" and "Y".  "X" represen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"Y" represents the value of the transa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posit would have a formula of "X+Y".  A simpl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formula of "X-Y".  Bank charges can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by subtracting a constant.  A chequ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ank charges 38 cents to process the chequ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ula of "X-Y-0.38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ormula may consist of the operators " + - /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" X x Y y", brackets " ( ) " and the numbe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 ".  Spaces are ignored.  The formula follow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mathematics (ie: left to right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efore addition and subtraction, por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done first).  Brackets may be nested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omplex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345 * ( x + Y ) / 323.45 + 23) * 3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urrency may also be specified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transaction type for a particular currency to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when it is selected.  In other word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is selected, the currency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urrency specified for the particular transactio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only occurs when the transaction typ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go and select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s may be copied by selec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and then selecting an undefined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 for the new transaction will have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.  This can be used to transf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rom one accou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type may be deleted by select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Delete Transaction Type" from the Trans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 transaction type may be edi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then choosing "Edit Transaction Type Info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buttons are located in the bottom block. 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have one or more alphanumeric character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numbers showing in the bala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s may be created by selecting an undefin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will be prompted to enter an account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urrency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urrency for the account is simply the curr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n the USA it will most likely be US dolla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it will most likely be Canadian dollars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ac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ccount has been created, and transaction ty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for it, transactions may be entered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choose an account, select a transaction ty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cy, set the date, enter a transaction explan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and click on the enter trans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actions will probably only requir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, a transaction explanation,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n account can be viewed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ame or the account balance.  This will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at shows twelve transaction at a time ("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).  These transactions can be scrolled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Transactions can be deleted by select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Delete" button in the window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can be edited by selecting them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button in the window header.  Transactions can b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ave on Transaction Change" menu selection h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side it, the program will save the accoun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file every time a transaction or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dele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ave on Account Change" menu selection has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the program will save the account file 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ile whenever the files have been modified and an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ave on Program Exit" menu selection has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the program will save any modified file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s for the above items may be toggled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removing the checkmarks from all thr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disable all saving of account and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ew accounts, new currencies, and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modifications will st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no surprise that the "Quit" menu item q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Account Info" menu selection allows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itle of the selec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can be deleted by selecting the account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ccount" menu selection from the Ac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ncile Account" menu selection in the Accoun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ll of the balanced transactions, print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transactions, and print the value of only th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is value should agree with the value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lance Transactions" menu selection in the Accou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a "Transactions" window for the selected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can then be edited, deleted or balanced. 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used by the "Reconcile Accoun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Transactions" menu selection in the Accoun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"Delete Transactions" window for the selected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can then be edited, deleted and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Transactions" menu selection in the Accoun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"Print Parameters" window.  The print function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ccount.  This window contains two date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rst and last transaction to be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Each transaction must pass a filter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filter consists of the transaction and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Only transactions of a selected currency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will be printed.  If either the currenc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for a transaction is not select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print format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e of the print format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Transaction Type Info" menu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enu will open a window that allows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transaction type.  If no transactio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Transaction Type" menu selection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elete the selected transaction typ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Currency Name" menu selection in the Currency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operator to change the name of the selected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peration actually copies a file. 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 few seconds if there are many exchan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the selected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Currency" menu selection in the Currency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elected curr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actions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on the right can position the window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the bottom of the file or anywhere in betw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s will scroll the transactions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hange the selected transaction.  The "&gt;" and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will move the selected transaction up and dow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transaction is not visible then click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select the transaction at the top o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transactions will scroll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moved off the screen by the "&lt;" or "&gt;"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ing on a transaction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transaction will allow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Delete" button in the window title bar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ransaction.  The Delete operation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Edit" button in the window title bar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Edi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peration will request the correct valu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o change the "Post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keys on the keyboard operat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 or down arr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operates the same as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 operates the same as the "Closer Symbo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action Edit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action Edit Window" will show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elected transaction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certa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able fields are "Trans Date", "Post Date", "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", "Trans Value", "Exchange Rate", "Trans Typ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Form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 Date" and "Post Date" fields are re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balanc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Trans Date" is changed the "Post Da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"Trans Date", (ie the differenc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Post Date" is changed, it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the "Trans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lanc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Trans Date" is changed, the "Trans Da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"Post Date" newer if the "Trans Date"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the "Post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Post Date" is changed, it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the "Trans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 Value" and "Ex Rate" fields are re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balanc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rans Value" or the "Ex Rate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 Value" to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lanc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rans Value" or the "Ex Rate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actions to be presented to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ulate the "Conv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e a new "Ex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e a new "Trans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erator may choose only one of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purpose of each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be the date that the transa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.  All transactions appear in order of "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be the date that the transaction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account.  This is normally determ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.  The balance transaction fun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to change this date.  Exchange rate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d on this date.  When a transaction is first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Date" is made equal to the "Trans Date" and 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calculated, based on the "Post Date"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Trans Date" at this point).  If the "Post D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n unbalanced transaction (see "Balanced Flag"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ate will be calculated based on the new "Post Da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Post Date" on a balanced transaction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for show since the final transaction valu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lan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fference between the "Trans Date" and the "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".  It is not used for any calculations at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Expla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itled free form text field in the thir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action Edit Window".  Anything may be en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alue of the transaction.  The "Trans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ultiplied by the "Ex Rate" (exchange rate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 Value" (convert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v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value of the transaction after exchang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go through the exchange conversion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was necessary, the exchange rate will be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 Value" will equal the "Trans Value". 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ed or subtract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v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fference between the "Trans Value" and the "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.  It is used by the unbalancing proces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 Value" to what it was before the transaction was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hange 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lculated exchange rate.  See "Post D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 Rat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fference between the original exchange 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balanced and the exchange rat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 "Conv Value" and "Trans Value" whe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lanced.  It is used by the unbalancing proces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to what it was before the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l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count balance for this transaction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gets rippled through every transaction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own in the main screen is the balanc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 Cur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cy of the transaction.  The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is field when it is filtering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t Cur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cy of the account that the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.  It will be the same for all transac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ere for reference purposes.  It is no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of the transaction type that wa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as created.  Note that when a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transaction type name and formula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The original transaction type is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l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ws whether the transaction has been bala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ransactions can only be balanced once.  If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transaction needs to be changed, it must be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la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Formu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how the "Conv Value"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