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iser - A QMail Compat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Shawn T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Oct.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updated Oct.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MaxiMiser may not be distributed in any software pack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ser v1.2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SR.DOC   - MaxiMi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SR.PRG 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PRG     - MaxiMiser'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SC     - GEM Resource for Confi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ERV.PRG   - File view utility f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- MaxiMi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DAT       - Sample Taglines (You will come up with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rademarks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Information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and Help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ail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ax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MaxiMiser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ories 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essage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creen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Repli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can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essages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Stats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arch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ervices 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1 - Functions of MaxiMiser Editor 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2 - Functions of MaxiMiser Service File Viewer 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3 - Structure of Messages.Dat 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MaxiMiser.  MaxiMiser  is  an OFF-LINE mai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for use with the QWK type Doors on IBM BBS's and Maxidoor o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ser runs in either medium or  high  resolution and requires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ife, Sharon for understanding why I  haven't come out of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King - Atari Conference Chairman at CRS for convincing 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was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Hoyer - Atari Conference Chairman at Bits &amp; Byte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usiastic support including many ideas and sourc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Gregory, Lesley Dee Dylan, Jim Jaszewski and many other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 Witkowski and Don Liscombe for pointing me in the 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ttempting to deal with IBM Basic numbers on an Atari (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it swapping nightm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you, for supporting a machine which we have all come to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of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, Atari ST, and TOS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S is a trademark of 884097 Ontario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Board is a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net, Qmail Deluxe, Qmail Door are trademarks of 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ader is copyright S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FA Basic is trademark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file is a trademark of Cod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Word and First Word Plus are trademarks of GST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d Writer is a Trademark of Tim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0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n MaxiMiser. The author (Shawn Smith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cidental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MaxiM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ser is shareware, not public domain!  It is copyrighted by 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th. If you continue to use the program after an evaluation period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) you are obligat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ser v1.20 may be freely distributed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distribute the program in it's original form, with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distribute it with a MAXIMISR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distribute the program with any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alter the progra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accept payment for MaxiMiser (except for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  MaxiMiser,  print  out the REGISTER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information.  If you  don't  have  a printer, then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 information  that  is  asked  in  the  REGISTER.DOC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th America make cheques/money orders payable to Shawn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iser ST Registration Fee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age &amp; handling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urope make cheques/Money orders payable to Ben Van Bok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ser ST Registration Fee    10.00 Pounds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age &amp; Handling     1.50 Pounds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.50 Pounds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 Registration  fee  you  will  receive  the  curren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ser, and your Registration Key file. You will also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pdates to version 1.xx and a reduced upgrade fee to any futu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quoted may  change  at any time without notice.  I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ur any amounts received after price changes for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th America                        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ser                             Max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Shawn Smith                       c/o Ben Van Bok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Carr Dr                            100 Brough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ax, Ontario                         Aylesbury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T 3E2                               HP20 1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Information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mple terms MaxiMiser is a  program  that  will allow you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messages that you  have  downloaded  from  BBS  through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oor (eg MarkMail,Qmail for PC Board/Maxidoor for FoReM/Turb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take your favorite terminal program,  call the BB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from (Must have a QWK compatible Door), enter that door (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oint you in the right direction if you can't find the right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program to your liking, download your messages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simplified, but I am not here to tell you how to run QMai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uggest you ask your SysOp for a file on how to set the door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s. I would recommend a file called QM40USE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something on your drive, you can boot up MaxiMi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let you read through all the messages just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('cept your not and  it's  saving  you  money  if the BBS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).  You can reply to  any  message  you  choose or eve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There are many  more  features  that  MaxiMiser offer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point out that  MaxiMiser  does  require  a  KEY  file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um performance, but during the trial period(30 Days) I am cer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adequately withou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shareware authors! If you support them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support you. If you don't support them then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ve on to other platforms where their work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or assistance I can be contacted throug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et    - Hosted by CRS - I can be reached in the 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ynet -               - I can be reached in the Atari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d the above two conferences on CRS and I am usually t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wice a day so my response to comment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ewery BBS    416-683-3089      9600     24 hrs    FNET Nod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B Atari          No Phone # yet                       FNET Nod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my BBS and I will be opening it to the public as a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in the very near future). I have already started a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rossnet Conference that your local Fnet Node can pick u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he conference from Node 68 and the conference code is 1006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Sysop to send me Email to pick up this conferenc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it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USING MAXIMI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0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MAX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simple, I  would  recommend  a Hard Disk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s it can  be  very  disk  intensive. Create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SR and place only  the  all the  files  in  this folder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CONFIG.PRG and you will be taken to a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w be looking at a GEM menu bar. In the menu bar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ymbol  - About MaxiMis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Desk A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s    - AR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- Variou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your name as  you  indicated  on the registration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me.  Do not worry about if you use an alias on some BBS'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on others as I take your online name from within the .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his entry for reg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PRESSION is where you will select your "normal"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realize that MaxiMiser is intelligent enough to test a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on the correct compression if different the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DIRECTORY is the default  directory  to  place  REP packets. This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be the directory of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IRECTORY is the default directory to find  QWK files. 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file in the directory, you can just hit return and i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 PACKET is a YES/NO option to kill the QWK packet upon "full"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iMiser. The QWK packet will not be deleted on a temporary (or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MaxiM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 TAGLINES is another YES/NO option. Selecting YES will cause MaxiMi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how you want to taglines store for a particular message base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standards between QWK packet networks and Fido-Networks MaxiM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know which style to store taglines in. MaxiMiser will only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per message base per session and all subsequent messages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ference will be stored with the same style of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AGLINES is where you apply your quick wit and humour and create slog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ttos that will be appended onto you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Location is the location where I can find ARC.TTP (or whateve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it on your system). After selecting the valid locatio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upply the commands to Extract files from and MOVE files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and LHA Locations are the same as above but for differ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is for where you define your External Text Editor. Any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 command line and saves in ASCII should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USE ANY OF THE  GST PRODUCTS  (First Word, First Word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iter) as these programs handle  the  command line in a stran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not work reliably with MaxiM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is where you define a program you would like to exec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MaxiMiser. I personally have Codehead's Maxifile set 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but you are free to place what you want in this opt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memory is not endless and if  you  run  into problems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cut down  on  Accessories/Auto folder programs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a sm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configuration only  happens  the  first 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 but you can always  change  your configuration from within Max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is configuring, select Quit and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 then you will be asked through a item selector box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(*.QW?)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nfigured MaxiMiser once you may use it as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o that all you need to do is double click on a QW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ser will boot up and use tha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lected the QWK you will see the file decomp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pression,then,on the status line you will see MaxiMis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files. Once completed you will be at the main menu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 X I  M I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] 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] 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] onfigure MaxiMiser*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] rop to MAXIFI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] 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] 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] ood Bye (Terminate MaxiMiser*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] 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] anag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] uick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] 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] ess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] ext Search mess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] 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] fer Con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election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0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in the next few pages give you an overview of each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r menu may change depending on what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MAX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oggle you into a Gem Window where your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display the log on bulletins (if available)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formed by your sysop  of  anything he/she feels is worth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program that we  covered  in  the Set-up instruction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5, "INSTALLING MAXIMI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allow you to  execute  the program you defin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. Your program will run  upon  selection 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upon completion of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allow you  to  enter  a  message to any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.  When entering a message,  you are required to en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uch as who the message  is  to,  if the message is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, should it be echoed, and the subject. After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be in the built in text editor. From 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opy a file into the message buffer, write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or (word wrap is built in and always on) or call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s defined in the configuration menu. A brief comment abou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ate messages and the Echo Flag. These will only work on PC-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rossnet base on FoReM/Turbo. Do not try to enter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Crossnet base as it will not b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display the text file that contains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at BBS since you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axiMiser. You will be presented with a dialog box ask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. Selecting NO returns you to the main menu. Selecting HOL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exit from MaxiMiser. It will not delete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hen you reboot MaxiMiser you will not have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nsuming de-compression routine again. Selecting YES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ser and if you  have  any  out going  message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and the working directory and files withi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bye screen is also  display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0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 display  initial  welcome  screen  for  the BB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allow you to review the out going message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or send a message (acts  like  a  toggle).   There is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decompress a *.REP file  (if  found)  so  you can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kill your REP  files after successful uplo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The Flag "Going" means that the message will be sent whe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loaded to the BBS, "Killed" (with a bell sound) means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processed. You can toggle these flags back and forth with the 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show you the  To/From/Subject of all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onferences.  If you wish to  read  a message then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 number and it will be displayed.  If  you  wish to rea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crolled by enter the number (even though it is not listed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you will return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allow  you  to  read  messages  in conferenc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messages.  When reading messages,  you  will  have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ply, [Q]uit, [+]Next,  [-]Previous,  [P]rinter,  [/]Again [D]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ply = Reply to message, you are taken to the edito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t  = Quit this message base. If you are scanning all bas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ompted if you wish to abort the sca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Next = Next Message in sequence, (A carriage return i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Prev = Previous message. Back up one message (but on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rint = Dump messag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Again= Show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isk  = Dump message to Disk. File name will equal messag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ss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display  the  SESSION.TXT  file. 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reated by the Q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allow you  to  search  for  messag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you specify. This text may be anywhere within the messag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essages by Subject, User or just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allow you to  read  your Toronto Computes or Bi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MaxiMiser.  When  using  the  services,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ccepted keyboard short cuts  for many option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of font size, saving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1 -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ABRT - This is the function to abort the current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is will imediately throw away the current ed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essage you were responding to (or the main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SAVE - This key will save the current edit buffer. Onc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you will be asked to select the TAG line you wish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The message will then be saved to the *.MSG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message you were responding to (or the main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LIST - This will list the current edit buffer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so far and how it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EDIT - This will allow you to change ONE line of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You may not exceed 72 characters or your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This is strictly meant as a means of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r spelling or small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COPY - This will allow you to import an ASCII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t will OVERWRITE whatever is in the edit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format lines &gt; 72 characters back to 72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word wrap for you. Some of the files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fter import so please review them. I have tested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xt files up to 500 lines long but I would not recommen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7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DEL - This will allow you to delete a few lines.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tarting line number, then how many lines to de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INS - This is the opposite of the above. You can inse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. Again it prompts you for the starting lo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lank line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CNTR - This will allow you to center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External Editor - This calls the external editor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The editor will be executed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essage in it. Upon saving and quiting from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r message will be listed at which point you may selec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= QUOTE - This allows you to select portion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quoting in your message. This sometimes prove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the receiver of your message what they said.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to Quote, respond to it, then select another 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with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built into Maximiser is a very rudimentary editor and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use of your favorite external editor but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hen I am certain my editor will at leas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2 - FUNCTIONS OF THE SERVI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main commands available to you when viewing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rough MaxiMiser. This file viewer is based upon 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public domain by Sterling K. Webb and I d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s beginners with GFA to learn someth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-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-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-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-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- Start of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Home         - End of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      - Quit back to ser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up arrow     - 1/2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down Arrow   - 1/2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                - Repeat last command 1-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S"          -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P"          -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X"          - Toggle Font (Hi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Q"          - Search with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="          - Show postion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+ "Q"        - Reverse Search with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M"          - Incr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nate + "M"        - Decr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C"          - Clean up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T"          - Strip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A"          - 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"Z"          -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3 Structure of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looking for the format of the QWK mail packet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fil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length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         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                      Message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'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-' public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+'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*' privat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7                      Message Number (as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8                     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5                     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25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25            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25            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         12                   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  8                      refer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6                      Number of 128 byte blocks in mess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1                      Killed Message? 225 is active, 226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1                      Conference numb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 4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X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4       Record number to point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1      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IBM MKS format and need to be conve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outing written in GFA Version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bm2st(ib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$=STRING$(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{V:g$}=BYTE{V:ibm$+2} O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{V:g$+1}=BYTE{V:ibm$+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{V:g$+2}=BYTE{V:ibm$+0}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{V:g$+3}=(BYTE{V:ibm$+3} OR 64) XO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VS(g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is routine to be reliable in the lower end #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prox 16535 it gets a little flakey so please be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If you come up with something more reliable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share the source code with all of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