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form and Cheque/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h America           |     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iser               |       MaxiM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/o Shawn Smith         |       c/o Ben Van Bok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Carr Dr              |       100 Brough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jax, Ontario           |       Aylesbury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1T 3E2                 |       HP20 1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                  |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$20 + $3 p&amp;h |   Registration Fee 10 Pounds + 1.50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m for MaxiMi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number of MaxiMiser that you are currently using: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 Number: (___)-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and Stat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l/Zip Cod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$20(+$3 p&amp;h) - Register MaxiMi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10 Pounds(+1.50 Pounds p&amp;h) Register MaxiMi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Optiona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p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hear about (and/or receive a copy of) MaxiMi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BBS  Name______________________   Ph # (___)-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Fri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