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COP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clusion file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, by Paul Se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: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-archived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PRG    - the full size program, 6630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S.PRG   - the short program, 1408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DOC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W T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Make your inclusion file file. (No it's not a stttu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Double click on INCCOPY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Grab a coffee while the computer does its'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o I get this inclusion file file you ask? Just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COPY.PRG contains a customized file selecto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target files and building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a shift key when double clicking on INCCOPY.PR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enter the edit mode. If INCCOPY.PR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le INCCOPY.INF an alert box will be displayed  telling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information file and then automatically switch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INCCOPY.PRG you will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ecause you won't have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entre of the screen are sever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 Clicking this button toggles the filename selec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s selected when it is black. Whe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is activated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oggle the select butt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select mode, clicking on a filena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will copy that filename and path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Clicking this button toggles the filename re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MOVE is chosen, a single click on any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 will remove that filename and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. When the include file selecto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the right mouse button will toggle the re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:   Click on this button to save your inform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formation file is saved to the same drive and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CCOPY.PR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:   As it implies, this button will cause the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loaded into the editor. Doing thi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out any changes made since the last sav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file cannot be found, an alert bo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this and then return you to the edit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:  The information editor uses an array in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osen filenames. The clear button clears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is array. If an INCCOPY.INF file exists on di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ffected. The array can be cleared by 'removing'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but the clear butt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Exits the editor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Opens an information box showing the file nam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date, and author's name. Press the &lt;RETURN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on the keyboard or click on the ok box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. The info box will close automatically af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if there is n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OPY: This causes the copying function of the program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 All the filenames in the informatio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 copied. After the copying is comple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discarded. The file INCCOPY.INF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way. To save your chosen filenam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button which will overwrite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CHIVE BIT:   Sets a flag in the program to examine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is true and the archive bit in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ue then the file is copied. If the flag is tr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bit is false the file is not copied. If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f the the archive bit is ignored and all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COPY.INF are copied. The status of this button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of the INCCOPY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selector works almost exactly like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The filenames are sorted alphabetically with th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t the top. Clicking on any folder opens it and show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. Clicking on the close box (upper left corner) clo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d backs out of the folder heirarch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elector box shows a count of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up to a maximum of 300. Clicking on the right arr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item count will show the files' size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eft arrow will show the same information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step the files up and down on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Clicking above or below the vertical slider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13 files. The selector will display only 1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CREEPING FUNCTIONALISM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's something really neat. Move the mouse curso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tical slider. Push the left mouse button down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See the arrow turn into a hand? No, no, that's not the ne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? So! You're still holding the mouse button down right?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slider down. "Wow! The screen moved and I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lider go! Wow!" You sa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ound with it a bit and see how you like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You really need a screen accelerater or the filename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 couple of months after I got this new slider working, I wa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IBM compatible with Windows 3.0 and found out it di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Atari's new CPX control panel has the sam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file for copying, the SELECT button must be on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imply point the mouse to any filename and click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he filename is immeditely copied to the 'information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and the filename in the 'source file' selector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letters on black background. Any filename in the 'sourc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shown in white on black indicates that that file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can select the same file several times an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 button is off, clicking on a filename will j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source path is shown in an information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copy files, a destination path must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use the drive selector and source file sele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destination path is displayed in the sourc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w, using the mouse pointer, 'select' the path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forma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ource file' selector must be selected to operate any of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it is not selected just click anywhere o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the 'inclusion file' selector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inclusion file' selector works similarly to the 'sourc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. Since we are only dealing with one file (the INCCOPY.IN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lose box to click on, and we don't need to see the 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of the files so there is no left and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inclusion file' selector is not selected just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it will be selected and the 'source file' selector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 and down arrows and vertical slider work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file'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MOVE button is off, clicking on a filenam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urce path in the information box near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MOVE button is on then the filename is deleted from th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name is in reverse video in the 'source file'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hanged back to normal only after activa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clusion file has been built you must save it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o it can be automatically loaded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OP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ILENAMES AND PATHS INTO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paths can be inserted into the include file.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selector, position the mouse pointer ove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ndow just to the right of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nd a right arrow will appear.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/path it will be inserted into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/path the arrow points to. To place files/pa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clude file, click the left mouse button in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includ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you double click on INCCOPY.PRG, it look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OPY.INF. The folder where INCCOPY.PRG resides is scan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COPY.INF isn't found then the root directory of driv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If INCCOPY.INF still isn't found then the aler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rogram goes into the edit mode.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is manner allows you to keep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ch one customized for a specific choice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have just one inclusion file which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copy of the program regardless of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COPY.INF is found and the archive bit is not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in it are copied. If the archive bit is u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archive bit set is copied and the archive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is cleared. As each copy is performed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names are displayed on the screen.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ccur are also reported on the screen. pressing &lt;CONTROL&gt;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will abort the program once the present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exit while a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orce the program into the edit mode, hold down a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uble click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on d'e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s trying to write this program, see? A big program. W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start out big but it got really big. You know h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uldn't it be nice if it could do @#$% too'? 'If it'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$%^&amp; it might as well do &amp;*&amp;^'.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n't supposed to be a " THE PROGRAM THAT MAKE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BSOLETE " sort of thing, but you know how it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in the stuff that's going to be useful to you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ds to another. The Pro's call it CREEPING FUNCT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n an almost useless attempt to save compiling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the program into modules. Now there were several file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of. On top of that, I had to write a couple of dozen custom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assembler and put them into a library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ack up was gr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to the difficulties, these "new" files were spread am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folders, some of them in sub and subsub folders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20 minutes backing up the whole lot of fi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all it's files, or I could spend almost as mu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effort to pick all the appropriate files ou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nd copy them to their appropriate destinations.&lt;wh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ce this program (hence: old english for 'that's why'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y up to 100 different files from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a sing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! I know! There are other backup programs in the AtariS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the essentially same thing. But none are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COPY. (Well... I haven't checked them ALL but I checked the o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o I hope that'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on a MEGA ST4 with The Mark Willia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It has been tested with TOS 1.0, 1.2, 1.4 and 2.5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but I can't be held responsible for any damag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d to it. I know it may seem like nonsense but discla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, I almost forgot. This is SHAREWARE but the cost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. Any and all questions,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well, I was playing around with INCCOPY and noti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ies in the way it handled and display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ll minor cosmetic problems and this version clea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If a box had been drawn around a filename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selector and the right mouse button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select button, the box would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version the box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If a filename in the source files selector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 (white characters on black) and the selec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off, clicking on the reversed file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ing on another filename would cause th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to be redisplayed in normal video. Th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there were 13 items in the include selector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selected was a path, the path would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list but not immediately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or. This problem would only occur if a pat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14 item to be added to the bottom of the includ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