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on ST Tool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version number implies, this is the first release of S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being distributed as Shareware, with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ibution of $10.  This program may be posted on any publ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this document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display and many of the features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iscent of PC Tools for MS-DOS machines, hence the name, S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starts, the Fat tables and the disk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sk or partition are processed to produce the disk t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 window and the contents of the root directory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 Clicking on one of the disk icons at the bottom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sk or partition to become the current one.  To view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simply click on the directory name in the disk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and the current file are marked with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line in their respective windows.  Click in the fil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at window active.  Clicking on a file will cause th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lected, indicated by a '*'.  Clicking again will deselec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the only time selected files are important is when Hex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 from the Function menu.  If no files are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ng is started at the current file.  If any files are selec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only are dumped, in the order that they we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llows you to dump any sector except the boot sec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and any memory whether that memory exists or not.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 when using the Edit feature since the program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whatever you ask.  Modifying fat sectors or low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s especially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ned additions to the program include a HexSearch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sets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written in FORTRAN using Prospero FORTRAN for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amount of assembler code is used for things such a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T tables and logical bit functions.  All disk I/O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 function rwabs, not GEM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as been tested on both monochrome and color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 1.2 and 1.4, and needs about 256K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gladly respond to any comments and/or suggestions. 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ed on ARMUDIC or Compuserve (73637,2527), or send m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 Cor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Box 1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bridge, VA  22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