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YON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there was TETRIS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ETRISCl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world than you can sh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at.  We have to admit,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ategists at heart and we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urs trying to solve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falls right into this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e prepared to spend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ction trying to better your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simple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clear and build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!  Parts containing up to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random patterns will begin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screen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screen by match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ike' patterns, eithe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or diagonally.  I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ne up, you can rotat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.  Once the parts are era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s above the erased o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o fill in the empty spac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uses a chain-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asures).  As the level in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es the speed that the part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level 5, the saying "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lies"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BEYOND.CL1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as the program BEYOND.PR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,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in LOW Resolution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file BEYOND.PR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SH.PRG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title screen appear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main game scree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simple, choose a level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, choose ABOUT PROGRAM to se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get HELP, or choos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exit back to GEM.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ne is the only active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you may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or P to paus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ro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r left arrow key  = mov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r right arrow key = mov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down arrow key  = rotat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space bar       =  drop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vel will increase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ieces erased.  The spee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crease once you reach level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keep up with it a level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quick mind! (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registered versio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3 Col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illion, NE 6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