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MNI README DOCUMENTATION :                                 July 14th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ublic Domain Cache program has been included with this ARC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use cache on all the drives that Omni is reading f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.  This can speed up drive access time a great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-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-Ram is also a Public Domain Utility which will create ram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poolers.  I would also recommend using this utility.  Since OMN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support ramdisks, just create a ramdisk of around 50 to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recommend a printer spooler of around 16 to 32K.  It hel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peed greatly.  One think I need to warn you about with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-RAM; don't open a ram-disk over an already remaining disk, like th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for example.  I made this mistake, and it ZEROED my hard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, this utility works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NOTE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't truely say that Omni, will run totally smooth as a BBS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 that I never tested it in that application.  I did debug it a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ould, and don't really see any errors.  But did not run a BB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d when you do run Omni, and experence an error, please drop u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in the mail.  We will fix that and the next version of omn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off GEnie or from the Home BBS.   No Preservative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hone : (602)545-5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unning from 7/15/91 to 9/1/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eptember, we start hitting the keyboards for Omni-NET.  The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.  It will be nothing like Omni 1.0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