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*A*Book V3.00/ FRED                      July 1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aomi Akazawa.  ( Thank you for everything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nly became possible after many a late nigh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ing on Diet Coke &amp; Alice Cooper's newest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eviou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 old Make*A*Book MBOOK.INF file for use with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e*A*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IN VERSION 3.00F* [The FR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are with Version 3.00F of Make*A*Book!  There are tw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 Version 3 and a few minor touch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feature, is the new Font Chooser that now supports *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tScript fonts you have!  Best of all, you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onderful fonts in a scrolling viewer that automatially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by name to make things manage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hange is in the way Make*A*Book deals with you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program now supports all the PostScript font files (*.A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, we couldn't have Make*A*Book read all of them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for some it would take hours!) so a better way was foun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ection titled "Set Paths" in the por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eals with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hancements?  A lot of minor issues came up when expan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as built into Make*A*Book.  Chances are you won't noti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be that's the best kind of change of all-- things get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 having to know what was wrong in the first pl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h, I will tell you about the new "Paginate" option in the BOD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ction of this manual AND the fact that Make*A*Book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short-cuts for many of the menu options.  I'd spell 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uts here but you'll seem them next to most menu entries. 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typing CONTROL and second key, depending o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Don't Read Manu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 SURE* to use the "Setup Paths" menu items in OPTIONS.  Make*A*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ble to find UltraScript... or rather, mus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FM files that are associated with your Postscript/UltraScrip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*A*Book can be told to look wherever you want it to for Ultra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.AFM files are expected to be found in a UMETRICS folder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crip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story... &amp;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 little history.  Some time ago I bought Fleet Street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2.0) that came bundled with UltraScript and a font set (PS-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tari Dealer going out of business here in Mont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happy enough with the combo but UltraScript just wasn'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ough things to make me happy.  For starters, I have a DeskJ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big fan of Manual Maker-- a shareware program that uses G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the billions of ASCII files I manage to accumulate every 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book.  However GDOS is slow on my DeskJet and I was anxi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up a program that output Postscript for use with Ultr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fairly zippy in draf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ke*A*Book.  Make*A*Book will take ASCII files and turn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form by printing sideways on a sheet of paper and printing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n each side.  It will properly sort the ASCII file and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ight order so that once printed, you simple fold the shee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nd presto, you've got a book.  These are a lot easier to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an having reams of single sheets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*A*Book will read your UltraScript .AFM files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widths.  In this and other ways, Make*A*Book relies on some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ltraScript -- so be sure to set up paths properly.  (We'll get t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*A*Book works well in both Monochrome (640X400) and Medium (640X200)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s.  The program isn't perfectly resolution-independen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...) but at worst, the window size will be a little funny--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y reason why it wouldn't work in any resolution.  (Let me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perience problems)  I don't think I'd try using Make*A*Book in Low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0X200)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fairly easy.  You probably got Make*A*Book ARC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n some form and should have the follow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BOOK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ke*A*Book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BOOK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ke*A*Book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BOOK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ake*A*Book uses to save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BHEADER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stscript header information that Make*A*Book 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o the beginning of the files you print.  Make*A*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properly with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LUS NEW IN VERSION 3.0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BOOK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does NOT come with Make*A*Book.  Make*A*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this file the first time you run it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how this file can be updated are included in "Set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PTIONS MENU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of these files to the same folder anywher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 or anywhere on to your hard disk.  Installation ca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complete until you've told Make*A*Book where to fi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(We'll get to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*A*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get up and running in no time.  Make*A*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 window on the screen at all times that keeps you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at i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Menu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hoose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to choose an ASCII file that you want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dd File]     *NEW in Version 1.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tem is used to add ASCII files to Make*A*Book'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eue.  There are five "slots" in the Queue, and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add more than five, Make*A*Book will put up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ing you it can't.  After selecting a file to add,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r's status screen will show you what slo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to.  as well, you can view the Queue or Flush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Queue by using menu items in the Options menu.  (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is lat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ntially, you add the files you select to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're done, you select "Print To Disk"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dy Text menu.  Make*A*Book will print all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  If you've set Make*A*Book accordingly in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tails on Preferences are below) then the program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head and print all files, printing them in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hat everything comes out nicely. 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ences set to automatically print, "Call UltraScrip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ody Text menu will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ll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tem will call the editor you have set up in [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s] (See below) and if your editor supports th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*A*Book will load the current chosen fil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rint Everyth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tem calls UltraScript and prints the cover p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ront side of all pages and then the back side. 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option only if you haven't set up Make*A*B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 call UltraScript after you print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is will be detailed in [Preferences] soon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assumes you've already printed the cover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Qu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y.  This exits Make*A*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et Path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ing this brings up a dialog box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up paths for UltraScript and an edit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.  Make*A*Book can call UltraScript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has finished format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s well, you can set the path of the edito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ice in case you'd like to do so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ure to set these paths.  You can do th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yping in the path directly, or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Browse" button next to each option (which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M's file selector).  (See?  I told you we'd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you type in your paths manually or let GEM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work for you by clicking on BROWSE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path includes a DRIVE and the FULL path--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ame of the UltraScript program file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CRIPT.PRG).  Make*A*Book uses this info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AFM files-- the files containing font wid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ke*A*Book expects to find these in a folder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METRICS in your UltraScript folder. (wherever that may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METRICS is where UltraScript itself likes to find AF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this setup probably reflec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ANGE the paths while in this dialog bo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*A*Book will re-read the files it nee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paths you've selected.  This will likely hap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ime you set up Make*A*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NEW IN VERSION 3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 things Make*A*Book will do when it se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h, is search for all of the fonts you hav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METRICS folder.  Depending on the number of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nts you have, this process can take awhile (well,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lking minutes so I guess we're talking in relati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...).  What Make*A*Book does is look for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n sorts thir names and generates a master fo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t stores in the MBOOK.FON file.  Now,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tart Make*A*Book, it need only read this on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s a second or two at the most.  (Chances are you b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Make*A*Book reading the font file at startup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reate Font File]   *NEW IN VERSION 3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Make*A*Book creates its font file (MBOOK.FON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 it to recognize what fonts you have instal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ubsequently REMOVE or ADD fonts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want these changes reflected in the Font Cho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, then you should choose this menu op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-creates the .FON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references]          *NEW in Version 2.30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this version there is one setting to be conce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.  You can tell Make*A*Book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it to automatically call UltraScript aft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.  If you tell it not to, you'll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Script after the formatting with a separ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 (we'll get to it so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option in the dialog box lets you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*A*Book whether you want the fil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date included next to each page numb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ever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hird option is for some laser printe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hoosing "Yes" for Reverse Collating, Make*A*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int the first side of every pag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to make feeding the pages back in,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ow Widths]          *NEW in Version 2.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tem will throw a dialog box up on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widths of the various ASCII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atever Postscript typeface and style is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as Body Text and Style.  There isn't much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e for you in this dialog.  Make*A*Book us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to do centering etc.  I use this di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ing and debugging and figured maybe you'd find it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ow Print Queue]      *NEW in Version 1.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tem will throw a dialog box up on the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s the files you've got in the Queue.  Any slo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n't filled will be marked "Empty".  The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lush Print Queue]     *NEW in Version 1.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will let you remove all files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Dialog box will come up asking you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'd like to do this.  Make*A*Book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pty the Queue after printing, so you'd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when printing for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ody Text Fo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lets you choose font, style and siz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e the section devoted to the Font Choo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later in this manual.  Whatever selections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Body Text will be remembered next time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*A*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ody Text 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sets the size of the text when printing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.  Default in both Times and Lucida is set to 8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you change this, Make*A*Book will remember y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on each time you boot Make*A*Book-- until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again.  Because of the new Font Chooser box (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pointsize and font -see above-) this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ndant and will disappear in the next Make*A*Boo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ODY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contains the items relevant to the body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file you're working with.  In this version o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r, body text comes set to a default of 8 points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is and the font (Lucida/Times) in the Option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rint To D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take the file you've chosen and will form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involves translating some characters and paginat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then output the Postscript cod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eration will create TWO files. 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the FRONT side of all of the shee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second contains the BACK.  File 1 is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BPRINT1.PS" and file 2 is titled "MBPRINT2.PS"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ill be stored in whatever directory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being UltraScript's so that UltraScript can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operation will automatically call UltraScrip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ve told Make*A*Book to do this.  (See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ll Ultra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menu item to print "MBPRINT1.PS" &amp; "MBPRINT2.P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 normal circumstances, [Print To Disk] will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unless you've told Make*A*Book no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ginate]               *NEW IN VERSION 3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r wish that you could find out ahead of tim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s a huge document will run without first pri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o disk?  Well, here you are.  This menu item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rt through the file to find out how many pa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essary and won't bother with mundane stuf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to disk or outputing to UltraScrip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VER 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would a book be without a cover?  Make*A*Book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three-line cover, and lets you specify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that the text in each line will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ake Cover]                 *NEW IN VERSION 2.30V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 this and a dialog box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extreme left there are buttons that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g up Make*A*Book's standard Font Chooser.  A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 said a number of times, see th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t Chooser that appears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middle of the dialog, you enter the tex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ppea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ny size you like for each line of the cov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s long as the text will fit on a single line--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out this soon)  Make*A*Book saves whatever siz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he last time and you'll get the same choices you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ext time you start Make*A*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dditionally, there are three buttons along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ANCEL] will forgo printing a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PRINT] will print your creation to disk (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lled "MBCOVER.PS" in your UltraScript fol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will automatically call UltraScript to pri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've told Make*A*Book to do thi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one of your cover lines is too long to f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, Make*A*Book will warn you and will sen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alog box mentioned in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rtening a line, adjusting pointsize an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dth smaller will help fit a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SHOW LARGEST] will put a dialog box up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ing the largest pointsize that will fit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or each cover line.  This pointsiz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ulated from the current font, style,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each line.  While Make*A*Book is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et pointsize, you'll see the "Thinking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simply indicates Make*A*Book is hard a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.  On the right of the dialog that then appear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"Set" buttons-- one for each cov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cking on these tells Make*A*Book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the pointsize for that line to the larg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int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dd Cover]          *NEW in Version 1.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for those times that you are queuing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int, and you'd like to create several cov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this option brings up the same dialog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ake Cover) except that when you decide to prin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Make*A*Book to automatically call UltraScrip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t do so.  You can keep making covers, and 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ed to the file Make*A*Book normally uses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ver on disk.  (MBCOVER.PS in your UltraScript f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've finished making up all your cove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all UltraScript" and they'll a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: See the next section on [Erase Cover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rase Cover(s)]    *NEW in Version 1.9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tem is used in conjunction with "Add Cover"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 COVER option APPENDS to Make*A*Book's Cover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n't want to append to some old covers you've don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using ADD COVER to create covers, use this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*A*Book will erase the old C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all UltraScri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item to tell UltraScript to print a cov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ready done.  Normally [MAKE COVER] would have do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you unless you've told Make*A*Book not to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FERENCES -- this is getting repetitive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inting With Make*A*Book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fun part.  Make*A*Book prints four pag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sheet of paper-- two on each side.  When Ultr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to print, it will print the first side of all th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hich Make*A*Book will prompt you to re-load the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thing to remember is to feed the paper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so that the second time around, print will end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side (how to do this will vary depending on wheth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a dot matrix, laser or DeskJet printer).  Also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sheet to go back in, should be the LAST sheet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n the first pass, and arrange the paper so that top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 on both sides of the sheet.  (If I had more pat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explain th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skJet owners (F.B. ;-), the job is very easy.  Just grab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s from the output tray, and WITHOUT turning, twi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doing ANYTHING, just put them back into the paper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y.  Many laser printers will work in this fash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ver page only gets printed on one side of th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*A*Book FONT CHOOSER          *NEW IN VERSION 3.00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 is the most comprehensive in Make*A*Book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most of the program's typographical feature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" will be indicated in the upper right hand corner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say, Make*A*Book will tell you whether you're 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ver Text or Body Tex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FACE : Arranged vertically on the left hand side, are the type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selection.  On the right hand side of this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s that allow you to scroll through the list to view/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fonts aren't immediately visible.  Any PostScript fo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installed on your ST should show up in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 : Next, you can select point size.  This will affect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inted text.  In theory, this can be any size right up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.  (72 points = 1 inch)  However in practice, you'll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points is often ideal for body text because it will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80 characters to be printed along one line of a Make*A*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ver Text, Make*A*Book will tell you if a certain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fit on your cover.  You can make the point size smal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width.  (Explained 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: The width of the text actually refers to the spaci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letter in a word (and in fact spaces between words). 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*A*Book expects to find a number between 1 and 100 (inclu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presents a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say that the letter "E" when printed in the Postscript typ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mes-Roman, measures 40 points across.  This 40 point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some white space on either side of the "E"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there is some space between this "E" and the letter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of it.  100% width then, is 40 points.  If you enter 80%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*A*Book will print the "E" and then calculate the 20% you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opped off" and move the pen back 8 points.  (20% of 40 = 8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result will be text that is spaced more closely together.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 with this-- you normally won't want to go below 75%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Make*A*Book will take 25% off the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version, width will only affect COVER TEXT and *not*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 :  Versions previous to 3.00 had style options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Bold and Italic styles.  Because you now have acces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ostScript fonts, this is no longer necessary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fonts that incorporate the style you want.  (i.e. Times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elvetica-Obliq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: Here you can a percentage of black that text will ge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at. 100% is black and as you select a lower percenta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text will be lighter.  (100%, 75% and 50% are good 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: Because you have access to all of your Postscript fonts,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an be quite a few of them!) Make*A*Book only actually rea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formation as you need it.  Thus you'll see Make*A*Book's "Thin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come up when Make*A*Book pauses to read in font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sally this will take place just as Make*A*Book begins composing a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main body text.  As well, if you choose "Show Widths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, you'll get the "Thinking" dialog if Make*A*Book is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s for a font it hasn't load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Make*A*Book Doesn't D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s, no computer software is ever finished.  I plan on do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a timely fashion).  I'll use this section to mention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add, and to make a plea to ALL who use this program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uch with me (see end of document for details)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w things YOU'D like to se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ke*A*Book preserves line feeds in a document.  This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 just fine but I'd like to add an option that destroys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eeds so that documents get printed with line lengt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 paper size.  This would also allow Make*A*Book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just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nd more.  I get ideas all the time, and I'm sure you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e know what they are... I'm very good with sugges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most never b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hi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Make*A*Book with UltraScript set up in draft mode --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DeskJet or dot matrix printer.  I've found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acceptable and the speed is MUCH improved over final/best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You can set print quality in UltraScript by choosing 300d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t) or 150dpi (dra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rst exercise, print out this manual, and create a cov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ody text to Times or Lucida in 8 points will wor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No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*A*Book is written and compiled in GFA BASIC.  The program 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K for its use and releases the rest to GEM.  (Hey, we try to be friend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I 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'm an Atari Junkie.  I'm a computer consultant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y with Macs, IBMs and NeXT machines.  Every night I go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Mega ST2 -- and love it to bits.  (Waiting for an S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hear from you and here's how you can do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: J.H.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: Jonathan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Commercial Centre, Apt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xboro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.  H8Y 2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: (514) 421-7900   (Please keep hours reaso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you can keep up with program support.  I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Script topic or in the new Make*A*Book topic in the Atari RT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any other places as well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Make*A*Book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Maybe in future versions I'll ask for a ShareWare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, have fun.  I've made TREMENDOUS use of ST PD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here's how I return the f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doesn't cost anything, I'd like to hear from you and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-if at all ;-) Make*A*Book works for you.  An email or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reat.  (Consider that the shareware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commercial software you use-- Don't ste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 shareware you use, keep the shareware wizards hap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know you enjoy their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