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selection will graph the data with the label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data entry area along the "X" axis.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will depend on the selections you have made in the "sty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Up to 6 variables may be chosen. You may plot som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xis and some against the right ax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RIZONTAL graphs put the labels on the "Y" ax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long the "X". You can not have a right side axi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"XY" graphs allow up to 6 pairs of variables to be use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data a pair at a time. The first one chose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will be the "X" value of the point and the secon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. You may repeat the same selection between pair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variables graphed against the same "X"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XY bar graphs. You can not have a right sid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istogram. Allows for up to 6 variables although usually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one. This graph type is like an XY in terms of loo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chosen sets the limits for the "X" axix. The Y ax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 of values in each range. You establish the ran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the program how many bars which you wish to se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en divides the X axis into that many ranges and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oints in each variable in that range. These 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n displayed as bar charts. You are limited to 20 ba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I LO graphs are stock market graphs. The first 3 variable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 a high low close type of graph.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6 possible graphs will be shown as selected on th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You can use right side axis which allows you to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n the same graph as stock  prices. You can have a hi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with only 2 variables. In this case the data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high and low but n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IE CHARTS. You may have up to 4 pies on the screen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rrect number of variables. A special case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ie charts if you have selected "component pie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enu. In this case the second variable will b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 explosion of the first pi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D PIE CHARTS are the same as regular pie charts except for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BBLE GRAPHS require 3 variables to be chosen. The firs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X" value of the point. The second specifies the "Y"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nd the third specifies the relative  area of the bu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POSED  BARS  require 2 variables  which  must  be posit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are on they are ignored. Opposed bars  are good for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ata  against one another.  an example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the  U.S.A.   by  age  group where  one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males  and  another females.  The  key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bars is that there is no  offset between  the 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peculiarity  of the implementation  comes up in resc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variable  is  treated  as  being  negativ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us  the  minimum value is  shown  as  a nega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quirement so ensure that you enter  a nega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 even though  it will be printed as a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LOATING  BARS  require 2 variables for each  bar plot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presents the minimum of the floating bar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. Like XY graphs you will continue to be prompted fo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 fail to enter 2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n  XY graph however. The X-axis is sc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just as for a regula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ORIZONTAL  FLOATING BARS are the same  as  regular floating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graph is done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OLAR PLOTS are a variation on XY graphs. Selection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The difference is that the variables chos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 and distance of the point rather than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D BAR/LINE allow for up to 40 points in each factor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a three  dimensional  aspect.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hind one another  with the first variable chos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 variable. In some cases data points will no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column will be entirely hidden. No right sid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 Lines will be shown as ribbon graphs unless "fi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osen. In this case a 3D area graph is drawn.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G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dures are particular graph types used for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STAR GRAPH produces a chart describing the physic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bles at each of several points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s. For each point a series of lin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3 O'clock and then working counter clock wis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. The length of the lines represents how hig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is for that point. The minimum valu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20 percent of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SUN RAY GRAPH is similar in concept. In this case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ength but the line is cut at a value indicating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If the line is cut exactly in the middle then the po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for that variable which is at the mean for all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BOX WHISKER GRAPH requires the selection of a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variable. The box and whisker are then drawn f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variable where the categorical variable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evel. The box and whisker is a regular style grap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has it's top value at the 3rd quartile point and its botto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artile. The box is bisected by a line at the me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out from the box at top and bottom are the whi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ch out to the  highest and lowest poi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or a given level of the catego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NOTCHED BOX WHISKER is the same excep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iece of information given. There is a notch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a 95 percent confidence limit on the median.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otch is proportional to the number of  element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with  that  value  of  the  categori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YZ graphs are similar to XY graphs.  The main difference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ordinate axes,  and you must pick the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s. Another change is the lack of a legend.  No leg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on the right of the graph to allow for  the  extra 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by the  three  dimensional  graph.  For  labell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e custom labelling feature. For XYZ graph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oint,  line and bar  options.  The  bar  option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produce  bars  in  this  situation.  Instead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is dropped to the  XY  plain.  This  give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of the height of  the 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Z function plots are three dimensional graphs of a  fun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rm Z=f(X,Y).  You will be asked  to  specify  the  grap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for X,Y and Z.  You will then be  asked  to 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and then the number of steps to make in  each 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directions.  The greater the number  of  steps,  the 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but also the slower the  graph.  With 50 step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re are 5000 calls to  the  parser  and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process.  After  setting  the  parameters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hidden  lines  or  not.  The  default  is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lines  (ie  a  wire  frame). If hidden lines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option asked. You are asked if you wan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. If yes the graph will use the colors and pi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 chart fills to color the graph depending on the maximum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quadrilateral. You will be asked to specify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eac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option is a combination of the previous 2. The mai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option is to examine actual  points  from  a 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3D regression surface provided by the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 Z Data plot assumes that all of the data in the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 Z values for particular combinations of X and  Y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niformly spaced.  It does not know  what  the 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X and Y values are. You will be asked to 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and minimum for X,Y, and Z just as for a  function 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need to specify the number  of  steps  sinc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termined by  the  amount  of  data  available. 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select mortality  table  as  used by a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There would be  rates  of  mortality  for each issu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ach of the  first  15  durations since the polic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If we were to examine  mortality rates for ages 15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durations 1 to  15  the  data  would be set up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ould  be  15  columns in use.  Each row in the colum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 the  mortality  level  at a given age f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.  There  would be 61 rows to handle the various 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teps would internally be set to 60 and 14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of the XYZ graph types the "right side"  title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bel the "Y"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 function graphs are those of the form Y=f(X). the use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Z function graphs. You can combine Y function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Y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istogram plus Y function graphs. This can be a most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Assume that you visually wish to see w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s normally distributed. You may use the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o determine the mean and standard devi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In order to plot a normal curve which would be sc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ily to the data you ask for the following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=nopts*NDIST((x-mean)/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opts is the number of points in the data and mean and 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mean and standard deviation which you determined earl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simply select the number of bars as you would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aphical display can be used to supplement the evalu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ty obtained statis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menu allows you to define how the graph will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palette setting allows you to set the palette for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colors possible with B/STAT. 8 are set on each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The settings for Red, Green and Blue are set in un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1000. The right mouse button causes the values to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causes them to increase. The speed is graduate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long the mouse button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er Fill allows you to define up to 6 fill patter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These may be saved and reloaded for the nex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/STAT. They are not compatible with fill files from DE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yles allows setting the line style fill pattern and poi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turn on lines bars or points. All 3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or any given variable. The line style allows for regula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p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ie Style allows you to set colors and fill styles for p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ther a slice is expl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allows for setting a background fill pattern o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is drawn. There are two types of fill, Full and Par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the entire graph area is filled in. For Partial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graph between the axis lines is filled  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fill style is the same as for pie or 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xes allows turning scaling or axes on and off as well a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o be used. Tic marks may be turned on or set 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tles allows you to enter the titles to be used o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tle Fonts allows you to select the color and style of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les used in the graph. There are settings for mo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tle Boxes allow you to place filled boxes (regular or  r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each of the titles. The titles will then  take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nd the graph will be consequently smaller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ffective for pres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c size allows the setting of major and minor tic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verlap allows you to select the percentage overlap on bar 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-33 which gives white space of one third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xed means that for regular and horizontal graphs a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to close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t side axis will allow a right side axis on regular graph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hree way toggle. The first setting is off. The nex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right axis scaling. Variables may be graph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ing of the right axis which is independent of the left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setting is for split screen graphs. This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right axis scaling in that some variables may be p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is second axis. The difference is that in this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split 2/3 1/3 with the second scale being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 drawn in the lower third of the screen. This approa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used for stock market graphs where volume of sales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se options are available only on high low graph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cked will give stacked bar graphs and area graphs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led will cause the area between lines to be filled in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mbined with s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ls above will cause the value of the point to be  display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regular and horizontal graphs. For Pie char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below the pi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gend will cause the legend for each variable to be display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then the graph will be larger but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abelling to define what the variab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g X causes the X axis to be on a LOG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g Y does the same for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g Z does the same for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portional Pie means that if more than 1 pie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once there relative sizes will be determined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in each pie. This is quite useful when compar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sale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ponent Pie. When 2 variables are selected for a pie grap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uses the second variable to be taken as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ie sector. The values in the second variabl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cked bar set to the right of the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ie  Percent  will cause the  percentage  each  pi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o be printed in the  pie  slice. The  perc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the nearest whol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utlined Bars. This option creates a special type of bar 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overarching bar at the height of the sum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drawn under the regular bars. This has the 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ing two types of information on the same 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Y HI LOW when selected XY graphs are to be done with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riables must be chosen; then regular 2 and then the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points for the Y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zier. There are 3 selections here which come up in tur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Bezier, Bezier and Sorted Bezier. When selected  a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is drawn on XY plots using the data as control  point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not sorted the Bezier curve follows  the data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When sorted it follows the data in  ascending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Spline. Identical to Bezier except that a B spline is us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Bezie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95% Conf Lim. When selected XY and regular grap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to calculate the 95% confidence limits and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rror bars. You will be asked for a categorical vari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will consist of a class identifier for each poi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actually graph values for the class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points. The program will calculate the mean and the 9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ce limits. These are then graphed as error bar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either to calculate 95% confidence limits f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r for the mean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yramid 3D. When chosen, 3D bars will be pyramids no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p Tics. When selected regular graphs will have a top ax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s at the same places as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draw will redraw the graph if the reset graph option is 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turn on horizontal and vertical grids and the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"zero line" option to ensure that  a li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zero point even if  no grid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"dotted" the grids will be dotted rather than 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ve Set. This option saves the settings in use for the grap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itles, fill settings,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ad set. Same as above but to bring i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graph is on screen labels may be added 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 to appear.  You will  be requir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and size for the label just as for titles.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adding an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lick where you want it to  point. These label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on the screen. To remove a floating label,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. You are now asked "What to Change?".  This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text, or arrow. You can remove the label by 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ing the existing  text. A label with no tex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 of labels. If you choose arrow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arrow if one does not exist or move the anchor poi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arrow, or remove the arrow.  You may also re-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This is done by placing the mouse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 and then dragging the mouse. The graph can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/4 its original size. You may also reposition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by holding down the mouse button while the mouse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graph types pressing the "F1" key causes a two f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ation about the mouse location. Pressing "F2"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. Pressing "ESC" brings you back to the original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1" and "F2" may be pres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nu bar displayed while a graph is on scree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r print the graph. The "Save" menu items allow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ving the screen image. The first is as a DEGAS compatib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mage. The second is as a ".IMG"  fil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sktop publishin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r system you will be asked if you want  a color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Many desk top publishing programs can not handle a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put out a monochrome version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MG files produced by B/STAT are compatible  with I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DOS machines. They can therefore be used with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on these  machines. Note that IMG files are 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quality of reproduction is not as good as using a G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o the same physical size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choice is as a metafile. Metafiles can be rea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Easy Draw and many desktop  publishing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agestream, Calamus and the Timeworks Desktop 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DTP). To read the files into TWDTP you will need to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M DRAW" option in TWDT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you have three options. First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ing the built in  Atari screen dump utility or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oaded yourself. The  second option is  useful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pin Epson printers. This option uses the Epson plotter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properly scaled pictures. It also  only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. A similar feature is available for EPSON LQ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printers. The Hewlett Packard option does a screen d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family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hoice uses GDOS if you have it to plo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n the graph will not usually look quite the same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ince many GDOS fonts are proportional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nts are not. Also some of the printer fonts are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ze as the scree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hoices are to adjust GDOS printing. The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tem allows you to decide on the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n the paper. Various GDOS drivers as well as pr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graphs in different places. Thus sett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fset to be zero may not put the graph a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paper. Many Epson clones start graphics 1/4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ge. You should therefore do a GDOS print of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settings. Before doing the print turn on "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". This will result in a box being drawn around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ng area. You can then use the resulting pos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vertical and horizontal offset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 "GDOS Device" Selection allows you to se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that the program uses to that which you have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.SYS file. Most users will never have to us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 B/STAT is device 21 which is the usu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is for those lucky individuals who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 use or who have a plotter which is supported by G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DOS Rotate" allows you to print the graph in landscape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normal portrai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scellaneous menu contains several unusual featur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ep  Labels" option when chosen (the default) ensure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abels will be kept when you return to the  graph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o get rid of them all, simply deselect the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the miscellaneous menu is the selection for "Legend  Bo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lected the legend may be dragged aroun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until you release the button. If the option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n reselecting it will result in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. When selected you may further  move the lege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Move Legen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lues" causes the display of the value where the mous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 displayed in the lower left corner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does not work for 3D graphs or pies, sun rays, st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hiske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Graph is normally set. If off then you can re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from the previous menu simply by doing a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moves you to the draw menu which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illed boxes, lines, circles, and ellips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