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NDER 512 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  J. C. Stan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 512 v1.0 is a FREEWARE program.  A FREEWAR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which you may freely distribute, but you canno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r alter the program or contents of the documentation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 512 is similar to CAD-3D 2.0 in that it takes CAD-3D *.3D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and displays them on the screen as soli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ENDER 512 adds a few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Rounded objects are drawn with smooth shading acros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. No more polygon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bjects may be drawn with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bjects may cast shadows on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Rendered pictures are created and saved in SPECTRUM 512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MORE 16 COLOR LIMIT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umber of objects and lightsources is limited only b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very object may have its own individual color palett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have 80 objects, each a different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-3D v2.x or Cyber Sculpt are required to crea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hould work on all standard Atari ST mode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onitor and 1 meg or more memory. Compatibility with the 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confirmed, but is not expected. Compatibility with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's featuring accelerators or overscan is dubious. If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works on your computer, then RENDER 512 shoul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program first ensure that REND512.PRG, REND512.RS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512.0 are located in the same directory. RENDER 512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medium resolution. Then run REND512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program has loaded the camera and rendering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e white box in the center of the screen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objects are displayed. The slider bars below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ntrol the camera viewpoint. The three buttons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rner allow editing the object and lightsourc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buttons on the right select the rendering sty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bar allows access to desk accessories and options to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group of objects which have been created with CAD-3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 Sculpt select LOAD .3D2 from the FILE drop down menu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selector comes up select the file you wish to 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objects will be displayed as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es, and when completed the objects will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from which the objects are viewed may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mera controls, which consist of a horizontal angle sl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, a vertical angle slider bar, and a zoom slider ba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angle rotates the camera left and right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the object universe. The vertical angle rot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ra up and down around the viewpoint center. Zoom increa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s the image's magnification, with 999 the greatest an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est magnification. The slider bars may be adjuste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bars in a normal GEM window. Once the camera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to the desired position clicking the mouse in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redraw the objects from the new camer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different rendering options. GOURAUD, PHO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G with SHADOWS. These are selected with the three butt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. All three options will draw the loaded objects in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with smooth shading, from the same camera position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uraud shading is the quickest rendering option. It will dra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with smooth shading, but the shading may rough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used for testing what the final image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g shading is a much more accurate shading routine and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ch better image, but takes alot more time. It also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specular highlights. Specular highlight is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glare reflected off an object from a light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g with shadows is identical to the above option, but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shadows on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mouse on the desired option will select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lect the others. Clicking on the RENDER IT button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he object rendering process. If Gouraud or Phong sha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he screen will blank and the image will begin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y line from top to bottom. Don't be alarmed that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terrible, this is due to the manner in which Spectrum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re stored. To get a better look at the image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. After a moment the screen will go blank and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perly displayed. Pressing the spacebar aga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drawing. This again may take a couple moment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you don't like how the current image is turn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UNDO key will stop the rendering and return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screen. Once the image has completed drawing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Spectrum format. Press the RETURN key to ex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g with Shadows works a little different. When REND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 shadow pre-processing phase is entered. This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s the objects to see which ones may cast and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s. The objects are displayed from the viewpoi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ource and green boxes are drawn to show the pre-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peated for each lightsource. Once the pre-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is complete rendering continues as in Gouraud and Ph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n image has been rendered it may be saved as a *.SP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ter viewing. From the main screen select SAVE .SPC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enu. The file selector will appear for you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o save it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RENDER 512 select quit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under the file menu allow the loading and saving o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 RENDER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.3D2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 loads a *.3D2 object file created with C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v2.0 or Cyber Sculpt. All objects in the file are load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ent light level is set, and three RENDER 512 lightsour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matching those in the file. Selecting this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ny objects and lights curren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.3D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similar to LOAD .3D2 except the object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 are not erased. The current lightsources and amb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re retained and the new light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.RD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oads a *.RD1 3-d object file and erases any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n memory. *.RD1 files are similar to CAD-3D's *.3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but are used only by RENDER 512 and contai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object attributes and additional light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.RD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is saves a *.RD1 file to disk. This file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bjects and lightsources currently in memory, along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bject colo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.S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saves a rendered image in Spectrum 512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or viewing outside RENDER 512. This option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f no images have been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RENDER 512. All objects in memor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DEFAULTS button brings up a dialog box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changing the rendering parameters which will be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ture CAD-3D objects which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 is used by the shadow pre-processing phase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 shadows are missed on the edges of objects. It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faces there are around one circumference of a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If rendering objects with shadows which have a very co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resolution this number should be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ULAR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 sets the intensity of the specular highlights.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full highlight intensity, while 0% would not displ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ULAR COEFFIC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 controls how large the highlights are. Th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, the smaller the highligh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s the angle between faces below which the faces are sm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ed, allowing cubes and other blocky objects to reta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edges. At 90 deg everything but a cube would be rounded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eg none of the objects would be smooth sh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OPTIMIZATION DEP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 controls how closely the object space is exa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ossible shadow intersections in the shadow pre-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. Higher depths can save memory and rendering time, bu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a much longer pre-processing phase. The optim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s from scene to scene based on object and light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, but the default value is usually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OBJECTS button allows editing each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. This option is not selectable if no object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on the right shows all objects in memor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number of vertices and faces. The lis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up and down using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ibility of an object may be turned on or off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HOW/HIDE wor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an object click on the object's name in the direct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current attributes will appear on the right. An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may have up to 16 characters, and multiple object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. The rendering attributes previously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s section may be individually set for each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nother object to edit or selecting EXIT will s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bject has its own color palette, which is initially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saved by CAD-3D. RENDER 512 performs its own sh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use the shading groups of CAD-3D. Each object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unique set of 16 colors. However, one can-not re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aces at will from within RENDER 512. (Get 3-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izer v1.0, CEDIT3D.LZH on Genie. Another adequate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rom John Stanford.) You are limited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lors the object was created with. In other word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nge every face which was colored blue to red, et cette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l faces which are the same color number will all chan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. That said, here's how to do it. The righ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contains a grid of 16 boxes, most of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e shaded out. Clicking on one of the unshaded box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color dialog for that color number. The slider ba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mix the red, green, and blue components for the new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ace which was colored with that color number will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SOURC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LIGHTS button allows editing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ources. RENDER 512 permits up to 21 lightsources. The 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t up a little differently from CAD-3D. RENDER 512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lightsources located within the object space as CAD-3D 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ght has a horizontal and vertical angle,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ra. These angles specify the location of the lightsour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nfusing, just think of the light as the view camer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pecified angle. Setting the camera at that ang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camera at the same location as the lightsource,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ghtsource to the view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ghting intensity is also different from CAD-3D, rang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to 100 instead of 0 to 7. To change the position or inten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ghtsource use the cursor keys or the mouse to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entry and type in the new value. Lightsourc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of off by clicking on the corresponding ON/OFF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ADD button adds another lightsource to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st. To delete a light, click on the number of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o highlight it, the select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bient light intensity is shown in the upper righ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ent light is a non-directional light which illuminat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aces evenly. It is always on, but may be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by setting the intensity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VIEWPOINT (CAM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mera location may be set in two ways, by direct ent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lide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rectly enter the camera location click on the bo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left corner labeled VIEWPOINT which shows the current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This opens a dialog box from which the new camera a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r bars work similarly to those in CAD-3D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ly identical to standard window slider bars.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n the view window will not change until the mo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ed within the view window. There is a boxed letter V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the horizontal slider. This box will be highligh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 position has been changed since the image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in the view window is drawn with all back-f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s removed, i.e. any object face which would not b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ubject was effectively covered in the tutorial. Im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rendered from the current camera viewpoint, ir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mera position from which the view window was las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 512 uses ALOT of memory! It is quite possible to run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the middle of rendering an image or even at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. Due to the nature of the rendering algorithm it is im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dict a scene's memory requirements prior to rendering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based on object and lightsource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NDER 512 runs out of memory while loading a file th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runcated at the last completed object. RENDER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optimize the storage requirements of each objec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en initially loading a CAD-3D *.3D2 object it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 more memory than the final optimized object wil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loading a 3D2 file with several objects and run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try resaving the file from CAD-3D in several p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the largest objects first. This will sometimes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ing with shadows consumes alot more memory than re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, and this increases with each lightsource. A compro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o be made between shadow rendering time an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, and the rendering time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comments, ideas, and criticism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on GENIE as J.STANFORD2 or on the Dugout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 (816) 373-95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.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-2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 FOR *** RENDER 512 V2.0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EVENTUALLY TO A GENIE FILE LIBRARY NEAR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and fascinating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ore lightsource types! Lights within the object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t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exture and environment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xtensive animation capab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re stuff I haven't thought of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MED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512, CAD-3D, and Cyber Sculpt are trademarks of An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in the belief that it operates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hall not be liable in any circumstance whatsoev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loss or damage to property incurred or su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or any other person as a result of any fault or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oods or services supplied by the author and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shall the author be liable against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profits (whether or not the possibility there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dvised to it or reasonably forseeable)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r performance of such 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