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kons 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d by Erik Williams (FNET 3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Fox Productions, (very) Ltd.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ly 19th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icon archive for NeoDesk 3.02 that I compiled from 22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archives.  There are over 500 icons in this one file,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onfigure NeoDesk to read more than 500 items in a folder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uggest 7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kons 4.00 has a companion file, ZKONSDEF.LZH, which contain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ls from those aforementioned files in terms of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Desk default icons.  Between these two files, you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complete icon archive (but there are more being creat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EW CAVEA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kons 4.00 more than likely will contain some duplicate entri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this compilation project, there were over 900 ic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 have managed to scrap about 400 of the mor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s from the file (like the *.ARC icon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 icons for several categori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etc.  Pick the ones that you like best and move th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eoDesk icon file!  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 DO I PAY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kons 4.00 is FREEWARE which means you don't pay for it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 (not to mention, I compiled these from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so a lot of these icons remain the copyright (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) of their original authors).  All I did was put thes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file for conven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*DO* want to see who uses Zkons 4.00 at least onc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postcard (now when was the last time that you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icon file for *14* cents?) from wherever you happen to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I can see getting cards from scenic phone booths in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! ;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postcard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k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8A Wag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ando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826-3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NNIS, ANY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that you might want to give about Zk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can be reached by either SNAIL mail or on these ne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ET:   Erik Williams @ FNET 304 {The Twilight Zone B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Erik Williams @ FIDO 1:363/112 {The Twilight Zone B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SUNF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 END IT AL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wish is my command.  Have fun with Zkons and use it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