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STS19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T SWEEP Version 1.9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s of 07/03/91 - 02:3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TS is pattern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PM/MSDOS PD program called SW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TS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irectory / fil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ogram allowing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 drives 'a' thru 'p'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d any directory / file on thes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main options of S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py a file or copy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elete a file or delete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ree space display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Hex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Log to a n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Move a file or move all tagged fi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rint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Renam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witch to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ag a file or Ta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Untag a file or Unta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View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TS's method of operation is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he user with the option of pic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rive and the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STS then gets the directory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( files or sub directory names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orts them, and then displays them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ime in a highligh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user can move forward 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hrough the sorted item list by us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'a' key ( advance ) or cursor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r the 'b' key ( back up ) or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t any time, the user may pick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ptions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f the option applies to the current it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t will be executed on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f it is just a general op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og to a new drive, free spac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r quit, it will just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en the option is thru, if possibl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ill be returned to the current directory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TS will work on a color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onitor, and under low, medium 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TS w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68000 assembly langu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ASSEMPRO assembler from ABA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TS is entirely inter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ich means that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t needs from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quested, at run time, so a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eed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1. execute 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2  reply to the initial queries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requested drive and requeste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3. pick from the o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 H E E R S  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f you have questions, suggestions, grip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f you wish the source for this utili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f you wish to make a monetary contrib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3795 Saxon Driv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alem, OR 97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r call me at ho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503-585-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( voice only - not a BB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 can also be reach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alem Public Library BBS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m the Atari ST Co-Sysop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503-588-6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503-588-6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503-588-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503-588-6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300-2400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8-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