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She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ever used an archive shell then this on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 to use.  You MUST use STZIP.PRG contained in an archiv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uilt in support, but I found that since it excepts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a simple shell for doing the easy stuff would be easy to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GFA Basic.  Source code is included for those inclin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done (and to fix any bugs if there are any {gri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run ZipShell it looks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ZIPSHELL.CFG".  If it finds the configuration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nd use the things from it to set up the shell. 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on't find the configuration file it will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onfig to set the path of where STZIP.PRG is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Zip files, and the path for the extracted files.  Clic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present configuration including the options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og (Zip option, Hold Screen, and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dialog there are four radio button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:  Form/Add to a Zip file.  Click on Add and then 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ate or add to a Zip file.  It first ask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file is located.  If you are creating a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ust enter the new Zip filename into the fil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(.ZIP is optional) and click on Return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for the files to add to the Zip file. 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it Return and the file will be added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quit adding files simply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:  This one is obvious.  Click on Extract and then Zip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 box will pop up.  Select the file to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 on Return.  Another file selector will come u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you want to put the extracted file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extract the files or on Cancel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:  Click on List and then Zip.  Select a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or box.  The files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one could add printer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:  Same as View except it gives an extended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 button is used to access accessories.  I feel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type programs should have access to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option buttons.  Hold Screen asks for a key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fter a Zip operation.  Turning it off causes it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dialog box after a Zip operation.  This is defaul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button is merely a way to ask for a promp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Zip file already exists.  It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file with the newly extracted file or just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finally, the Exit button leave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being distributed as Freeware.  Some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whip up shouldn't cost anyone anything.  It could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Zip program more fully, but I just added the fou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were important:  Add, Extract, List, and Verbos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e isn't supported ye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, of course, I have to add that any damage to your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abuse of this program is not my responsibility.  (Shees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all this legal mumble-jumble, but ya gotta ha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ny comments, bug reports, or other things of inter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.SARBE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17,335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