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h: ersys!aunro!ukma!wuarchive!uunet!zephyr.ens.tek.com!master!saab!bi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illr@saab.CNA.TEK.COM (Bill R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ources.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12i080:  saa - Streets and Alleys solitaire, Part01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252@masterCNA.TE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7 May 91 15:43:37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masterCNA.TE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: billr@saab.CNA.TE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-by: ramsdell@linus.mit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-number: Volume 12, Issu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name: saa/Part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 was able to compile and run this just fine on my Sun 3/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nOS 3.5 (definately not Posix compliant).   -br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</w:t>
        <w:tab/>
        <w:tab/>
        <w:t>saa - Streets and Alleys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 is an implementation of the solitaire game Streets and All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compliant machines that also provide the curses 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nd optimization package.  It is written in ANSI C, b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that should allow its compilation by many non-ANSI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