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U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- to write a string to the file STRING.L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very handy if you want to includ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and don't want to use an ASCII table or remember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key combination.  Operation of the program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created just merge it in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, CA 9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