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in the REVOLU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n Atari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ingshoT(tm)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1 Arti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/Compiled 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tected by copyright. It has bee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ublic as SHAREWARE. SHAREWARE means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 transmit and review the program and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of charge. Users who elect to use the program and/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ir library are asked to do so for a fee of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yment helps ensure that future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and offers a small reward for the tim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$10 payment to Artisan Softwar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9, Manteca, CA. 95336. Disk sellers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distribute this product. Be certain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ffers no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on a MEGA 4 and a 520S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erform well on any ST, S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mentioned in this documentation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rademarks of their own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 is a versatile program launcher.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made available over the years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lingshoT easy, fast, practical and effici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ummary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program is to place it in a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position on your hard drive or boot disk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 double clicking on SLNGSHOT.PRG)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 on the current drive which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 during an earlier session. If no such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 will poll your current directory for up to 12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splay them. You may run any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simply by pointing and clicking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r by pressing that same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one or more databanks of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. This enables you to designate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directories on different driv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helpful for those who hav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program name (including pathname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r click on a letter of an unused line. By doing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lector will appear. Manipulate the file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doubleclick on a program. When you do,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will appear on the line. If the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0 characters, only the last 3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1.01 enhancement: You may now point and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previously designated by the fileselecto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abel you wish. I.E. "Word Processor", "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1", etc. The label will "stick" to the pathnam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ne exists. This enhancement made at the suggestion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Cagle of Atari Corporation. . . 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n existing line, point at the li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SC to erase the label or pathname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associated letter to retrieve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ignate a new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in edit mode (the cursor is visible),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ctiv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ave as many databanks of programs that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give each one a unique name (with an .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). To save a databank of program name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. A fileselector will appear with a default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one which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start up SlingshoT in that res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SlingshoT will always display only programs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resolution once you start saving datab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filename before you save i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at databank manu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 will automatically load databank fil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if such a file exists in the immed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 different one, simply click on LOAD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allows you to delete a previously saved databan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all the curr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allows the user to return to the desk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cking on the title bar, release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ntemporary TOS operating systems (Rainbow+)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LNGSHOT.PRG program and call up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options. By toggling AUTO, Sling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op up whenever the computer is fir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Be certain to save the new desktop afte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1.2 Enhancement: SlingshoT v1.2 now behaves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ves a couple of issues which have bothered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velopment. Now the "launched" programs can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data files such as .CNF,.CFG, etc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returns to SlingshoT once th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yet to see new applications which do no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ir way to "argue" with other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applies to desk accessories and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SlingshoT has been tested with Flash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, ST Copy, Disk Doctor, Thunder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seem to have traditional tendanci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ddress memory and install themselves. I noted th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appear to work with NeoDesk until NeoDesk wa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eoDesk is actually a shell in itself. I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might solve that problem. Certainly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will find a few application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gue" to hard. In such a case, try juggling the or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ograms and accessories load and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RESE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ngshoT is an ideal opportunity to make life real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eginners. In just a few minutes,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specifically for any customer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, you can assemble educational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diskettes designed for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to schools and other loc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GEM environment is easy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better, but many new users will not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When making a formal presentation, digitize the lo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ny or organization you are approach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earn their undivided attention and they'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how they will brag to others how thei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just for them. This applies to the Portfolio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fair with the methods you us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