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KONSULTEN hb</w:t>
        <w:tab/>
        <w:tab/>
        <w:tab/>
        <w:tab/>
        <w:t>May 16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0 02 UM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# +46-90-194897, 191536, 47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version 3.11 of our disassembler. It is not public dom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since v 3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 nicer looking data sections - much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 bug fix concerning dc.b-data in tex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ap your ol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be a shareware off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USD 30 or equalent amount in your currency (not rubels,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ideodrome developers tools pak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isassembler, latest version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ideodrome programmer's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s virtual memory on hard disk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t files larger the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ideodrome C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st and compact, with his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ell script programm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ools package for C-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anuals and tutu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 by check to addres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by postal giro : Sweden 444 10 93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free to redistribute this program for non-commersial pro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is textfile must always bundl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port all new bugs you encounter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registred users that report useful information will get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grades and other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bugs (May 16, 1990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ogram crashes sometime when started (slight bug in Turbo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TO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restart, don't worr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atasections in text segment are not alway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rogram you want to analyse has this sort of top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use to -d flag which results in a much bigger .S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 hard one to solve. We are working on a tracer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metime labels are missing. Specially on odd adress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. See previou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lfmodifing code and calculated adresses give us som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hard on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Sometime a word of mnemonic is missing, but pres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al dc.w-statement. Please report to us whenev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happeni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utput must be edit before us in Devpak2. Just ad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ection' before text/data/bss-pseudo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advi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eck the output file for correctness before star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it. Assemble the .S-file WITHOUT optimisation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with the original. (Check size and cont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me unknown labels reported by the assembler are often Bc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which should b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BSR.B  L0004  ; dc.w $6162 ; dc.b 'a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the environment of the particular statement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ome dc.w-statements there, it is possible that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questions should be tha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et hold of a copy of Motorola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68000 16/32-bit microprocessor Programmer'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t very expensive but a must for efficien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ook is not for assembly-language-beginners, but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ose the primary target for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Register as user get lots of extras, manuals, tuturi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from us!! It is c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luck and happy ha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UPPORT the Idea of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ran Thyni &amp; Johan Nordlander, Popkonsulten h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