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FN2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  05/1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andy B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resource files in your GFA Basic programs t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It will convert .DFN files from the RCS to GFA 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as well as offering several sorting options for lis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w a similar program a while back but it was maddeningly sl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resources, and somewhat limited in versatility, so I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wn.  You have the option of which type of variable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(i.e. Byte, Word, Longword or Floating Point)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have the program append comments.  If you pref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ve it leave off the "LET" prefix when def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, but you should be careful when naming the objec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do this so as not to use a GFA keyword for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In most cases you will want to leave the "LET" 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lot of changes to your resource, you will like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ptions.  You can sort the objects numerical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ly and all the child objects will be sorted and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ir parent tree as well.  Or you can just sor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lphabetically, which is handy for printing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list for reference while writing the GFA Basic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use the resource.  Or, if you prefer, you may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 altogether.  If you elect to add comments, you can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which objects are children of which trees very easi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get a summary of how many of the various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, strings and images are used in your resource.  It's a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 over the .LST file that is created by the RCS. 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it to be as handy as I have.  This program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FA Basic Version 3.5 (who needs Pascal anyway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.  If you use it, please send a mea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y B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/o Mid-Atlantic Electr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87 Cleveland Street, Suite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ginia Beach, VA 23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on GEnie(RANDYB), or by phone (9-5 Eastern ti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804-490-5944 or by mail at the above address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/or suggestions regarding this program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