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*A*Book V2.30/VINCE                       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omi Akazawa.  ( Thank you for everything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 old Make*A*Book MBOOK.INF file for us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IN VERSION 2.30V* [The VINC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fixes a few things and adds two new features.  (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top?)  First off, here are the fi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missing line" bug that occasionally cropped up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(or more) of a page to go missing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*A*Book's ERASE COVERS option was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It'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M804 Laser Support!  See the PREFERENC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LARGEST feature automatically calculat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ize of a given font that can fit on a line o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a document.  See MAKE COV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IN VERSION 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now implements its Font Dialog fully.  That is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grey level), kerning and font typefaces and sty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manual now contains a separate sec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Font Dialog.  Please refer to this section to help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looks when things fail to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ersion 2.0 supports page "headers" that get pri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numbers.  (See PREFERENC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Read Man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SURE* to use the "Setup Paths" menu items in OPTIONS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find UltraScript... or rather, mus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M files that are associated with your Postscript/Ultra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*A*Book can be told to look wherever you want it to for Ultra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AFM files are expected to be found in a UMETRICS folder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... &amp;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little history.  Some time ago I bought Fleet Street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0) that came bundled with UltraScript and a font set (PS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tari Dealer going out of business here in Mont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ppy enough with the combo but UltraScript just wa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ough things to make me happy.  For starters, I have a Desk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g fan of Manual Maker-- a shareware program that uses G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billions of ASCII files I manage to accumulate every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ok.  However GDOS is slow on my DeskJet and I wa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up a program that output Postscript for use with Ultra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fairly zippy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ke*A*Book.  Make*A*Book will take ASCII file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orm by printing sideways on a sheet of paper and print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each side.  It will properly sort the ASCII fi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ht order so that once printed, you simple fold the she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nd presto, you've got a book.  These are a lot easier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an having reams of singl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will read your UltraScript .AFM file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idths.  In this and other ways, Make*A*Book relies on som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raScript -- so be sure to set up paths properly.  (We'll get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works well in both Monochrome (640X400) and Medium (640X200)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he program isn't perfectly resolution-independen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...) but at worst, the window size will be a little funny--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y reason why it wouldn't work in any resolution.  (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problems)  I don't think I'd try using Make*A*Book in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)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.  You probably got Make*A*Book AR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some form and should hav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*A*Book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*A*Book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ke*A*Book uses to sav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HEAD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header information that Make*A*Book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beginning of the files you print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properly 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se files to the same folder anywhe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or anywhere on to your hard disk.  Installation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complete until you've told Make*A*Book where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We'll get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*A*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get up and running in no time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window on the screen at all times that keeps you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Men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hoos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to choose an ASCII file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 File]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is used to add ASCII files to Make*A*Book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There are five "slots" in the Queue, an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dd more than five, Make*A*Book will put up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it can't.  After selecting a file to add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's status screen will show you what slo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.  as well, you can view the Queue or Flush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ue by using menu items in the Options menu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is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ly, you add the files you select to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re done, you select "Print To Disk"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Text menu.  Make*A*Book will print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 If you've set Make*A*Book accordingly in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tails on Preferences are below) then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head and print all files, printing them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hat everything comes out nicely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 set to automatically print, "Call UltraScip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Text menu will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will call the editor you have set up in [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] (See below) and if your editor supports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ill load the current chosen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int Ever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calls UltraScript and prints the cover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nt side of all pages and then the back side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only if you haven't set up Make*A*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all UltraScript after you pr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will be detailed in [Preferences] so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ssumes you've already printed the cover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.  This exits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Pa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brings up a dialog box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paths for UltraScript and a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.  Make*A*Book can call UltraScript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finished forma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ell, you can set the path of the edit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in case you'd like to do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these paths.  You can do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yping in the path directly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rowse" button next to each option (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's file selector).  (See?  I told you we'd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in your paths manually or let GEM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ork for you by clicking on BROWS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th includes a DRIVE and the FULL path-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of the UltraScript program fil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CRIPT.PRG).  Make*A*Book uses this info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FM files-- the files containing font wid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*A*Book expects to find these in a fold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ETRICS in your UltraScript folder. (wherever that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METRICS is where UltraScript itself likes to find 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setup probably reflec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eferences]          *NEW in Version 2.30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version there is one setting to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.  You can tell Make*A*Book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it to automatically call UltraScript af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  If you tell it not to, you'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Script after the formatting with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(we'll get to i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option in the dialog box let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hether you want the fil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ate included next to each pag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option is for some laser prin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oosing "Yes" for Reverse Collating,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first side of every pag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make feeding the pages back in,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ow Widths]          *NEW in Version 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will throw a dialog box up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widths of the various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ever Postscript typeface and styl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s Body Text and Style.  There isn't much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for you in this dialog.  Make*A*Book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do centering etc.  I use this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and debugging and figured maybe you'd find i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ow Print Queue] 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will throw a dialog box up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files you've got in the Queue.  Any s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n't filled will be marked "Empty".  The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lush Print Queue]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remove all files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Dialog box will come up asking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d like to do this.  Make*A*Book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the Queue after printing, so you'd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hen printing fo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dy Tex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choose font, style and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section devoted to the Font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later in this manual.  Whatever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Body Text will be remembered next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dy Text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s the size of the text when printing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  Default in both Times and Lucida is set to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hange this, Make*A*Book will remembe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each time you boot Make*A*Book--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gain.  Because of the new Font dialog box (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ointsize and font -see above-) this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t and will disappear in the next Make*A*Boo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DY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ntains the items relevant to the body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you're working with.  In this version 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r, body text comes set to a default of 8 points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is and the font (Lucida/Times) in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int To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take the file you've chosen and will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volves translating some characters and pagin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then output the Postscript 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will create TWO files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FRONT side of all of the shee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contains the BACK.  File 1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BPRINT1.PS" and file 2 is titled "MBPRINT2.PS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be stored in whatever directory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eing UltraScript's so that UltraScript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operation will automatically call UltraScrip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told Make*A*Book to do this.  (See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 Ultra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menu item to print "MBPRINT1.PS" &amp; "MBPRINT2.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rmal circumstaces, [Print To Disk]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unless you've told Make*A*Book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VER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ould a book be without a cover?  Make*A*Book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hree-line cover, and lets you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that the text in each line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ke Cover]                 *NEW IN VERSION 2.30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and a dialog box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xtreme left there are button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up Make*A*Book's standard Font Dialog. 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aid a number of times,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Dialog that appear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 of the dialog, you enter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y size you like for each line of the cov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s long as the text will fit on a single line--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this soon)  Make*A*Book saves whatever siz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he last time and you'll get the same choic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time you start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ly, there are three buttons along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NCEL] will forgo printing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INT] will print your creation to disk (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"MBCOVER.PS" in your UltraScript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ill automatically call UltraScript to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ve told Make*A*Book to do thi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ne of your cover lines is too long to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, Make*A*Book will warn you and will s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alog box mention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ning a line, adjusting pointsize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dth smaller will help fit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OW LARGEST] will put a dialog box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largest pointsize that will fi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ach cover line.  This point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from the current font, style,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line.  On the right, there are thre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s-- one for each cover line.  Click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s Make*A*Book to automatically set th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at line to the larges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 Cover]     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for those times that you are queu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, and you'd like to create several cov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brings up the same dialog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 Cover) except that when you decide to pri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Make*A*Book to automatically call UltraScri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o so.  You can keep making covers, and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file Make*A*Book normally us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 on disk.  (MBCOVER.PS in your UltraScript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've finished making up all your cove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ll UltraScript" and they'll a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: See the next section on [Erase Cove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rase Cover(s)]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is used in conjunction with "Add Cover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COVER option APPENDS to Make*A*Book's Cove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append to some old covers you've don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using ADD COVER to create covers, use this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ill erase the old C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 Ultra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tem to tell UltraScript to print a co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done.  Normally [MAKE COVER] would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unless you've told Make*A*Book not to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CES -- this is getting repetetive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ing With Make*A*Boo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fun part.  Make*A*Book prints four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heet of paper-- two on each side.  When Ultr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o print, it will print the first side of all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Make*A*Book will prompt you to re-load th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to remember is to feed the pape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o that the second time around, print will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ide (how to do this will vary depending on wheth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dot matrix, laser or DeskJet printer).  Also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heet to go back in, should be the LAST sheet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n the first pass, and arrange the paper so that top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on both sides of the sheet.  (If I had mor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explain th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kJet owners (F.B. ;-), the job is very easy.  Just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from the output tray, and WITHOUT turning, tw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ing ANYTHING, just put them back into th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y.  Many laser printers will work in this fash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r page only gets printed on one sid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FONT DIALOG          *NEW IN VERSION 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the most comprehensive in Make*A*Book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st of the program's typographical featur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will be indicated in the upper right hand corner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Make*A*Book will tell you whether you'r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ext or Body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: Arranged vertically on the left hand side, are th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selection.  Currently, you can choose from Times, Luc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 or Zapf Chancery.  Future versions of Make*A*Book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ustomiz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: Next, you can select point size.  This will affec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ed text.  In theory, this can be any size right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(72 points = 1 inch)  However in practice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points is often ideal for body text because i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0 characters to be printed along one line of a Make*A*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ver Text, Make*A*Book will tell you if a certain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fit on your cover.  You can make the point size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idth.  (Expla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The width of the text actually refers to the spac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etter in a word (and in fact spaces between words)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*A*Book expects to find a number between 1 and 10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that the letter "E" when printed in the Postscrip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-Roman, measures 40 points across.  This 40 point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ome white space on either side of the "E"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here is some space between this "E" and the letter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it.  100% width then, is 40 points.  If you enter 80%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*A*Book will print the "E" and then calculate the 20%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opped off" and move the pen back 8 points.  (20% of 40 = 8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ult will be text that is spaced more closely together.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with this-- you normally won't want to go below 75%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Make*A*Book will take 25% off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, width will only affect COVER TEXT and *not*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: In the lower right hand corner of the dialog, ar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B" and "I" for Bold and Italic.  If neithe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you'll get "plain" text.  If "B" is selected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, if "I" is selected, you'll get Italic and if both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da!) you'll get Bold AND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: Here you can a percentage of black that text will ge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at. 100% is black and as you select a lower percent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ext will be lighter.  (100%, 75% and 50% are good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*A*Book Doesn't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no computer software is ever finished.  I plan on do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timely fashion).  I'll use this section to mention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add, and to make a plea to ALL who use this progra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 (see end of document for details)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things YOU'D like to se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off, Make*A*Book has no provision for setting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offsets.  I only own a DeskJet so I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his will have on users who own other printers --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cond, Make*A*Book will use the fonts it "knows"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make this more configureable and to allow us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rd, Make*A*Book preserves line feeds in a document.  This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just fine but I'd like to add an option that destroy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s so that documents get printed with line leng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paper size.  This would also allow Make*A*Book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more.  I get ideas all the time, and I'm sure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 what they are... I'm very good with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most never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Make*A*Book with UltraScript set up in draft mode -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DeskJet or dot matrix printer.  I've fou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epteable and the speed is MUCH improved over final/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set print quality in UltraScript by choosing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) or 150dpi (d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excercise, print out this manual, and create a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dy text to Times or Lucida in 8 points will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is written and compiled in GFA BASIC.  The program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for its use and releases the rest to GEM.  (Hey, we try to be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'm an Atari Junkie.  I'm a computer consultant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with Macs, IBMs and NeXT machines.  Every night I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ega ST2 -- and love it to bits.  (Waiting for an S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from you and here's how you can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J.H.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: Jonatha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Commercial Centre, A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xboro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  H8Y 2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(514) 421-7900   (Please keep hours reaso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can keep up with program support.  I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topic or in the new Make*A*Book topic in the Atari RT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ny other place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ake*A*Book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Maybe in future versions I'll ask for a ShareWar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, have fun.  I've made TREMENDOUS use of ST P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ere's how I return the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doesn't cost anything, I'd like to hear from you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-if at all ;-) Make*A*Book works for you.  An email or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.  (Consider that the shareware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commercial software you use-- Don't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shareware you use, keep the shareware wizards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know you enjoy thei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