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some information about the Minix filesystem support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ersion 0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ly my appologies for the mess in the original version. I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rtitions with sectors &gt; 512 bytes , I don't have any so this s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. The current version shouldn't  crash no matter what the sector siz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only support 512 byte and 1K sectors for minix parti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thing else is rather inefficient and messy , though I will ad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r 'illogical sectors' if there is sufficient de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were a few other bugs in the original version , noth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-partition variety (at least none *I* found !) , but many th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id not work or did not work properly. TOSIFY is a bit of a mess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sonally have it set but it can cause problems when running MiNT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nder TOS domain ones (unrecognised filenames messed up cwd etc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fix for this.Running TOS domain under MiNT domain , TO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and MiNT under MiNT should be OK though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/o code has been overhauled somewhat to read/write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where possible ; this should speed things up considerably 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se file support has been added (though not extensively tested s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With MiNT domain and TOS domain programs (with TOSIFY off)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ta will *not* be null terminated,for 14 character filenames,thi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ersion 0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well aware that the code may not look too pretty !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being cleaned up at present.Since this could take a whil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st to release a version that worked,but was ugly,rather than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unctionally identical but looked nicer (and it gives me a chanc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, and fix bugs,as well as tidying up the code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mpiled this under gcc, I haven't tried to compile i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.It may well cause problems on a non-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as written independently of the various Minix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lthough it was impossible not to use some of the structures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x (or ones similar to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version scans all GEM partitions when MiNT start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 floppy disk support it will probably do something differ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 have Minix  stored under  a GEM partition , that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partition id 'GEM' and hasn't had its boot-sector oblitera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f a minix partition has an icon on the desktop which shows '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0 items' you should be OK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x filesystem behaves more or less like a TOS one so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files on Minix partitions directly through other program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programs to Minix partitions (I have TeX running quite happily o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 stated  above  this version of  does not support  floppy disks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will,just as soon as I work out a 'clean' way of hand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on hard-drives is a non-star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are converted to upper case and,although you'll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filenames,ones containing slashes will confuse 'minixfs'. [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names are truncated to avoid things like the desktop blowing up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asionally mean that the same filename appears twic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This translation is no longer done by default -- ERS 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 domain programs get the 14 characters of the Mi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the 'dta' structure of Fsfirst/Fsnext with no translation 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missible to open directories on a Minix filesystem unlike T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open files is permissible too (but not advisable,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uarantee that it is a minix partition you are doing this on,as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this at all,and can trash a partition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ccess checking is done so everyone is basically 'root'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irectories do have the uid/gid of the creator. I hope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ter versions. You can only access regular files and director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 so special files although they appear in 'dta' structure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or deleted . Sparse files will also cause trouble ..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things to do' list. Fattrib is also a bit kludged and so se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read-only' doesn't do a th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ssumptions that zone-size==block-size all over the cod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urrent (and previous) versions of 'mkfs' wont allow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alid ... for the moment , if this changes I'll fix it, a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 just complains and wont access such a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Since 'minixfs' does some low level things to a hard driv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 wont do something nasty ... so keep backups handy. Hav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n't managed to do anything to my Minix partitions which ev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sck' (under Minix)  complain  let alone trash a  partition  (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repeatable way to get 'minixfs' to cause fsck to complain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'll fix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fun ! Stephen N Hen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'Minixfs' is not my number one priority at present so don't expe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overnig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/bug-fixes/flames/etc.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T : </w:t>
        <w:tab/>
        <w:t>olorin@uk.ac.ed.cs.tar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</w:t>
        <w:tab/>
        <w:t>olorin@tardis.cs.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:</w:t>
        <w:tab/>
        <w:t>olorin%tardis.cs.ed.ac.uk@ukac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sending mail via uk.ac.ukc . This is the defa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f in doubt send to one of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orin%tardis.cs.ed.ac.uk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in%tardis.cs.ed.ac.uk%ukacrl@any_non_uk_bitnet_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