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not an "official" part of MiNT, but please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t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prg: by Allan Pratt and Eric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shell that can be used as init.prg for MiNT (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there's nothing special about this shell, and any other non-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or gem.prg if you want GEM to start right away). Thi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mainly for its understanding of jo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init looks in the current directory for the file "init.r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found, the lines in it are read and processed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typed at the keyboard. A prompt is then printed,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from the keyboard until an end of file character (^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Commands on a line may be separated by the ";" chara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are executed one after another), the "&amp;" chara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are executed concurrently), or by the "|" chara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are executed concurrently with the standar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connected to the standard input of the second command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with a "#" character is treated as a comment,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 are searched for using the environment variab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onsist of directories separated by commas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rc for an example. Arguments are passed to external comman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extended argument pass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 is supported for external commands; to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nd to a file, use "&gt;file"; to append to a file use "&gt;&gt;file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input from a file use "&lt;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  <w:tab/>
        <w:tab/>
        <w:t>Causes all commands to be echoed to the screen befor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ab/>
        <w:t xml:space="preserve">Causes batch files to be aborted if a command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xits with nonzero $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args ...</w:t>
        <w:tab/>
        <w:t>All args after -c are collected into a line, and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xecuted by the shell. Then the shell exi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's $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et with setenv, and are referenced by prefixing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$"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the value of the environment variable PATH. Th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 or braces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FO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cho $(FOO)bar ${FOO}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"foobar foobar"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or braces, the name of the environment variable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not in the set [A-Za-z0-9_?*], so "echo $FOO\bar"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\bar" and "echo $FOO*" does not yield files matching "foo*"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 'FOO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setenv" with no arguments will show the values of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special meaning to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: as mentioned above, is used to find program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 automatic "rehash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: printed before each line of input in an interact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ATCH_EXIT: the value of this variable should 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zero, batch files (and even the shell itself) will ex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returns a nonzero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BOSITY: when nonzero, all commands ar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alias-expanded, wildcard-expanded, and variable-substit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things can be used like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truly in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: yields 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: yields the exit code of the last command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exit code of a batch file is the exit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command executed from that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variable with the name you give, an error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fer to a group of files with similar names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characters ("wildcards"). For example, the pattern "*.c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files that have the extension .c". Thus, i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s "foo", "foo.c", "bar.c", and "bar.doc"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act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foo.c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*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foo.c bar.c b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iles appear in their "true" order on the disk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d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  <w:tab/>
        <w:t>matches any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  <w:tab/>
        <w:t>matches an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:  matches one character inside the brackets; if two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erated by a minus sign ('-') then all characters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are also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-gz]*</w:t>
        <w:tab/>
        <w:t>matches all files beginning with 'a', 'd', 'e', 'f', 'g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z' (read as "(a, or d through g, or z) followed by anyth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</w:t>
        <w:tab/>
        <w:tab/>
        <w:t>matches all files containing a period. Not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ome wildcard matching, in which '*.*' match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*.[ch]</w:t>
        <w:tab/>
        <w:tab/>
        <w:t>matches all files starting with 'a' and having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'.c' or '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wildcards in a command line, and none of the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files, an error message is printed and the command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commands may be placed in a file with a ".bat" extension;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with or without the ".bat" extension) will then ru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batch files are accessed in a way similar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 $1 yields the first argument to the batch file, $2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$0 yields to the name of the batch file itself, $* y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from $1 on, $? yields to the number of argum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 'shift' shifts $3 to $2, $2 to $1, and so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$?.  'shift' leaves $0 alone.  Example of a si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ecutes the command named in its first argument, giv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fixed_args" as its first argument and the rest of the batc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the rest of its ar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is is batch file $0, which will execute the command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cmdHOL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mdHOLD fixed_args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rguments do nest, but each one is executed by the sam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environment and so on, so they can affect the glob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i.e. current directory, environment, aliases, etc.).  This is a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re-done.  In the meantime, if you want to execu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its own shell, use "init -c batch_file_name batch_file_arg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o shell hackers: the ability to use $? relies on doll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ne before wildcard substitution, because ? is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bility to use $? (and $STATUS) is useless without an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: arguments to batch files are new as of 2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bby details department: if a string starting with a digit gets to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, atoi is called on it and that's what you g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or $1one is the first argument to the batch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"1one").  $x where (x &gt; $?) yields an error messag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bui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string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arguments, prints a list of all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argument, shows what command the given string is alia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wo or more arguments, the first argument ("string")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for the command consisting of all the other arguments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string" is the same as typ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c d:\bin\gcc.ttp -O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bin\gcc.ttp -O -c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bin\gcc.ttp -O -c b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 [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the job with process group "pid", but leave it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pid" is omitted, the last job in the list of job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directory to "path"; if no path is give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[-n]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given arguments (if any) on the standard outpu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line character.  Suppress the newline character if -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shell.  Exits with status code 'code' if present, els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[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the job with process group "pid" to the foreground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is the number in brackets reported by the "jobs"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d" is omitted, the last job in the list of job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list of all jobs that the shell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[-sig]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whose number is "sig" to process group "pid"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sig is 15 (SIGTERM); 9 (SIGKILL) is also useful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aught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 [-l]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 the directories listed in the PATH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rograms and batch files, and adds them to a "hash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can be found quickly when used as commands.  With -l,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then  listed to stdout.  With -v, it print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 just the number of file names in each "hash bucket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automatically when the shell finds a PATH in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and any time the environment variable PATH 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[name [va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arguments, print the current environment; with 1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 value of that environment variable;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amed variable to have value "v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the args to a batch file, such that the old $1 is lost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 is the old $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full pathname of the program or batch file which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&lt;name&gt; is used as a command, provided &lt;name&gt; is in the hash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not there, &lt;name&gt; itself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built-in commands and batch files may not be redi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