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not an "official" part of MiNT, but please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gacc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CC: a background program accessory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R. Smith (eric.smith@uw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 Do with it what you wil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, please include these docs with all distribution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red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UGS section below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gacc" is a simple little accessory that gives an easy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s in the background of a GEM session. Selecting thi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file selector box; use this box to select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This should *not* be a GEM program; you already have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you wouldn't be able to get to the menu bar! GE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orribly confused if there are two programs making G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the program you want, it'll be run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EM program you were using, hold the Control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0" key on the keypad (the long one next to the "." :-). The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un in the background; you can return to it b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ackground Prg" from the desk accessory menu. If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rogram, there will be a brief pause and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again so that you can select anothe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bgacc somehow causes GEM to crash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have MiNT in your auto folder, and run GEM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ork (i.e. GEM has to start up under MiNT, not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won't work on a TT, since you have to start MiNT after G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. If MiNT isn't active when you boot up, the access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oriented programs don't actually make GEM AES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run from bgacc. Problems are less likely to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to completion. If you want to try experimenting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when you're not doing anything important, an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f you hang up G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