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ULTAR  Version 1.8  -  (C)1991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N-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CULTAR.DOC for conditions governing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OCULTARA.PRG in your AUTO folder (preferab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ut OCULTARB.PRG\EXE\RSC in a folder named OCULTAR.1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root" directory of your "boot"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:\OCULTAR.1_8\OCULTARB.PRG,EXE,RSC  OR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ot" of your "boot" drive, ie: C:\OCULTARB.PRG,EXE,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ut OCULTACC.ACC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t the first prompt enter either &lt;V&gt; or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t the LOGON prompt, enter the word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OCULTAR is now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dified environment, and this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ry reading OCULTAR.DOC, or the manual govern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mental or physic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abuse of this program.The author also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ompatibility of this program with other software o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ducts. Using this program means that you understan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just explained. If you do not agre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program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LTARB.PRG,OCULTARB.EXE,OCULTARB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LTARC.PRG,OCULTARC.EXE,OCULTARC.RSC,OCULTAR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TIPS.DOC,REGISTER.DOC,OCULTAR.DOC,SURVE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GEN.PRG,RANDMG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, are NOT MODIFIED in any way, and NO FEE of ANY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up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