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 (Changes sinc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or  users of the MEGA TOS (1.2) and the buggy disk-loa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  1.4  (1988),  previous  versions  required  you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outside  of  the menu area at the top of the edit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SC] key to return to the menu screen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for a GEM bug which drops menus on the mouse, leaving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nu  like swiss cheese.  No problem with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-load  TOS,  1.0,  and  1.4  (1989).  Now, the mo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 out  of  the  area  (does  NOT work in combination with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CEL2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mprovements  to  the form input (from disk file) have been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that caused screwy things on wrapping an insert word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a line 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upport  for Moniterm monitor.  160 columns by 57 lines, or 160 b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hi-res flip-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er. 3.6 had a bug in the floppy format routine which appeared o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 previous  to  TOS 1.2 (Mega TOS), and caused a fata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n 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 mouse  cursor  state  is  neutralized  at exit furthe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f the program from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LL  PREVIOUS  VERSIONS  TO  3.8  WILL  NOT  RUN  PROPERLY ON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   THE  TEXT  AND  BACKGROUND APPEAR THE SAME COL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^T TO TRANSFOR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creased  compatibility  with  AtariWriter+.  Foreign charac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into their ST equivalents correctly. 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ut the AtariWriter+ global formatting data and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.0 is compatible with ALL resolutions on the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.0 will now fast-load, and on TT will load into fast T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.0  allows  selection  of  3  font  sizes  in  TT  Med  and  T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and 2 sizes in ST High and T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.0 combines menu screens into one screen.  GEM is alway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 boxes now work alone as opposed to in parallel with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.0  actually has two flavors:  this one works fine in TT TOS 3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 but  TOS  3.1  has VT52 emulator color problems in Low Res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 The version for START magazine has a fix for thi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if  and when START publishes again.  You can also fix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Quick ST 3.0 which bypasses the T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ou  can now set the default for tabs to 4, 5, or 8 for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loading  non-ST Writer Elite programs.  SETTING the defaul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 Tab]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 STWRITER.PRG  file  may  now  be  modified  to hold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   for    screen   color   on   boot-up   (black   or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-ineffective  on  Moniterm  Moniter  which always h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 with  black text), tab setting, default file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line  settings.   Your  disk and STWRITER.PRG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protectd, so do it on a back-up copy just in case of a screw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re-boot STWRITER.PRG, the new settings becom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eturn to the virgin settings,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always,  any  bugs,  let  me  know. Bruce Noonan, M.D.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2407,504] or Genie [B.Noon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