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BASE V1.2 By Ray Mat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BAS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Ray Mat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 Ray Mat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tware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ember 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ELEBASE.  I hope you find this program a worth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your ST utility collection.  You may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online, or if you want a nicely formatted print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ference simply align the paper in your printer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on this document from the built-in GEM desk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"Print" in the alert box tha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TELEBASE?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es it Cost?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.....................................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uirements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LEBASE Archive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TELEBASE..................................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LEBASE Interface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TELEBASE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TBF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TBF........................................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............................................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Current TBF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ories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...........................................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al..........................................7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ELEBASE buttons (Editing Fields)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Text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Info.....................................8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Number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ELEBASE Buttons (The Function Buttons)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..........................................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/Cancel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dited TELEBASE Button..........................1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el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nd Suggestions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lusion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 Ray Mattera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BASE V1.2 By Ray Mat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History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TELE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 is a fully GEM-based phone/fax number manager for 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and Atari ST computers.  It aids users in st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ing phone/fax numbers, dialing out numbers (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a phone modem) and keeping important not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/fa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copyright notice for important inform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is: TELEBASE is available for the cost of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a note even -- scribbled on scrap paper!) from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n.  Hey, I just want to see how far TELEBASE travels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where to send the postcard see th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section toward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 have thoroughly tested TELEBASE and believ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ive in any way whatsoever, the following disclaim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ctly appl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rranty is made with respect to thi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its quality or performance. 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for fitness for a particular purpose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d. The software and documentation are made available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" and you, the user, are assuming the entire risk a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nd performance.  In no event shall Ray Matter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ware Software Designs be liable or responsible to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person or entit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or consequential damages resulting from any def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nderstanding of the software or of its docum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applies in lieu of any other advice, written or o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.PRG, TELEBASE.RSC and TELEBASE.DOC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 by Ray Mattera.  All rights reserved.  TELEBASE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reeware, which means it only costs users the download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 to obtain it (but see section 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).  It is NOT, HOWEVER, PUBLIC DOMAIN SOFTWA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Y COPYRIGHTED MATERIAL and may be freely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s long as the following stipulations are adhe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ELEBASE may be freely used and distribu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ed with all its files together (TELEBASE.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.RSC and TELEBASE.DOC), intact 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ELEBASE may be distributed FREE-OF-CHARGE only! It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hat this software be available to ST users without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it MAY NOT be included in user group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 Ray Mattera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BASE V1.2 By Ray Mat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public domain/shareware commercial distributor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for the software is assessed. If you do wish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 in one of the above forms of media, you must dir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IN WRITING to that effect (via electronic mail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given toward the end of this document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ND SUGGESTIONS) indicating the form of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rges you will assess.  I will respond promptly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quiries, either authorizing or denying distribu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spect my copyright of this software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stipulations for its distribution.  I plan on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grade this application and want it to b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users FREE-OF-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gotten disclaimer and copyright information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let us proceed to instructions on TELEBA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 will run on any Atari 520, 1040 or Mega 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under TOS 1.0, 1.2 OR 1.4 and in any hard disk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configuration.  I do not know if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with TOS 1.6 (the STE) because I did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perating system for testing. I do not believ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on an Atari TT.  TELEBASE will operate in medium 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(color or monochrome monitor), but it will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low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ELEBAS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LEBASE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of the files is missing you may wish to contact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rrangements for its acquisition.  Please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 the end of this document, COMMENTS AND SUGGES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on contacting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 UP TEL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instructions assume that you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amentals of ST operation; for example, copy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ng with dialog boxes, mouse operation and other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the TELEBASE files according to the instru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program you are using and copy them to where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nvenient; it is not necessary that TELEBASE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drive or folder.  You must however b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.PRG and TELEBASE.RSC are always kept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location (folder, etc.) since TELEBASE.PRG will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ELEBASE.R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 Ray Mattera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BASE V1.2 By Ray Mat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on TELEBASE.PRG to load TELEBAS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ed by the main TELEBASE interface and a dialog box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hip, copyright and distribution information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K" or press "Return" on the keyboard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ELEBA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LEBASE interface consists of 25 "memory tickler"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veral command buttons (at the bottom of the interface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pty memory tickler button has eight dashes on it ("________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re are 25 buttons, you can have up to 25 phon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(hereafter designated "number(s)") per TELE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BF).  I purposely followed this design because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 to make groups of numbers immediately vi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, rather than a design that would necessitat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numbers.  TELEBASE's emphasis is directness and simplic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begin by describing each of the command button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of the TELEBASE interface, starting from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 to the right.  TELEBASE functions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by giving a very brief summary of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after detailed information will follow.  In this wa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get right into TELEBASE you may simply review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mmary of each command to get a basic idea of it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of the TELEBASE documentation acts as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quick-start document" directly within the main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ING TEL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load an existing TELEBASE file (TBF)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AD TBF" and the Atari file selector (or whateve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lector you use) will appear, choose and load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load TELEBASE.PRG from the desktop (or from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NeoDesk or HotWire), TELEBASE will look for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.TBF in the same directory (folder) as TELEBASE.P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found will automatically load it.  This also appl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loading TELEBASE from the root directory of a driv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"A:\*.*"), which may often be the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-based systems.  Therefore, if there is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your primary TBF file, you may wish to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.TBF and thus save the step of having to load it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.  TELEBASE does not currently support installing T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s applications, if you do try to do this TELE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it.  Perhaps this feature will be includ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E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is button when you have made changes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 Ray Mattera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BASE V1.2 By Ray Mat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TBF file that you want to save.  The file se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, enter the name under which you wish to save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"OK" or press "Return" on the keyboard. 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three-character extension because TELE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ppend "TBF" to the end of your file.  Furth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 notes an extension other than "TBF" it will str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xtension and add "TBF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urrent TBF was loaded from disk (whether by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), and you request a "SAVE TBF," the selec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ile selector will contain the name of whatever TE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currently being displayed.  Hence,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under this same name, all you need do is press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keyboard.  TELEBASE will inform you that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and will ask if you want to proceed with the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it.  If you do want to save the TBF file und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just press "Return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ELEBASE is loaded, it automatically looks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lder) from which it was loaded and sets its pat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for instance, "C:\TOOLS\TELEBASE\TELEBASE.PR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:\TELEBASE.PRG").  Thereafter, when you click on "LOAD TBF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AVE TBF,"  or "PRINT," TELEBASE will access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easily changed, though, by simply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 to move to a different folder.  TELEBAS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e last path accessed whenever a user loads, sav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a TBF file.  If you cancel an action, however,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"CANCEL" button in the file selector, TELEBASE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path and will continue to use the previously stored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LEBASE feature avoids the common problem of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ly move to a desired folder because an applica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s the same directory.  TELEBASE, in effect,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choose the working directory in every TELEBAS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also very useful for keeping your T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ed.  You can create different folders for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BF files (i.e., business, personal) and merely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 to click to that folder (when loading the file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e working folder for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reviously mentioned, TELEBASE will automatically add o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sion "TBF" on all its files.  This feature ai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iating TELEBASE files from other application'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, "*.TBF" is the search template that always appea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lector dialog is accessed.  This, too, will help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and easily locate TB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main TELEBASE interface is being display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Return" on the keyboard or click "QUIT" to termin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f TELEBASE.  TELEBASE will verify that this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do and if so, will exit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 Ray Mattera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BASE V1.2 By Ray Mat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quitting, TELEBASE will check to see if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made to the currently loaded TBF file.  If so, TE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arn that modifications have been made and giv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bort the quit routine so that you may sav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CURRENT T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TBF file loaded and want to start a new on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"CLEAR CURRENT TBF."  TELEBASE will clear the loaded T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mory and display an empty TBF 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LOAD and SAVE functions, TELEBASE will aler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etects changes to the currently loaded TELE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roceeding to clear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is button if you want to access your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 is fairly self-contained for its particula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many users may not feel a need to use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ts operation.  Nevertheless, if you do wish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y, simply click on the "ACCESSORIES" button.  TE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lear the screen and display one menu designated "Fil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may then choose and use whatever accessori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.  Once you are finished with your tasks, you ca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ELEBASE in any of 3 ways: (1) Move the mou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" menu to drop it down and then click on "T = Toggle."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"T" on the keyboard. (3) Click the RIGHT mouse button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method you use TELEBASE will first request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all accessories are closed.  If not, click "AB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hem.  If all accessories are closed, just click "Tog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ess "Return" on the keyboard.  TELEBASE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TELEBA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print a TBF file click on "PRINT."  TELE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an alert box with 3 options.  Read this aler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ly and proceed according to your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EBASE allows you to print information in 3 different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lick on the "PRINT" button from the main TE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face 2 of these are available to you (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option will be explained under "EDITING TE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"):  (1) You may choose a file stored on disk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entire contents.  This would include all memory tick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, button descriptions and notes. (2) Sometim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have a copy of just the numbers (with descriptions)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 Ray Mattera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BASE V1.2 By Ray Mat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BF file; perhaps some of the information stored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s private and you don't want it visible for jus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view.  Whatever the case may be, TELEBASE's 2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llows you to print only the DESCRIPTIONS and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LEBASE file.  THIS FILE, HOWEVER, MUST B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TELEBASE FILE. Therefore, load the desired fil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lick on "PRINT" and choose "Numbers" when TELEBAS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rinting always make sure your printer is on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is aligned correctly.  TELEBASE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's presence and if it's online will proc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.  If the printer is not online TELEBASE will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ca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modem, you must click on "MODEM"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parameters.  Set the baud rate by clicking an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arrow marker next to where the baud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Then, enter the appropriate phone access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dem.  Finally, when you are satisfied with th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"ACCEPT"; if you wish to cancel the changes click "CANC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's default terminal parameters are "2400" baud and "ATD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hone access code.  "ATDT" should work with Ha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es-compatible modems (such as Supra, Avatex, Zoom, etc.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modem other than a Hayes or Hayes-compatib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to locate the proper phone access code in your modem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ave a TELEBASE file, the terminal setting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; therefore, you need not reset the 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 use TE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authorship, copyright, distribution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 number can be found when clicking on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, you can check the amount of free 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 will always remember the most recently dialed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ly loaded TBF file.  If you want to redia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just click "REDIAL." TELEBASE will ask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proceed with the redial: just press "Return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or click "Yes"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can be useful, too, if you simply want to che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you just dialed.  For example, you're sending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and you suddenly realize that you may have clic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number!  To find out whom you dialed click on "REDIAL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rovide you with that information.  Then, click "No"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 Ray Mattera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BASE V1.2 By Ray Mat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ING TELEBA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diting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adding your own numbers to TELEBASE simply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button slot and click on it.  The EDIT PHONE NUMB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allowing you to edit the button as you wish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for the greatest amount of flexibility for edi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; therefore it is possible to enter characters from the 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haracter set.  Extreme caution must be exceri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 though because some the the special character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s, line feeds or form feeds into the TBF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.  Later, when you attempt to load this file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ormatting commands will confuse TELEBASE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 file error message.  TELEBASE will no longer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is file.  So, the best policy to follow is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sure what a certain special character may do,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t and stick to the normal character set.  Oth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work in the same way as they do in any GEM di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will eliminate one character to the left; dele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one character to the right; you can move throug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ursor keys or by clicking on the desired fiel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key clears a field.  Each field is 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from the top and as you reach the bottom button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up to an eight-character "memory tickler" for you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e button text is explained bes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enclature I have given it: "memory tickler."  The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ive here should merely jog your memory so tha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number it is pointing to.  YOU MUST ENTER TEX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TO KEEP INFORMATION IN THE REST OF THE BUTTON! TE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ways look for data in this field, if it is emp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PT" is clicked on TELEBASE will eliminate all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the button.  In fact, this is exactly how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information on a given TELEBASE button.  En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UTTON TEXT field and backspace over all the text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scape key.  When this field is cleared click "ACCEP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 will understand this as a request to era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ontained in that button: the description,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.  You are then free to re-edit the button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 description of the number or other informatio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 Ray Mattera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BASE V1.2 By Ray Mat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may give a more complete description of a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A 28 character description may be entered her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will appear in a GEM alert box when you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that contain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phone/fax number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the number (this field can contain up to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), enter it as you would in any personal phone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, you can include up to 10 each of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: a space; "(" left parenthesis; ")" right parenthe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" en dash; "/" a right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may enter 1-(312) 555-1212 or 1-312/555-12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1 312 555 1212, whatever combination you feel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.  When sending the number out to the modem TELE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the phone number and strip out all these characters -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0 of each!  I know this is somewhat a case of "over-kill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ed to allow for the greatest flexibility i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 Furthermore, being able to input numbers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everyday usage is advantageous and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ok at.  What's easier to grasp at a glance: 131255512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12-555-1212, etc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ING TELEBA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he Function 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the EDIT PHONE NUMBER dialog are 4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NT," "NOTES," "ACCEPT" and "CANCEL."  When you initial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mpty TELEBASE button the "PRINT" button will be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be evident by its being displayed in inverted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edit your button and click on "ACCEPT" the "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will be selectable.  This is the 3rd and final TE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function.  This function was designed for print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 buttons and will print all the information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its usefulness will be given direct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attach some notes to a number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TES" button, input the information desired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PT" to keep the notes or "CANCEL" to disregar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r modifications to an existing note.  If "ACCEP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ed the information will be stored with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 Ray Mattera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BASE V1.2 By Ray Mat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helpful TELEBASE feature is the ability to atta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TELEBASE button.  In fact, each TELEBASE button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215 characters worth of notes attached to it.  TE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dicate that a particular button contains notes alread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a check mark on the NOTES button in the EDI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.  Ideas for notes could include specific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ation you had, an address you need to rememb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 phone call was made.  For example, one way I use TE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y business is to track late-paying customers.  I inp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s and whom I spoke to along with the date.  La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fer back to it to see exactly who was spoke to,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was and what the gist of the conversation was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ertainly much easier and surer than jotting little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 of paper that always seem to get mis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above, you can print individual TELEBA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the information attached to it.  This print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l for clipping out and putting in your wallet; a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when you wish to remember an address, appointment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n individual or details of a convers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CCEPT" button in the NOTES dialog is semi-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CCEPT" button in the EDIT PHONE NUMBER dialo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you click on AN EXISTING TELEBASE button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section and add or edit notes then click "ACCEPT,"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cessary to click "ACCEPT" again in the EDI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.  In fact, if you add and/or edit notes and ac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, clicking "CANCEL" in the EDIT PHONE NUMBER di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ancel those changes.  However, if it i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editing a button (that is, a previously empty o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button), and you add data into both the note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number section but decide to cancel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(by clicking "CANCEL" in the EDIT PHONE NUMBER dia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ncel changes made to the note sectio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of the button to that TELEBASE is being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/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the EDIT PHONE NUMBER and NOTES dialog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buttons are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own above, however, the use of the ACCEPT/CANCEL butt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described dialogs are somewhat independen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section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EDITED TELEBA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TELEBASE button has been edited, it will fun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: when you look at the main TELEBASE interface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 Ray Mattera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BASE V1.2 By Ray Mat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ticklers that point to your phone numbers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you want and click on it.  A normal GEM alert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escription you input into that button, its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buttons: "Dial," "View" and "Cancel."  Make a cho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the 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dial out numbers through TELEBA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 need to own a phone modem.  If you do,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urned on and configured according to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under the section "MODEM."  Once you click on "D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 will display a dialog box indicating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ing the number and sending it to the modem. 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y key on the keyboard will abort the sen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be informed by TELEBASE that this has taken 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is is a very brief delay and once you hea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to dial through the modem the only way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ing process is to turn your modem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"View" will allow access to the button for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ing in accord with the instructions already explain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"Cancel" will clear the alert box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the main TELEBASE interface ready to proces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  At times, merely clicking on a TELEBA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you all the information you need, sinc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description and phone number for tha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constructive comments and suggestions.  I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ing to update TELEBASE, but how soon thes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depends on available time (a bugger we all face!)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to make TELEBASE as solid and bug-free as possible;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 illusions about it being completely bug-free,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re (if any!)  So tell me if you discover any pe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.  Also, let me know what other features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LEBASE and I will try to incorporate some of the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 on CompuServe 73067,2630.  If you don'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(Easyplex) Mail, drop a line at CompuServe's Atar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.  Also, you can write me (I can't wait to g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cards!)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: Ray Mat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-CO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DALE, IL 60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 Ray Mattera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BASE V1.2 By Ray Mat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will find TELEBASE to be a useful addition to you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program library.  It may not be a program you 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but even if used infrequently it can be a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uable help; especially with those number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rack of but don't call very often.  Happy compu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EBASE was used, tested and altered over a period of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, until it reached the current version: 1.2. Thanks go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fe, Susan, for her sincere patience and support as I spend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hour "geeking out" in front of my computer.  Thank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ke Castellano, a fellow ST owner and computer fanati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lent suggestions and beta-testing work on TE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mber 1, 19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ASE VERSION 1.2 is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 Ray Mattera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