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chiv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on March 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1 by Lonny L.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_LIST.ARC should contain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_LIST.PRG    the utility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_LIST.DOC   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'Archive Lister' from this point on will be re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AL' for typing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is a program which is designed to list the contents of ARC or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.  It can be executed as a stand alone mouse driv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ecuted with parameters from a shell.  The listing can b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or 80 columns and can also be re-directed to the screen, printer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RS-232 port.  This ability to send archive listing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232 port should come in handy for BBS operators.  It can read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created with ARC v6.02 as well as .LZH files created with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51b or any other archive creator which uses the sam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 of AL are "Shareware", which means that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you're expected to pay for it just as you would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any "commercial" program.  The registration fee is $5.0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what you think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decide to use it, please send a check or money order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ny L.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N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dora, OH  45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me to acknowledge that I've received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please include a self-addressed stamped envelope. 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ll name, address, program name, and version# for futur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pdates to the program will be fre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your support!  Please remember -- if you'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 programs like this, you have to do your part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ogram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AL as a stand-alone GEM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ts remane the file so it has a .PRG file extension. 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LIST.PRG from the GEM Desktop.  After a few second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program credits and the file selector.  Locate an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LZH file and click on the 'Ok' button, otherwise clicking on '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to the GEM Desktop.  Next an alert box will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where to send the ouput listing.  Click on the option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alert box will appear and ask you if you want a 40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isting.  The 80 column option is like a verbose list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valid .ARC or .LZH file then the file will be ope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gin.  The listing will pause (screen only) every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o that nothing can scroll past your view. 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listing.  After the output is done the progra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key press (screen only).  Press any key to return to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Output to a disk file is only possible when AL is execu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AL with the 'Install Application'... feature of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mane the file so it has a .TTP file extension.  You can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tall Application' feature of the GEM Desktop to set things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you double-click on an .ARC or .LZH file, 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ecute.  If you setup things in this manner, AL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AL from within an alternate shell (CLI) or Desk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First remane the file so it has a .TTP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ARC_LIST.TTP and a box will appear prompt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AL can accept several parameters which are list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|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:    |send output to screen                     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:    |send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:    |send output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|80 columns (verbose)                      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|4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|hold screen (will also pause every 22 lines)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|disable ho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|clear screen before the listing starts    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|disable the 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leave a command out, it will default to the setting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parameter input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ARC,CON:HSV  or  TEST.ARC,VSHCON:  or  TEST.ARC,SCON:H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says list the contents of TEST.ARC and hold the screen,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nd use 80 columns.  The file name must always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.  The comma must be present for AL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!  The commands after the comma can be in any ord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 send AL a command such as 'TEST.ARC,CON:-HCHV'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'-H' will be used and the second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'hold screen' feature is used with the 'AUX:'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will wait for a character from the modem to continue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no response within 1 minute then AL will time-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he listing anyway.  This feature is intended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 to insure that the system doesn't get stuck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press from a user that may never send it.  If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lerted, then any open files will be clos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 (after a 2 second pause) to the GEM Desktop.  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a status value back to the calling program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no errors were encountered, otherwise a value oth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s an error di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an and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was written with GFA Basic v3.5e on a stock Mega ST2 with TO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 can only safely say this program works on the system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t on.  I don't have the means to test it on every ST o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achine.  I do plan to purchase an STE in the near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ll test it when the time comes.  It should work fin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esktop program such a NeoDesk, but don't be too upse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.  It will run in all thre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idea for a feature or want to report a bug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all means contact me.  Please include the full progra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# of the program you are refer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by U.S. Mail at this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ny L.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N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dora, OH  45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: (419)-384-3594 [ask for Lonn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reached on this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Head 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13)-461-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0/2400/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name: Lonny Pur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, ST, Mega ST, an STE are trademarks of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GEM Desktop, and DRI are trademarks of Digial Rea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and GFA Basic are trademarks of GFA System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Desk is a trademark of Gribni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ll versions of 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1991 by Lonny L. Pursell and Encom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may NOT be sold.  It may, however, be freely distribut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cluded and neither program nor document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WHATSOEVER.  This document may not be reprin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this program i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I cannot be responsible for any damages or loss of data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r misuse of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