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us Editor/Librarian - Version 1.5  - August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used to effectively edit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arameters in the Proteus 1 and XR, store pres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settings, and created configuration file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uploaded to the Proteus.  A mini sequencer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pplication which can be run whil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written to be used as a desktop accesso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make use of any pull down menus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version (PRG) of exactly the same program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ST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 of the program has all of the SAV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, but otherwise operates normally for all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should all be included with this dem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_DEM.ACC       The accessory version of the dem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_EDT.DOC       The documentation file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_FAC.PRO       The preset file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tory sound p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_LNK.PRO       The example file showing auto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 include the following library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int summary of pre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AVE Function in addition to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NAME Function to rename file preset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Function to manipulate position of pre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NK Function automatically load and link user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dication of Mod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irect saving of workspace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Undo function in edit screens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11 on the Librarian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t up function also has been added to allow bett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teus XR preset us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3 on XR configuration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from the issued 1.3 version will also b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s to access from the configuration function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Registr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eing distributed as "Shareware"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 can be freely distributed b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and the users of the program are free to try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the users find the program useful to the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ked to register their copy of the software for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 fee (suggest $25).  The user is asked not to pi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that is, continue to use it without pa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sider that this program was writte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to high priced programs currently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t and if it provides the capabilities you requ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ave yourself a good deal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ering the software I will provide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operational program "registered" directly to you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formation on other the program function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ing presets and sequence files and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s to some operations.  I will also consi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requests you may hav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ovide your full name, address, contact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and where you acquired the copy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lease state the version number of the program as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pening screen and if you also require the 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at no extra ch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2-83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T6G 0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test out the program as thorough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give myself and you some confidence i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use of it in your midi applications.  I cannot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ponsible for any problems that may result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gram.  Please take whatever precau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such as saving your song sequences befor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ory for editing or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cover any problems with the program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them onto me for my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your co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MIDI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MIDI communication between the ST and the Prot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 OUT of the ST should be connected to the midi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teus.  The program is normally set-up t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data to the Proteus but some modes of ope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Proteus midi output to be connected to the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using a midi "merge" device which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tream of the Proteus and merges with the midi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other controller device such as a keyboard o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.  The output of the merger is then connected to the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IN.  Either that or change the connec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process that is required when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 midi dumps from the Proteus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: The program makes use of user preset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80 as a workspace area for editing.  The cop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presets should be available or they will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Quick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On the opening screen click o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Click on the file named "PROT_FAC.P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he librarian screen will open.  Click on a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Click on the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The main edit screen will open.  The prese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Play around with clicking on objects (just don'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) and click on EXIT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screen provides the operating op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wan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:     Opens the file selector to load and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: Opens the main editing screen and read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preset into the editor.  The Proteus midi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nnect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   Opens the main librarian screen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presets.  As a desktop accessary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vailable until a new one is load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direct access to audition and lo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ts or master settings.  (Can be auto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:   Opens the configuration loading or saving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desk accessory this allows direct lo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figuration files and quick ex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Settings:    Takes you directly in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creen.  See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 Exits the program with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Main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diting screen provides access to all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 parameters and a variety of tools to edi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"Internal" or "External" in the top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ether it preset was selected from the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as read in from the Proteus.  The "Update"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he mode from internal to external and attemp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t from the Prote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"edit" function in the Preset Librarian sec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xplanation of the effect of editing in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If the program ever appears to lock-up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data, hit the space bar once or twice to reco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editing is accomplished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ith the mouse, which should cause a selection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ormed around it.  The value can be modified with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values by selecting the scroll bar on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licking and dragging it up or down to a new va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and holding down the mouse above or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.  The up and down arrows will adjust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as will the keyboard up and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shift key down while clicking on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able multiple selection which will be used by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erations.  If the parameter is already selecte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notice that some parameters are disab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screen.  This means that you will not have any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arameters based on the settings of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 e.g. name = None, envelop state =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andom" function will result in the selecte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aced with a new value within it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py" function will place the values into a buff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ted into the existing or new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aste" function will place the copied valu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ssociated with alternate primary or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 parameters or into the same parameters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copying a good sounding preset valu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nd secondar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pen" function is the same as the "Internal" fun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screen, which loads a new file into the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ve" and "Save As" functions will save the pres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tings currently stored in the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lect" function opens up the librarian displa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ly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Group" function will select the parameters in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for any further required selection based manip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andomizing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select" function will deselect ALL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utput" function will output the currently edited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preset location in the Prot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ore" function will store the currently edited pre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ian.  Up to 200 presets can be stored. 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and can always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figure" function opens the configuration 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unction.  This is fully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hannel" function displays the current midi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utomatically adjust the incoming midi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nel.  This normally doesn't need adju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"Internal" worksp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it No." function displays the current Prote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number that is being communicated with.  This mu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et for the Proteus that is being edited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be made by the Proteus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can be used to edit a number of Proteu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quence" function allows recording, loading,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quence files for playback during the editing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quenc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it" function will exit from the program.  No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for unsaved data, so be sure you do want to 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problem as a desk accessory since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when you re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ndo" key can be used to undo parameter value chan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fter initially selecting the parameter, pa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 Pressing Undo a second time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s.  The Proteus is updated with each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Envelo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velope" function is used to display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, secondary, and auxiliary envelopes. 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elope point and dragging through the availabl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, the envelope values can be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cannot be selected it may be an unalt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of the envelope or there may be an overlap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s.  If the values overlap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"Select Point", which should highlight the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velope types.  If should now be possible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envelope and drag it in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iting the envelope function the new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 the main ed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Sequenc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quencer" function can be used to create, op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equences to be played back during the edit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sequence function, click on the record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 short musical section and hit the space b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the editing screens hitting the space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the sequence to be played and repeated.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dialog box should indicate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Hitting the space bar again will stop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 very useful feature since all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dited while the sequence is running, which immen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up the creation process.  Because of the meth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used the sequence is put on hold wh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are going on and continues when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is is most noticeable when chang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di sequence can be stored or opened from the seque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(Auto loading is also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diting some parameters you may notice some "stuck"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controlled by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ut out an "all notes off command" to the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is operation can be done from any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Secondary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Secondary" function in the mai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akes you into the secondary parameter editing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creen you can edit the midi control and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sociated with th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editing and functions work exactly as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editing screen (see above section).  There ar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 of the main function which are provided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for paramete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Master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Master" function in the main edit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 into the master parameter editing scree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currently loaded contains the master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t map table, and the tuning table, 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nd displayed on the screen.  The indicator "Inter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for this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missing any of the master tables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attempted to be read from the Proteus. 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teus midi OUT is connected for 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ator "External" will be display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used, the "Update" function will swi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from internal to external and attempt to read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Prot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manipulation is a little different in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arameters effect the display and editing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The "channel" parameter effects the midi enable,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and preset change values.  The "prog" parameter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t value and the "key" parameter effects the co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e tuning values.  Value manipulation i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ore" function will save all the displaye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in the library buffer.  This sound be saved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part of a preset and configuration fil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re master table values in the library buffer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verridden by these new t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Preset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oad" function on the main and secondary editing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pen the library function.  If a file hasn't been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"open" function should be used to select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can hold up to 256 presets for quick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brarian function the presets names ar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ages.  Clicking on the name will load the pres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, which is set up as preset user locations 6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 The midi channel also is set up by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re isn't a preset you haven't saved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kspaces if you are manipulating the prese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"up" and "down" arrow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name you can change the workspace loc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midi channel.  This should be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us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workspace name will store that pr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is is a useful function for transferring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files into a new library file.  All 16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dit" function will load this preset into work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teus user preset location, and ope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creen (the indicator should be "Internal"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of editing all the parameters are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to the program and will not read the Prot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preset number in the main editing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corresponding internal workspace, which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f no preset has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move" function will remove any selected prese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 can be used for multiple selections.  This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if the file contains a large number of p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name" function will allow easy renaming of an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s. The shift key can be used for multiple sele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open which will allow change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ove" function will allow movement of the prese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The preset to be moved should be select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ctions are allowed), and then click on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which should select it.  Then click on the next p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age in the file, which you want the old section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MOVE again will preform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" function will print the basic parameter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s on the displayed file.  The parameters prin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ame, the primary and secondary instrument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link numbers, and the chor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ancel" function will move you back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utput" function allows you to output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 to any desired user preset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pen" , "Save As" , and "Save" functions allow you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preset files.  If a file has been modifi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rename, move, storing, then the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.  You will not be prompted ab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file, so use this indication before exiting 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figure" function allows you to output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presets and master tables to the Proteu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User Preset Configura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it" function will EXIT you from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k" button enables auto-linking of user preset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lecting and "outputting" to a specific pres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isabled by clicking on the LIN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ile PROT_LNK.PRO is provided to demon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User presets which are associat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must immediately follow the initial prese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t the links are in the user range of 64 to 1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loads them and adjust the link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The linked user presets can even be link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ets by following them with the next set of user p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very quick and easy method to select and au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full set of user presets associated with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re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User Prese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useful functions of this program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store preset and master table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ain editing "configure" function or the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 you can "load" or "save"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Save" function you can create a file or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data load from the Proteus.  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the Proteus midi OUT should be connected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.  The dialog box indicates whic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and the range of presets that you reque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play" is indicated then the librarian functio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e what was loaded.  This can then be sav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permanen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ppend" function will allow you to add to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preset file, otherwise the library is initially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oring the new p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Some problems may be experienced in working as a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within some MIDI programs, since the progr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ver total control of the ST midi port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disable some interrupts associated with "Master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" but it still doesn't function on receiving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f these problems are experienced,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nfiguration save function be us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.  The "load configuration" function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ies working withi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Load" function you can take a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 and master setting data and dump it to the Prote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 box will indicate if any master set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on the file or any preset data and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"not" load it by deselecting the indicator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t will be loaded.  If you only require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dumped and none of the presets, then the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 Proteus X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esk accessory version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configured to allow the program to adju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eset range of 0 to 255 for the Proteus X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done by renaming the demo program to PROT_XDM.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k accessory the program looks for thi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A if a floppy is booted or on drive C if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.  If the program doesn't change, see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