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us 2.2 Manual Add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89 Doug Har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 Date: 8/12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at follows documents the changes and additions made to Opus 2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ve to the most recent release, Opus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&gt;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us 2.2 is a shareware program. If you find it useful, please se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for $15 or more to the addres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g Har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 Box 66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on Rouge, LA 70806-62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return, I will send you a disk containing Opus 2.3, which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tus 123 WKS and WK1 file operations (both reading and wri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&gt;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SIGNER.PRG was case-sensitive, causing it to remove valid font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differed in case.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PY and MOVE range now conform to the Lotus 123 standard reg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justment of relative and absolute cell references (th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pplies to row and column insertion and deletion, which are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minor bug affecting relative/absolute settings of cell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pplied to the ISEMPTY, ROW, ROWS, COLUMN, and COLUMNS functions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eeze titles did not work properly if one attempted to free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row or column on screen.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ther than questions about the COPY and MOVE operations,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d no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*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*              Worksheet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*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&gt;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us 2.2 files tend to be smaller than those create by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ersions. This is partly due to the more efficient formu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presentation, which will be described later. Also, earlier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ved the information for all four charts, whether the char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d or not, adding about 6.5K bytes to each .OPS file. Opus 2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ves chart information on a chart by chart basis; a given char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saved only if its independent range or any of its dependent r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defined. This criteria makes sense, as a chart can not be plo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ess these range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&gt;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text editor has undergone further improvements. A li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ands and description of the two editing modes may be foun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elp/Keyboard, so I will not repeat that information here. Du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w method of storing formulas, Opus will not allow you to exi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mula cell if a syntax error has occurred. If you are un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rrect the formula, you must delete it by clicking on the Cross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the panel. The menus and window controls are inactive in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maximum length of labels and formulas has been increased from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racters to 240. The edit area dynamically expands and contrac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mmodate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us 2.2 no longer places any restriction on which character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ed into numeric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may now set a numeric cell to the NA error status, as in 123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ing "NA" into the cell. This is a new error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us 2.2 has a limited ability to accept date/time strings in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ells; it will convert such strings to serial date/time values. A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release, the following format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: month/day/year (m/d/y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: hours:minutes:seconds (hours use military conven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date and time, separat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nce Opus can't yet interpret all the possible date/time forma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erial date value that's generated will be displayed in the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a as a real number, and not in a date/time format. Date and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formulas must be represented using the appropriat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date/time strings described above may also be enter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rt field in the Data Fill dialog box, and the same restri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us now supports character repetition for labels, as in 123.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gust 10, 1989                p. 2                       Opus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fine a label as a repeating character that expands to fi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ll, enter the backslash followed by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&gt; Range Selection with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us 2.2 improves upon the scrolling feature of earlier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w, when extending a range through scrolling, you may hold d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IFT key, and Opus will scroll by screens rather than single row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lumns. Releasing the SHIFT key causes Opus to revert to single 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olumn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&gt; Copy/Move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re these functions are concerned, earlier versions of Opus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ir own ideas on adjusting relative and absolute cell 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us 2.2 now behaves like Lotus 123; the ru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erior Reference   Exterio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ior cell          T     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rior cell          F      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ior cell          T*     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rior cell          T*     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erior cells are within the source range; exterior cell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utside the source range. Interior references point to cell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ource range, while exterior references point to cells out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ource range. T = TRUE, meaning reference will be adjusted; F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ALSE, meaning reference won't be adjusted. The asterisk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the operation applies to absolute references as well as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ferences; thus, relative and absolute references ar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cally for worksheet MOV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table should be read as, "if COPYing, interior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ccurring within interior cells will be adjusted." Or as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, "if MOVing, exterior references occurring within inte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lls will not be adjus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rt ranges are now adjusted when they are affected by work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operations (these include row/column insertion/dele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will notice that Opus no longer displays the "Absolute v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lative" alert box; when first designing this program several y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go, I thought this would be good to have. However, n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readsheets seem to include such a feature, and after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ntioned this on GEnie, I realized that I had never even use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yself! (I guess it faded from my consciousness) Anyway, it's g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w, saving a step. Similarly, this option no longer exist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serting/deleting rows/columns, nor is it available when replic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&gt; Insert/Delete Rows and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Range menu was becoming rather cluttered, especially after mov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gust 10, 1989                p. 3                       Opus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Define Names item here and adding the Create Table option. Th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insert/delete functions have been condensed into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ow/Column item. Clicking on this menu entry invokes a pop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aining the four possibilities. Clicking on a popup item exec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unction with no further requests for verification, 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reful. The function key equivalents work as in the old vers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y still invoke the familiar "Insert Row?" typ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se functions have been made more powerful. You may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sert/delete multiple rows and columns; for example,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ed A1:B5 and choose to insert rows. Five rows will be inser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fined to columns A and B. You will notice that Opus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mpts you to specify "whole" vs. "partial;" the extent of all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erations is now partial. To operate on a whole row or colum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ust select the entire row or column by clicking on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eader. You may extend the selected range by clicking on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e header. Finally, these functions will be unavailable if no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us won't allow you to insert rows or columns if data would be l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nce these operations are block moves, relative and absolute 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s are adjusted as discuss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member! Since Opus now defines all insertion/deletion operation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rtial, the extent of the selected range is very important. Thi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ake some getting used to, but overall this method is more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us superior to the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&gt; Named Cell and Rang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amed references may now be up to 15 characters long,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ximum length allowed by Lotus 123. Unlike 123, Opus's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s may be specified as fully or partially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vious versions stored the actual text names within formulas; Op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2 stores only cell and range references within formula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eeds up formula evaluation, since the value of the name needn'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oked up. Opus now connects the names and references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reates the formula for display. This means that i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ference "A1:B5" appears in several formulas, and you later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name "OPUS" to refer to that range, all these cells wil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OPUS" for that range. However, the range "$A$1:$B$5" will _not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tch the name "OPUS," since it is absolute (123 would match thi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only exception to this rule is related to using cell and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ames in dialog box range fields; absolute/relative status is ign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. In particular, chart ranges are always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justing the value of a named reference results in modifi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cells containing a match to that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new option to create a table of defined names is found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 menu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gust 10, 1989                p. 4                       Opus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&gt; Using Named References in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 Opus dialogs that require a cell or range as a parameter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ccept named references. In fact, clicking on the field invok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rollable list from which you may select any defined name,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t least one name has been defined. To quickly select a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to the calling dialog box, double click on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 that if you have selected a range prior to opening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x, the range might match one of the named references (as men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bove, relative/absolute status is ignored here). In such ca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will appear in the dialog box, rather than the explicit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ip: Although the range fields are now selectable, you can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sition the editing cursor with the mouse and avoid invo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ames dialog. Just click within the range field, move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utside of the field, and release the mouse button. This also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void the font selector in the chart titles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&gt; Ne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AN2(x-expr,y-expr): 4 quadrant arctan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(): Returns the NA error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NA(expr/range list): Tests specifically for the NA status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 if any expression evaluated to NA and 0 otherwise. ISERR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gister TRUE for NA. This should be compatible with Lotus 12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retaining Opus's more informative error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E():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SE():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&gt; Formula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us 2.2 stores formulas in memory and on disk in a much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fficient fashion compared to earlier versions. In fact, it can't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ch more efficient. This is the result of three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rst, Opus 2.2 has an integer data type, which consumes only 2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memory for integers falling in the range -32768...32767.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ersions stored all numbers as double precision floating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 requiring 8 byte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cond, and most important, Opus 2.2 compiles formulas from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se tree representation to a much more compac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rd, Opus 2.2 discards the text of the formula, as it is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cessary. To display a formula in the edit area, Opus 2.2 recre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rmula from the compiled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&gt; Compatibility with Opus 2.0 and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though Opus 2.2 is completely compatible with earlier version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ple of things should b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rst, unnecessary parentheses in formulas imported from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ersions will not be preserved. As an example, if you had a formul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gust 10, 1989                p. 5                       Opus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(2*3)+4" in Opus 2.0 or 2.1 and loaded the worksheet into Opus 2.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arentheses would be lost, as the operator precedence rul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m unnecessary. However, were the formula "2*(3+4),"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rentheses would be preserved, since they are definitely need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ormula was to be recompiled. A discussion of the fa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fluencing this decision would be quite lengthy, so suffic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y this is the best, and in terms of file-loading speed, swif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lution to the problem of converting formulas to the new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mulas created from scratch in Opus 2.2 _will_ reta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necessary parentheses that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cond, as mentioned earlier, Opus 2.2 discards the formula tex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takes up space and is completely unnecessary. This ha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de-effect: Opus has no way of remembering the exact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s you use in formulas. That is, a number ".000022" in a formu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ould be displayed as "2.2E-5" when Opus recreates the formula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ul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trailing zeroes are always sup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maximum of 15 digits will b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numbers whose absolute values are &lt; 1E-3 (but not 0) or &gt; 1E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displayed in scientific no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numbers originally entered in percent or scientific no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will_ retain these attributes when the formula is re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fractions will always be displayed with a leading 0, such 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.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&gt;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us 2.2 uses disk-based help files, which replace the dialog bo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earlier versions. This saves about 10K of resource file space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overall savings of about 8K or so in program size when load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T (the resource file _is_ part of the program in memory, yes?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us expects to find its Help files in a folder called OPUSHEL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ich must be present in the directory from which you launched Op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aturally, Opus will alert you should it prove unable to loc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ed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eration of the generic help dialog is very simple. Two butt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lower left corner allow you to page up and down through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xt. A button becomes disabled when paging in its dir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help-file reader is relatively unsophisticated, so it's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 a good idea to edit the help files. If you do wish to mod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s, the maximum line length is 60, the total number of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ouldn't exceed 100, and the number of lines should be a multip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5 (if it's not a multiple of 15, the paging will be advers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fected, but no harm will res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gust 10, 1989                p. 6                       Opus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*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*              Charting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*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&gt; Chart and Axis Tit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art title may be enclosed within a box or shadowed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rt and axis titles may now be left and right justified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dition to the standard center justification. You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ustification by clicking on the L, C, and R buttons in the ch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s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may drag the titles to a new position. Dragging is limi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orizontal plane for chart and horizontal axis titles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ertical plane for vertical axis titles. You may still contro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tance of the titles from the chart through the Chart Dim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alog. To return a title to its default position, select the Sn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 in the Titles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uble-clicking on a title invokes the titles dialog, and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is placed within the first line of the selected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&gt; Floating Leg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legend may be dragged to a new position. You may return it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fault position by deselecting the "Floating" button in the Leg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alog. You may still control the orientation, horizontal v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tical, when the legend is flo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uble clicking on the legend invokes the Legend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&gt; Chart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us 2.2 allows you to specify the amount of white space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art elements from the frame borders. The default is 0.10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ip: I haven't gotten around to fixing the problem of right-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gends overlapping pie slice text, mainly because it's im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lve this in the general case by shrinking the pie. It's g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volve moving the center of the pie to the left, which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quivalent of increasing the white space area on the right.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ime being, a workaround is as follows: increase the right-side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ace to an inch or two, then drag the legend to a nice plac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de of the chart. This ability to change the white space also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to easily place the legend on the left side of any chart typ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you must do is alter the left-side whit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&gt; Logarithmic Sca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us now supports logarithmic scaling for both axes; this feature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gust 10, 1989                p. 7                       Opus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und in the Scale dialog. Logarithmic grid lines may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rough the axis grid lines features. Log scaling is suppor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atter, line, and bar charts but not for area and stacked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&gt; Axis Reduc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feature allows you to control the range of the axis tick lab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example, the independent axis tick labels might be 200,0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00,000, 600,000, etc.; setting the axis reduction factor to 10^-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ould cause the labels to be displayed as 2, 4, 6, etc. Re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actors are always integral powers of ten. This feature is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ale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&gt; Marker Sup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und under the Options menu, this item allows you to disable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data point markers for scatter and line graphs. Markers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suppressed for data series that are 1. plotted as a line, 2.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associated regression line, or 3. plotted as a spline. Otherwi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eries would be invisible. When markers are suppressed, Opus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terned lines to distinguish between the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&gt; Legend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appropriate, Opus 2.2 draws lines for legend symbol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, the symbol for series A in a line chart would appear as -o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the legend. However, if the Series A marker was suppress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gend symbol would be a solid line. Naturally, Opus match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ttern for a given legend entry with the pattern used in the ch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at data series. Lines will be drawn in the legend for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rts and splines, but not for regression series in scatter cha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ess markers have been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&gt; Smooth 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us 2.2 contains a generic smooth curve plotting faci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urrently, Opus uses it to generate curves for the three non-li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ression models, linear regression when logarithmic scaling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ffect, and cubic splines. Smooth curve plotting is fully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logarithmic sc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me smooth curve plotters require you to enter lower and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mits and a step value for generating "x-values" for the curv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, you would need to enter 1 as a lower limit, 10 as an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mit, and 0.5 as the step value. Points on the curve would occu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x = 1, x = 1.5, x = 2.0, ... x = 10. The disadvantage is that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se numbers may change from curve to curve, and it's difficul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nd good default settings. It would be better to abstract thing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it further and bind the step value to the output device resol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ing it independent of the range of the x-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rocess is as follows. Opus determines the minimum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dependent variable. Then, it determines where this value appears 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gust 10, 1989                p. 8                       Opus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output device, in terms of output device pixels. To compu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int, Opus converts this pixel value to the equivalent real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ich is within the range of the independent variable.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alue, it applies the proper function to compute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pendent variable at that point. To plot the point, Opu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verts the real-valued coordinates to final device coordinates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ar, this sounds like a lot of work for nothing. Howev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vantage lies in the manner in which Opus steps to the next po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nce Opus knows the pixel location of the point, it can simply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integer pixel step value to the location and repeat the pro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enerate the next point. And of course, the user has control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illustrate the above, consider a function whose independent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10,000. Who's to say what the optimum real-valued step value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specially when the output device resolution varies from 120 DPI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00 DPI? Should it be 0.1, 1, 10, 100? The bottom line is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printer has a resolution of 150 DPI, you can't plot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oser together than 1/150 inch. Therefore, you shouldn't wast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uting them. And if Opus, like many programs, was to limit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al-valued step values, you would have no good way of accur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ling the curve resolution at thi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rop down the Chart Special menu and select the Resolution item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note a box labeled "Pixel Step Value," which contains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abeled 1-10. These buttons represent the pixel step values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bove. Button 1 means "evaluate curve at every pixel," button 2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evaluate curve at every 2nd pixel," button 3 means "at every 3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xel," and so on. The selected value applies to all output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ust below this box is another called "Printer Resolution."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ains four buttons, and these allow you to specify the prin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tafile resolution. This is necessary because all printing is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pon metafiles, Opus metafiles are plotted at 800 DPI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finitely don't want to evaluate every pixel at 800 DPI. Th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 whatever value is appropriate for your printer. Most Ep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9-pin printers provide 144 DPI, so choose 150. If you have a 360 DP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C printer and regularly print at this resolution, choose the 3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tton. What this does is bind the pixel step values to the ind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solution; for example, plotting every pixel at 300 DPI is ob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 the same as plotting every pixel at 150 DPI. If you ch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valuate every pixel at 150 DPI and then actually sent the char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00 DPI printer, you would be plotting at 150 DPI, which may o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be a problem. It just depends on how rapidly the curv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nally, remember that printers have higher resolution than the 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reen, which is about 80 DPI horizontally. Thus, if the pixel 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alue is 5, 16 values (80/5) will be computed for each inch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reen. However, if the printer resolution is set to 150 and the 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alue kept at 5, 30 values (150/5) are computed for each inch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inting a chart or saving a metafile. This difference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 of values computed per inch for the screen and prin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enerally desirable, because an acceptable-looking curve generat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6 VPI (Values Per Inch) on the screen might contain "spiky"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sent to a higher resolution printer at 16 VPI. I have to admi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as surprised to discover this, since the same points ar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valuated for both screen and printer. However, a line 1-pixel w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otted at 80 DPI on the screen is almost twice as thick as o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gust 10, 1989                p. 9                       Opus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otted at 150 DPI, and this extra thickness tends to obscure det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becomes evident at the higher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ip: I've found 5 to be a generally good setting for the step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works with a wide variety of curves, and you should only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crease the step value for extremely rapidly changing curve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in fact be able to increase the step value for many curv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increase the plott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ip: You can quickly determine how many VPI you are using when s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tafiles or printing by dividing the selected printer resolu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ixel skip value. This implies a certain minimum VPI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solution. For example, at 300 DPI and skip value = 10, the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PI is 300/10 = 30 VPI. If you feel this is excessive, select a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solution, such as 180. With a skip factor of 10, you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ting 18 V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ip: Even if you normally use a 9 pin printer with only 144 DP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solution, you can still prepare a smooth curve for a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solution printer. To do so, simply select the desired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ution from the Printer Resolution options and save a me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otting at a resolution higher than necessary never hurts anything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just takes longer. Plotting at too low a resolution may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 graceful bends in a curve to become spiky-loo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&gt; Smooth Curve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e source of error common to all smooth-curve plotting is rel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portion of the curve lying outside the charting area. Opu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ease plotting a smooth curve if a piece of the curve doesn't 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the 8x5 inch maximum char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&gt; Non-Linear Regression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us 2.2 is capable of plotting the non-linear regression model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able this feature, select the regression ranges as usual bu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ick on the appropriate "model button" in the chart range selec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bviously, it's very important that the model type in the REG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unction agree with the model chosen with the chart range selec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group of buttons only appears when selecting a regressio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plotting the non-linear models, Opus may report an err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ease plotting the curve. This may happen for a couple of reas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t the first thing to check is the Regression Extent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garithmic curves may not touch the dependent axis. Expon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urves may not touch the independent axis. This is simply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thematics says and not a bug. Generally, you can solve this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 by setting the regression extent to Data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&gt; 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us 2.2 implements natural cubic splines, drawn by the gen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mooth curve plotter. A spline is a mathematical/algorithmic con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generates a smooth curve through an arbitrary set of points.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gust 10, 1989               p. 10                       Opus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reate a spline, the charting mode must be set to either Scat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. You may designate any or all of the data series as sp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ries through the Spline dialog, which is found under the Ch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ecial menu. Splines have a higher precedence than lin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otting of lines for Line charts will be suppressed for the Sp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ries. As with line charts, suppressing markers on a spline s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 in drawing of a patterned line for that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uting a spline requires free RAM, as a temporary array is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facilitate the calculations. Roughly 50 bytes per data poi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quired; for example, if series A consists of 10 (x,y) pai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pproximately 500 bytes of free RAM is required to comp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line. No memory is required for the step values. This is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MEDIAN function; Opus allocates the memory from the work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ee space and returns that memory once the calculation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leted. An error message will appear if you don't have enough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gust 10, 1989               p. 11                       Opus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