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: The Calendar Progra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otten your anniversary or your kid's birthday? Missed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n't remember what day it was on? Went to work an hour 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reset your clock for Daylight Savings Time? If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Cal may be abl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 calendar program with a difference - it lets you attach 'even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f the year, either by date or according to a day'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When Cal loads, it reads the current date from your system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events are scheduled for the day. If so, Ca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at shows you the day's events. (When Cal loads as an ACC, it d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ll if an event is schedu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 file is CalShow, an AUTO program tha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Cal, display the next 22 events on screen, then paus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at's on tap for the next couple weeks. This should give you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plan for upcoming events! See the separate CalShow 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comes ready to go, pre-configured with seven dozen common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events. To use Cal, either install it as a desk accessory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or just run it as a program. Cal uses around 36K of memory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T or TT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n screen: looking at a specific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in screen is taken up with the calendar displ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mall buttons under this display that allow you to see the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th in the year; just click the appropriate button. If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uttons, the calendar display will change to that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alendar is a box that tells which month and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showing. The six buttons under this box let you skip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one, ten, or hundred-year increments. (You can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buttons to move a thousand years at a time.) Also,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number you can enter a specific year for Cal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ix year buttons are two small words, PREV and N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se words to move forward or back one month at a tim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around the end of a year; for example, if you are looking at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NEXT, you'll see January of the 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rge buttons appear at the bottom of the main screen. If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button while looking at the current month, Cal will display today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, showing you the day of the year and any events scheduled for to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a different month when you click Today, Cal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month. The Browse button will take you to the Brow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more information on browsing events). To exit Cal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 or simply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in the calendar display come in four varieties. If Cal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of the current month and year, then today'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. Days which are highlighted (i.e., white numb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indicate that special events are scheduled on those day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 numbers are simply days of the month which do not ha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Days in the preceding and following months are gra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ing at a specific day and it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 specific day more closely, simply click on its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is brings up the Day Alert screen. The top of this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nd the date, the day of the year, and how many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year. Underneath this is a box which tells you of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on the day. Up to four messages can appear in this box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events scheduled for the day, you can click the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page" to see the next group of four events. The list of events '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' at the end. For example, if you have six events for one da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e shown first. Click "next page" and Cal will show you the fif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events, plus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will display at most 50 events for a single day, only 45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ate events. If you find that this is too limiting, split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opies of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ne of the day's events (or add a new event for the day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irectly on the text of a message. If you do so, you'll move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 that particular event selected. (See the nex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iting ev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the Exit button (or hit Return) to return to the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the Day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, editing, and del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allows you to edit existing events or enter new ev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has two separate 'modes' - you may edit events either By Dat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two large buttons at the top of the screen let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odes. The only difference between the two is that in Dat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pace where you can enter a specific day of the month and yea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ode you see two rows of buttons that let you spec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month (e.g., the fourth Thursday). Both modes inclu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lect a particular month, a space for you to enter a mess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a number of action buttons acros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get to the Edit dialog: you can click o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Day Alert, or you can click the Edit button from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(more on that later). If you enter the Edit dialog by select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you start out in Date mode; if you select a positional even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tart in Position mode. In any case, the Edit dialog is p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we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vent, first indicate when the event occurs by selecting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a date or selecting a position. Then click the By Dat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utton at the top of the screen to have Cal update the display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the date or position you entered and cycle through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at day. This step is especially important before you e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event; if you select a different month or day, always let Ca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e of these buttons, or you may erase or replace the wrong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lected the right schedule, you can add a new ev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. When you're done, click the Add button to store your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_replace_ an event with a new message, click the Repla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"repl"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ate mode, you can tell Cal that an event will only occu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year in the space provided. This can be handy for rememb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dentist appointment, or other similar event. Once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(i.e., when the event's date has passed), Cal will automatic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or you. (You can also configure Cal to ask you before it er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, or to do nothing to expired events -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events below.) If you define a one-time event, it will only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lert when you're looking at that specific year. (All ev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events, will still show up when you brow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an event, click the Eras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brings up a dialog that lets you erase the event you'r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in that month, or all the events stored in Cal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, then click the Erase Events button, or the Cancel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. If you choose to erase all events or an entire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you'll be asked to verify your decision before the ev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editing the events, click the Save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- this gives you a chance to locate the Cal program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When you've finished saving, click the Exit button (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o exit the Edit dialog. (If you prefer, you don't hav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soon as you finish editing events. If you make any changes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your Cal setup, then try to exit Cal without having saved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alert giving you the chance to "save, resume, or exit"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if you want to store your changes into Cal, "exit"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thout saving the changes you made, or "resume" 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pgrade to a newer version of Cal, you WON'T need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 again! Simply run your old version of Cal, go to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ave. When the file selector comes up, select the new version o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events. Side note: one of the items Cal saves is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k menu entry... this means that when you run the new copy of 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tle bar will show up. Unless you've customized your tit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title to show the new version number;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ing through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all the events stored in Cal, click the Browse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endar screen. This will take you to the Browse dialog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your events starting with the month shown on the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isplayed in chronological order, with all the positional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shown before the date events. If a number of events ar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, they are shown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rowse dialog tells you how many of each type of ev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the total number of events. Under that is a box that lists whi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, whether it's a Date event, a one-time event, or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when the event occurs. The next box displays th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display are two rows of buttons. Four of the buttons le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vents on file - First and Last take you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, and Next and Previous move you forward or back one ev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-click the Next and Previous buttons to move ten eve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: the Next button is the default button, so you can move ah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simply hitting Return. To exit the Browse dialog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EXIT button or hold down the Alternate key when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button gives you a chance to enter a character string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vents to find one which contains that string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ollowing the one you're browsing, wraps around to the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back at the current event if no match is found. By default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; if you want to change this, select the "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may also restrict the search to a particular type of event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, one-time, or recurring event or some combination); to do s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s in the low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button lets you remove the event you're currently brows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events, or all events. The Edit button takes you to the 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 starts up, it reads the current date from your system's c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cheduled a one-time event for a particular date and year, and Cal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date has passed, it realizes that the event has 'expired'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Cal will display the Expired Event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hows you the event and asks if you want it erased or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event. Select the appropriate button, then click the Ac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rather wait until later to decide, you can click Skip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pired event. You can also click the Cancel button to skip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s at once. Any expired events that you skip will st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next time you star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have Cal automatically erase expired ev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bout each one, or do nothing when an event expires. To set this 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dialog to customize Cal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l erases expired events for you automatically, it set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r setup has changed. If you try to exit Cal without hav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 after this occurs, you'll see the alert telling you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up. If you see this alert but you haven't changed any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don't be alarmed; it's due to expired events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erences: Customizing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customizing several aspects of Cal's behavio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Desk menu entry Cal will use when running as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Cal handles expired events, and decide whether or not Cal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/shrink boxes or displays alerts when you add, replace, or er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se items, click on the large title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endar screen. When the dialog appears, select the radio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you want activated. If you wish, type in a new Desk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selecting your preferences, click the "accept" butt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If you decide not to make any changes, click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any of these settings, be sure to save your new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Edit dialog or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can provide a simple printout of upcoming event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way to print out a pretty, formatted list. In case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uch a program, I'm providing the format of Cal's event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is stored in Cal, starting at an offset of $36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"ca31"  identifier, shows this is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ong       6000   the current amount of space for ev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bytes     ...    the last filename used when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ord       ...    the offset from the start o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eginning of the un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 bytes   ...    the message area itself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      ...    reserved;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bytes     ...    the current title bar/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is stored in the message area, and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0   word   offset to next ev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2   byte   event date (1..31) or zero if a positio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3   byte   month of event (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4   byte   week position (0-4=weeks 1-5, 5=last, 6=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5   byte   weekday (0=Sunday, 1=Monday ...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offset 4   word   year for a one-time d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6   ....   the actual message,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ecides to write a pretty-print program for upcoming ev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 and a postcardware p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were written completely in assembly language using the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 assembler. Cal's resource was created with WERCS,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using a program written by Carl Barron. Many thanks go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Keith Joins, Jimmy Long, Jim Ness, Rob Rasmussen, Ray Mattera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ze, Jody Golick, Thomas Miller, and Phil Vaughan for beta test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routine I use in Cal was based on Zeller's Congr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simple way to calculate the day of the week for a given 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a lookup table. Articles dealing with this subjec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Magazine, March and December 1988. (The artic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lthough they included a couple of typographical errors. :-)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rn calendar wasn't invented until the 1580s, something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you're poking around in the dim and distant pas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!!!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requests are all welcome. If you need a version of 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orage room for events, I'd be glad to assemble one for you.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tefully accepted - but even if you don't want to contribu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at the 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ruar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ed multiple positional events; when saving setup, file selec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path Cal loaded from; allow more events on single day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help guard against unusual March start 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ed option to supress add/replace/erase event alerts;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earch, retains search string betwe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fixed a logic bug occurring when exiting Cal in some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keyboard exit from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ed Replace button in Edit; added option to ignore expired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ype filters to Find function; changed Brow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ed grow/shrink box support; added leap-year check fo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n Feb 29; skip saving duplicate events; sundry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added multiple events on the same date; added alphabetic sor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time events and expired-event handling; various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fixed filepath setup for standard GEM file selec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fixed logic error in CalShow; enabled 'last' week 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fixed obscure bug in Find function; redesigned Browse screen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logic; added Prev and Next month buttons; added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etup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fixed occasional bus errors after erasing events and then brow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alShow for boot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first released version suppor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nal calendar-only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