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1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LIGHTMAILv.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LIGHTMAIL because I had a need for a mailing labe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was  uncomplicated enough for people who wereless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to use when I wasout of town. 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IL useful,  I would love to receive feedback.   Actuall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ove to receive $10, because $10 is nice,  and besi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let me know that I really am not  the only person wh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wanted a mailing label program that required next  to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at all to use.  Cause it maybemore fun to d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;youmayhavetodootherth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ha Duir Metca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62-AJennieSher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mond, VA 23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IL2.02  is  designed to  handle a mailing list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,000 ormorelabels on the 1040ST, about1500 ormoreon the 520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IL can be used by those with minimal experienc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,  or  for that matter,  any computer.  A clu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business, or individual should find it easy to enter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,  change existing  labels, delete  labels,  or 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  LIGHTMAIL will  print  labels one(4"  x 1 7/16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(4" x 1 7/16),  up (across), or eventhree(3 1/2 x 15/16)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ifyouhaveaprinterthatcanbemanuallysetfor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Youcanchoose tractor  feed  or a page at a  ti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is totally GEM-based.   Dialog boxes appear and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 make choices.   Hitting  the &lt;return&gt; button o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keyboard will  select for the choice with the b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.   Clicking  the left half of the mouse butt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 on one of  the options will select for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city  and clarity have been priorities in the  design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IL and so fields (i.e.  the spaces for first and las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 address,  etc.) have been predefined.  A name or a  str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at absolutely requires two lines cannot be entered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GHTMA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etters are in caps, you must enter, say, JANE MC ALLISTER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Jane McAllister.   No matter how the data is typed 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will  appear on the screen and when labels are printed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   will be clear to those who have spent time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ailing   label  program  that,   in  searching  for  a  label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itated  checking McAllister,  Mc  Allister,  Mac  Alli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allister --you get the idea.  I realize that here is a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, while complex and time consuming to work with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options  to the user.    But for those of us  whose 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are simpler,  and who are not looking for an adventure 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purchase a mailing label program, LIGHTMAIL can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V1.1LIGHTMAIL(firstversion)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IfyouhaveusedthisearlierversionofLightmail,v.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longer fields for name and  city, so for 3-up ( 3 across)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ed a printer that can be manuallyset for compressed pr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sohasa"free"field(forphonenumbers,whatever)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wCLOSE,andopenanotherfilewithoutleavingLIGH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usedtheearlierversionofLIGHTMAIL,you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youroldfileswiththisversion!Iamintheproces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aprogramtoconvertoldfiles,bu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tready.Sor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LIGHTMAIL you can either double click on the left half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,  very quickly, with the arrow on LIGHTML.PRG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click once on LIGHTML.PRG and then take the arrow  u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op of the terminal screen.   When it passes over  'FILES'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drop down.   Click once in 'Open'.    When LIGHTMAIL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 a box will appear announcing that you are in  LIGHTMAIL 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'OKAY'.   In order to work with a file (in this  cas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 labels),  you will need to open a file.   To open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new or preexisting) you again take the arrow up to 'FIL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ck on 'OPEN'.  The box 'Item Selector' will appear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just creating a mailing list you will need to begin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  Type in &lt;name&gt;.ML on the line under 'Selection:'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ny name; ML is suggested as a file extension for LIGH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 If  you wish to work with an existing file,  clicking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name will cause it to appear on the 'Selection:'  line.  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se clicking on OKAY will ope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beginning a list or need to enter new  names  to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 list  you will want to go up to the menu  and  click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TER.'  A new box  will show up on the screen.   At the top 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'Free:' and a line for 12  characters.   This fiel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whatever you wish or it may be ignored.  Some groups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ful for the date dues were paid or a contribution mad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nothing here nothing will be printed.  This is tru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name and street address fields.  This will not aff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 the label.   Now enter the  data as defined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(after you have entered the first label) you leave  the  c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r  zip blank, the program will automatically ente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ou entered (unless you have taken a break to search or 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have  left the program).  This is useful if you have  a 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 to enter from the same locale.   After entering  a  lab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'CONTINUE'  to bring up another blank form.   If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entering for the time,  click on  CONTINUE and  wait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blank form to appear,  then click on CANCEL.   DO NO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CEL'  if you have a name and address you wish entered i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form on the screen.   Clicking on CANCEL at this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you to lose this label.   Click on CONTINUE, bring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form and then click on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(VALIDATING, CHANGING, DELE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t some time, you want to change anything in a   label,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abel or simply check to see that it's there,  go up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bar and click on SEARCH.   The search can be done by zip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.   You will be asked which,  then asked for th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for the search.   You will then be  taken through th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at point until you click on the CANCEL button  or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gone through the list.   If you are searching  by  zip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will be seondarily sorted by last name,  i.e.  everyon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20  will alphabetized by last  name  within that zip.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 searching  by  last  name,   the  labels   are   secondari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by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one this way so that if you are not sure if Mary Ann J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 as A.  Jones,  Ann Jones,  Anne Jones,  M. Jo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Jones or Mary Ann Jones,  the label will be fairly simp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function of a mailing label program is to print l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f   course LIGHTMAIL does. Go  to the menu bar and click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INT.'  Your request will be confirmed.  Then you will be 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 you want the labels sorted.   The next box  will appea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 whether you are printing labels out on a printer or  w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m in label form to a file.  You are also given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cancelling the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rinting the labels via your printer, another bo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 asking you if you want page breaks (to print one page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and if you would like to get x's for alignment.   These  x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printed  so that you can adjust the blank labels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e computer needs to be told whether your blank 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e across, two across or three across, so the next box 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and asks which you want. Ifyouwantthree-up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needtosetyourprintertocompressedprint. 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 to print  labels.   If  you have asked for x's,  af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x's  are printed (either one-up,  two-up or three-up)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 if you want more 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d fake labels (the x's) are not aligned, i.e. 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centered properly  on the labels in the  printer,  ad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abels and click on 'yes'.  This process will continue 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satisfied with the alignment.   Once you have click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the printer will print your file.The"FREE"field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onthetoplineofthelabel,offcenter--well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Ifthisfieldisblank,thennothingwillbeprint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youhowmanylabelsarecurrentlyinthefile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nly  other things to worry about are CLOSEing  and  QUI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 CLOSE  will  save  your  file.    In  fact,  if  yo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UIT' without CLOSEing and you have entered any labels,  ma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 or deleted any lables, you will be asked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se changes to the list.  If uou do,  you will be asked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whether you want them saved to the original file or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ne.   This makes it possible to delete everyone, say, wh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their dues or doesn't live in a particular zip code, and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 to a new file, leaving the original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mailing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Lightmail useful, I, Marsha Duir Metcalf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ove to receive feedback.  Actually, I would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$10, because $10 is nice and besides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that I really am not the only person who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a wanted a mailing label program that required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 thought at all to use.  Cause it's more fun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play computer games, read science fiction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things.  (I thi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 Duir Metcal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2AJennieScher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mond, VA 2323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