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Go-&gt;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rsion  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Design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k Caw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550 Pacific Avenue #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vermore, CA    94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ie Mail: M.CAWTH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Go-&gt;ST is a replacement for the file selection windo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GEM desktop. With a single click of the mous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 program or load a document into an applicatio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search through folders an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Flash!: As of 2/20/91, GoGo-&gt;ST has been sel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all new copies of Universal Item Selector from A&amp;D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 of A&amp;D Software said he loves GoGo-&gt;ST and asked f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 If you don't already have Universal Item Select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, go out and buy this one. It's the most popular utility ev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T market in my opin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3.0, Memos allows your GoGo-&gt;ST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and find addresses, phone numbers, appointments, birth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etc. with just a few keystrokes!  Memos can pop-up on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em to do so. Such as a birthday coming up. Also a Memo will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15 minutes before the time set on it, if a time has been set.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'?' as a wild card in place of any date or time data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ch flexibility in when a Memo will pop-up. Direct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o-&gt;ST to my Genie mailbox M.CAWTHON1 or drop me a note thru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section on Using Memos! is now included with this manu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like your personalized copy of GoGo-&gt;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1 minute dialog when you first load. Updates ar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4.00 handling fee. New versions are coming out about once per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Un-registered user, see at end of manual how you to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one of the select few to receive a personalized copy of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ong with an updated manual! I specialize in FAST turn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mai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oGo-&gt;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 Make a folder for GoGo-&gt;ST on any partition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 Copy the entire contents of the GoGo-&gt;ST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de-arced archive file into thi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  From the Desktop double click on GOGOST.PRG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the firs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is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GoGo-&gt;ST was designed primarily for use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s, it is possible to ease operation of a flopp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with GoGo-&gt;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 Copy the entire contents of the GoGo-&gt;ST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ents of the de-arced archive file to a flopp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From the Desktop double click on GOGOST.PRG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GoGo-&gt;ST will load AUTO.LST as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  On each floppy that you wish GoGo to have access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AUTO.LST from the main GoGo disk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the acces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  Use the up arrow in GoGo to read the AUTO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each new 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 Use the Edit button on GoGo to modify each AUT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load programs from that flop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GoGo-&gt;ST to Autoload at bootup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essential to getting the most out of GoGo. Two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employed to autoboot the GOGOST.PRG, your metho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end on the version of TOS currently on your syste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S 1.2 or Les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 Copy the file STARTGEM.PRG to the \AUTO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oot disk. (if you have a hard disk then C:\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 Copy the file STARTGEM.INF to the root direc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disk. (hard disk users normally will use C: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Edit STARTGEM.INF to hold the path and 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GOGOST.PRG (eg. if you have GoGo on drive E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folder GOGO then path/filename is E:\GOGO\GOGOST.PRG 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Reboot to test GoGo auto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 1.4 or Gre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 From the Desktop, highlight GOGOST.PRG in the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you previously se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 While GOGOST.PRG is highlighted, select Optio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From the Options menu, select Instal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From the Install Application dialog box, select Au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elec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  Select Options from the menu bar, and select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  Save the Desktop and reboot to test GoGo autoboo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O.LST file is the Current list when GoGo i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ed. It contains a list of 50 path/filenam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Program to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 Click with the left mouse button on any one of the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 The file selector opens and prompt text replaces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  Select an executable file (.PRG .TOS .TTP) and select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The Box Setup Panel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Enter the Box Title (if you wish it to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otherwise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 At bottom of Box Setup Panel select GEM or TOS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 Select OK, and Box Setup Panel closes and Box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in button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 Test by executing your first program from within GoG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the left mouse button on the button you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)   When you exit your test program, GoGo should b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ready for your nex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  Lists are automatically saved whenever you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Document to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best feature for speeding up your work ses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cument is any file that can be read into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a program editor or a data base manager, etc...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ormally you would load after load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go allows you to automatically load an applic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you select 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 Click with the left mouse button on any one of the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 The file selector opens and prompt text replaces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Select a document type file (.DOC .DB .TXT .ASC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lect OK on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The Box Setup Panel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Enter the Box Title (if you wish it to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 name otherwise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  In the box titled Application:, select an empt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ashed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 The file selector opens. Select an applic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word processor, that can load the docume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in step 3. Select OK o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 Notice the Application you selected fills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highlighted to show that this document will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  Other applications can fill the 16 application box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changing applications on a document file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  For Default Path: on the Box Setup Panel selec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cases. If your program acts strange such 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correctly, go back and select Appl (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set the path to that of the appl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st cases remedy the problem. But there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% of programs out there that will not load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ly using either method and no cure is kn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manually loading the application and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from with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  At bottom of Box Setup Panel select GEM or TOS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  Select OK, and Setup Panel closes and Box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in button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  Test by executing your first document from within GoG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the left mouse button on the button you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)   When you exit your test document, GoGo should b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, ready for your next execution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)   Hint: If you need to work quickly on one doc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veral different applications, the quick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is to set up several buttons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name but with a different applic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before it. Then a switch from say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gram editor for the same document is just a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Title to a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possible to only fill in the Box Title in the Box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nel. This produces a Title Button that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se columns o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Go can access over 200 different lists! Each lis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own application grouping to cover different ta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the Setup button on G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rom the Setup Dialog select Sav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o create the new list just enter a new list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selector and select OK. (new lists must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older as GoGo and end in .L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new list is loaded and becomes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Modify the new list to cover a specific set of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ways to load a diffe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Click the left mouse button on the Up and Dow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on G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elect Setup button, select Load List, select a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elector and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As of version 2.1 it is possible to store a lis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. Just follow the steps for adding a program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a list name rather than a program na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. To go to that list just click the list butt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List Au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refer to have a certain list load on bootup of G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the Setup button on G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rom Setup Dialog select Make List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Current list will be set to load on your next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s no longer needed may be deleted inside of GoG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list while inside of GoG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Setup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elect Delete List from Setup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elect OK from dialog to delet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ish to copy a button to differen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Copy on GoGo, Copy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Click left mouse button on a button to copy,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 can now go to another list using the UP or 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omplete the copy to a different list! (Ver. 2.3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Click left mouse button on a button to copy to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button is already full the copy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the previous information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When done with Copy function, select Copy again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from Copy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ish to rearrange your buttons for easi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Move on GoGo, Move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Click left mouse button on a button to move,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 can now go to another list using the UP or 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omplete the move to a different list! (Ver. 2.3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Click left mouse button on a button to move to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button is already full the two butt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positions. On completion of each Move ope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n which you started the operation will becom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When done with Move function, select Move again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from Mo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o selectively modify a new list created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Delete on GoGo, Delete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Click left mouse button on any file buttons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lick left mouse button on Delete to remove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change the location of a program or document, G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to know the new path/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Edit on GoGo, Edi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Select a button to edit, file selector opens to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/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elect the new path/filename and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Select OK on the Box Setup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When finished, select Edit to remove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wish to keep track of how long you spen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Log On button on G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Log On changes to No Log to indicate log fun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elect No Log button to get Log On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s of version 2.5, your last setting of Log button is s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from GoGo! Now you can set log to No Log and it will st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until you need to log something. Thanks to severa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for this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 Program not on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wish to test run some program without the extr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cing it o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Run Other button on G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elect program to run from file selector, and select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mos!  (New with version 3.1 of GoGo-&gt;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s dynamicaly allocates RAM to hold the memos you create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80 bytes per memo. If GoGo-&gt;ST should find no 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warn you. This is very unlikely. Up to 255 memos can be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thing over 255 and GoGo-&gt;ST will warn you. Any time you de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, GoGo-&gt;ST will give back a like amount of RAM. So i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ight on Memory, just try GoGo-&gt;ST without any Memos. On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 Memos temporarily: Rename GOGO.MSG file to GOGO.MSX,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GOST.PRG and your memos will not load. To get your memos back: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GO.MSX to GOGO.MSG and load GOGOST.PRG, your memos w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M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Memos from the menu bar. (Or just hit Control and 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dit your memo using the up, down, left and right arrow keys.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mouse to point to the next field to ed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Click on OK to save the new memo, or click any other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 the memo and not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, Edit or Delete Mem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Memos from the menu bar. (Or just hit Control and V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The Memos are sorted by the date at the top left corne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memo to appear will have the earlies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lick on Prev or Next to see the rest of your M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lick on Edit to edit any Memo and click OK when done edi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 may be replaced by another if you change the top left d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still be in your list of m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To remove a single Memo from your list, select Delete wh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 you want to delete. Then select OK when done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 or Next to continue thru your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 Memo quick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Memos from the menu bar. (Or just hit Control and 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ill in a few characters of the string, date or time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. Example: Looking for Mark Cawthon's address and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ype Caw, or type Mar or the City Mark lives i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Hit return or click on OK to get to the next Memo that mat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, date 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On any Memo click on Edit to edit the Memo, when done click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times to get the next Memo tha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s that make up a M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op left corner is the Date of the Memo. For an appointmen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31/91 for a Dec.31st,1991 meeting. For a birthday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31/?? for a Dec.31st,Anyyear birthday. This field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op right corner is the Time of the Memo. For an appointmen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8:30p for an 8:30pm meeting time. If you have fil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rom and to dates (see below) your memo will pop-up 15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appointmen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Next four lines are for your Memo text. Anything at all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 on these lines. Any line may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Bottom left corner is the From Date of the Memo. Enter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date to start displaying this Memo. Example: Your mo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y in on Aug.12th, and you want a 10 day advance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enter 08/02/?? in the From Date field. The year is anyyea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t will pop-up the menu each year starting on the 2nd of Aug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LL IN THIS FIELD IF YOU WISH THE MEMO TO POP-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Bottom right corner is the To Date of the Memo. Enter 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date to end displaying this Memo. Using the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enter 08/14/?? to pop-up the Memo every day from 08/02/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l 08/14/??, the extra two days are in case you forget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before her birthday and think she might forgive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ing her late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LL IN THIS FIELD IF YOU WISH THE MEMO TO POP-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oGo-&gt;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 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k Accessories such as the Atari Control Pane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wind up behind GoGo, hidden and unselec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click the left mouse button on the GOGO-&gt;ST log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left corner of GoGo to bring the Accessory back in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calendar clock, click the lef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r calendar buttons on GoGo. The time dialog box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ew time and date is entered here. Select SE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and exit back to GoGo. (For those without a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ed up clock, set the clock first thing after boot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have a button on a list somewhere but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 which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Find on G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Current: list line changes to Find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Enter a few characters of either the Box nam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ying filename and a wild card. (ex. Ta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Find will search through all of your lists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button that matches your characters and wil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When the button highlighted is the one you we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, just click on it to execute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Pat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quick way to check the path of the filenam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Hold down the Alt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lick and hold the left mouse button down on a butt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menu bar is replaced with the path to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tton is replaced with the hidde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Let of on the Alt and mouse buttons to restor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ing a Work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ho wish to track the time they spend on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Go will automatically keep a log of each acces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 and the length of time in it. Mak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 button on GoGo is showing. (not the No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xiting from GoGo the log dialog will ask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the log to disk, print it or just list i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logged work is important you MUST save i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filename ending in .LOG or print it. A new lo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each time you reboot GoGo from the desktop.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is named GOGO.LOG and can be printed as an ASCII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ccidentally exit GoGo without printing i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s just a keystroke away. Hit the Help key for a a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screen. Works in medium and high resolution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a message from our spon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y by the way, I don't mean to sound like a beggar her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 ever thought of how much time it takes to wr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a full blown program like GoGo-&gt;ST? I have spent hundr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ate into the night hours on it and all I ask in retur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.00, this is very low for shareware. If you have nev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money for shareware, start now with just $5.00.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with other shareware offerings has been dismal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st. So bad in fact that YOU may be the only one who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! Thanks to YOU, I may continue to write program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ally useful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ewest version of GoGo-&gt;ST, without that per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that you will see until I send you a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$5.00 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rk Cawt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550 Pacific Ave. #2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vermore, CA    94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ENIE Mail Address: M.CAWTHO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: If you can send a disk, do so. It can be sent i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elope. Just add one extra stamp to make the correct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don't distribute your personalized copy of Go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you for your support!  {:^)&gt;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