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0001132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LIGHTMAILv.2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rote LIGHTMAIL because I had a need for a mailing label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was  uncomplicated enough for people who wereless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phisticated to use when I was outoftown.  If you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MAIL useful,  I would love to receive feedback.   Actually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love to receive $10, because $10 is nice,  and besid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uld let me know that I really am not  the only person wh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 wanted a mailing label program that required next  to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t at all to use.  Cause it's maybemore fun to do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;youmayhavetodootherthin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sha Duir Metcal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62-AJennieSher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mond, VA 232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MAIL  is  designed  to handle a mailing list of about35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 ormorelabelson a 1040ST,  about500 ormoreon a5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club,  small business,  or individual should find it eas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new  labels, change existing labels, delete labels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labels.  LIGHTMAIL will  print  labels one(4"  x 1 7/16)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(4" x 1 7/16),  up (across), or eventhree(3 1/2 x 15/16)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ifyouhaveaprinterthatcanbemanuallysetfor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.Itwillprinttractorfeedlabels,oronepageata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 is totally GEM-based, relying on dialog boxes 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walk' the user through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icity  and clarity have been priorities in the  designing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MAIL and so fields have been predefin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letters are in caps, you must enter, say, JANE MC ALLISTER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sed to Jane McAllister.   No matter how the data is typed  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s will  appear on the screen and when labels are printed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 for this   will be clear to those who have spent time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mailing   label  program  that,   in  searching  for  a  label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cessitated  checking McAllister,  Mc  Allister,  Mac  Allis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allister --you get the idea.  I realize that here is a ne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, while complex and time consuming to work with, g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 options  to the user.    But for those of us  whose  mai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 are simpler,  and who are not looking for an adventure 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we purchase a mailing label program, LIGHTMAIL may be id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 are  beginning a list or need to enter new  names  to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 list,  go  up to the menu and click on 'ENTER.'   A  bo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how up on the screen.   At the top you  will see 'Free:'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ne for 6  characters.  This field may be used for whateve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or it may be ignored. Some groups find it useful for the 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s were paid or a contribution made.   If you enter nothing 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will be printed.  This is true also of the name and str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fields. This will not affect the appearance of  the labe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(after you have entered the first label) you leave  the  cit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or  zip blank, the program will automatically enter the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you entered (unless you have taken a break to search or 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have  left the program).  This is useful if you have  a  wh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es  to enter from the same locale.   After entering  a  labe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'CONTINUE'  to bring up another blank form.   If you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ed entering for the time,  click on  CONTINUE and  wait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blank form to appear,  then click on CANCEL.   DO NOT h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ANCEL'  if you have a name and address you wish entered in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on the form on the screen.   Clicking on CANCEL at this po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ause you to lose this label.   Click on CONTINUE, bring up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 form and then click on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ING (VALIDATING, CHANGING, DELE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, at some time, you want to change anything in a   label,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label or simply check to see that it's there,  go up  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 bar and click on SEARCH.   The search can be done by zip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name.   You will be asked which,  then asked for the sta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for the search.   You will then be  taken through the lab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at point until you click on the CANCEL button  or until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 gone through the list.   If you are searching  by  zip,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  will  be  scondarily sorted by  last  name.   If  you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ing   by   last   name,    the   labels   are    secondaril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ed by fir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done this way so that if you are not sure if Mary Ann J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entered as A.  Jones,  Ann Jones,  Anne Jones,  M. Jon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y Jones or Mary Ann Jones,  the label will be fairly simple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 to the menu bar and click on 'PRINT.'  Your request  will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rmed.  Then you will be asked how  you want the labels so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y name or zip).  Then you will be asked whether you are prin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 out on a printer or want to print them to a file.  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 given  the option of cancelling the  printing.  If  you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 the  labels via your printer,  another box  will  appea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ing  you if you want page breaks (to print one page at a  tim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f you would like to get x's for al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asked whether you want your labels one up (across), two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ree up.  If you have asked for x's, after the x's are pri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ither one-up,  two-up or three-up) you will be asked if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x's.Ifyouhaveaskedforthree-up,youwillneedt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printerfrcompressedprint.Ifyourprinterdoesnot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option,youmaynotusethree-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process  will  continue until you  are  satisfied  with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gnment  and click on 'no'.   Then the printer will  print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"FREE"fieldwillbeprintedonthetoplineofthelab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center--welltotheright.Ifthisfieldisblank,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willbeprintedonthis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 'QUIT' without CLOSEing and you have entered any  label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any changes,  or deleted any lables, you will be aske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 to save these changes to the list.  If uou do,  you will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whether you want them saved to the original file or to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  This makes it possible to delete everyone, say, who has pa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dues or doesn't live in a particular zip code,  and save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o a new file, leaving the original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oth mailing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Lightmail useful, I, Marsha Duir Metcalf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love to receive feedback.  Actually I would l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ceive $10, because $10 is nice and besides, it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me know that I really am not the only person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 wanted a mailing label program that required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o thought at all to use.  Cause it's more fu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programs, play computer games, watch Star Tr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s or doany number of other thing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sha Duir Metcal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62-AJennieScher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mond, VA 2323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