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TLC ATTRIBUT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*  Version 1.0   *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is very simple to use, it runs as either an accessory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by changing the extender (i.e. '.ACC' for an accessory and '.PRG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rogram) and runs in Medium or High resolution. The main screen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rectory of the files from the current drive. To change disk dr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click on the drive you want to see. To change directories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der, click on it. If you click on a file that's shown, an option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. The files current attributes are shown as selected on th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. You can rename the file by pressing either backspace or escap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the new name on the line the filename is shown on. To change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tributes, just click on them and when you select 'Change it'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will be made. Two of the buttons have an immediate effect and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 for the 'Change it' button, those are the Delete and Touch butt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ouch' will update the time and date of the file to the current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set in your ST. Delete does what it says but be careful, it will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are 'Read Only' or 'Hidden'. To change directories upwards,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window close gadget in the upper left hand corner. If more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han can be shown in one listing, the Next Page and Back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 will become active when they can be used. For info on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'TLC' Icon in the upper right hand corner. If you click 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, you'll be shown the free bytes on the drive and the Volum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bel). You may change the name just like changing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y would you want to change a files attributes? Desktops can t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cluttered, especially with lots of files that are configur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files for other programs. System files (like the hard drive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) can be changed to 'System' files and they won't be shown on the G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. This also saves them from accidental dragging to the trash c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'.INF' files for several popular programs can be 'Hidden' which hel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 up your desktop. With TOS 1.4 or 1.6, the 'Archive' attribut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o force a file to be backed up with a program such as DIAMOND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GREAT backup program for hard drive own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T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TLC programs are SHAREWARE. I try to ensure a good value i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hard earned greenbacks so I don't ask for $$ for just 1 progra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occasionally use. If you contribute the $15 as requested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 disk with 5 TLC utility type programs on it. Each program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ized with your name and you will receive the GFA Basic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m. That's right, they're all written in Basic. It was painstak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out the code to embed resource files (I hate separate '.RSC' file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s hair pulling to make all the Icons and Images appear the same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s. Very few products are ever actually 100% bug free so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one, let me know. Ideas for additions and changes will be enter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ng as more than 1 person requests them. I am in the U.S. Air For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cently stationed in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 Hays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C 4 Box 3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 NY 09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