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nt Neverest                                           By Odisseas Kos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50                                                    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8th, 1990                                           PROBE (514) 484-2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additional feature is documented in V7_40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originally designed to be easy to instal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most people were having a lot of trouble with it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and before. The latest version's instructions are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rash-safe features have been installed, such a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that is fatal, the program will attempt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. If the player hangs up (in the case of modem p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files and returns control to the BBS. Note tha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TXT will be created in your Neverest directory which will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fo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"DECIDE" where you want to put NEVER750.PRG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create the files 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 Neverest 7.50 creates LOTS of files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it in some folder, such as "NEVEREST" or "NE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Put NEVER750.PRG and TRIVIA.MNT where you decided (in the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Load an ASCII text editor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_70.DAT, which contains 2 or 3 lin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 -&gt; Where NEVER700.PRG is locate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it to cre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-&gt; Which bbs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either FOREM or OTHER (for BBS Expres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-&gt; Enter this line only if you chose FOREM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line, put the path where FOR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. Be sure not to include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your FOREM.TOS is located.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M.TOS is in C:\FOREM\, and your FOR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reated right there, then just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. Otherwise, try "\"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for some reason your FOREM.DA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. but make sure this lin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my SETUP_70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BBS\NEVER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member, the first line must be a valid path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above. Pathnames ALWAYS end with a backslash "\"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xample of another SETUP_70.DAT (for FOREM BB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OREM\DOORS\NEVER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once you have created this text file, save 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ame path which your BBS program itself is locat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.PRG (or FOREM.TOS or EXPRESS.PRG or CBBS.PRG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BBS\, then put SETUP_70.DA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BBS EXPRESS or another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prerequisite for being able to make Mount Never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program (if it is not FOREM) is that it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NAME.DAT which contain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e person who is going to play Mount Neve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r BBS program is programable, then you ha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NAME.DAT which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NEVER750.PRG. (Put it in the same folder o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DAT should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&gt; The players NAME (username/alias/whate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&gt; Maximum # of minutes he/she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ypical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dg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tell Mount Neverest that "Sledge Hamm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wants to play, and that he has 30 minutes to finish 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get your BBS program to create a NAM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make an external program which is run i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nt Neverest, creates a name.dat file, then runs Mount Nevere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Mount Nevere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Neverest gets its trivia from the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750.ARC kit called TRIVIA.MNT. This file is modified by M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est when a player uses the SUGGEST (new question) spell.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can modify it at will using a text editor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&gt;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&gt; One word/numb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&gt; 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&gt; One word/number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, and to let mount neverest know when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inished, there must be two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ast line -&gt;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line -&gt; 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wo "@END"s on separate lin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file V7_40.TXT for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how to make Mt. Neverest cre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of its files in other pla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ke, for instance to place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ournal and scores files somewhe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lse like the database sectio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Neverest also creates a file called SCORES.TX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 the path where Never750.prg is. Scores.txt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 formated listing of the players, their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cores. You can let users see this file to know who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Although they can now view it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.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H A R E 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eans that if you use and like this program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his/her trust in anybody who uses it (in this case,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 to compensate the author for his work. B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your shareware donation, he will continue suppo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provide updates, and continue to produc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you to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Neverest took quite a while to program. If you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and find it a good game, then support the programm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donation of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isseas Kos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23 Je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alle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8R 1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of Mount Neverest (any suggestions from BBS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) will continue to come if the ShareWar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lanning to make more online games (from sugges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who send their ShareWare donation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s to the suppo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k Rollins      Aardvark Inn BBS  [813] 425-5113    (Florid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heeler      ST El Paso (STEP) [915] 751-7837    (Tex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Sweigin    The Keep BBS      [717] 675-4068    (Pen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