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he TLC Sound Mach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Version 1.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very simple to use, it runs in either Medium or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The main screen shows all the available options, noth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until you select a sound file to load. The amount of RAM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s shown as 'Sound RAM' at the bottom of the dialog box so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nd file longer than this, the program won't allow you to load i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oad almost anything into the program (not just digitized sound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oad any type of program but most sound pretty odd when 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ading a file, all the options to manipulate it are functiona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o amplify, soften, stretch or squeeze a sound,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requesting the percentage. Enter a number and pres RETURN.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, simply click on PLAY. If you want the sound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, turn the LOOP option on by selecting it. Looping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press any key then the current sound will stop when the e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. Saving a file gives you 3 options, you can save it in Digi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SoundOff! (ST Replay) or as a raw data file. ST Replay, MaSTer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Off! all share the same format of file as do DigiSound and Hip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d sound files. Load a sample and play with it, you can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up with some neat (and weird!) sounding files. For info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digitized sound files are pretty much the same. Manipula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lot of processor time and must be done with machine language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program itself is written in GFA Basic, the instru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manipulations are all machine language calls. These were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Andrews, author of the SoundOff! Sound Digitizer. For a truly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digitizing and manipulating package, get SoundOff! from Divers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It allows far more options than this simple player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hardware necessary to create your own sound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KNOWN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only know of 1 program which effects the use of this program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C Showit by Double Click Software. The program will still functi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C Showit active and save an edited sound file, the fir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scrambled making the sound a little odd when reloaded and 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? Just don't run DC Showit before using thi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nd save soun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LC programs are SHAREWARE. I try to ensure a good valu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hard earned greenbacks so I don't ask for $$ for just 1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ccasionally use. If you contribute the $15 as request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disk with 5 TLC utility type programs on it. Each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zed with your name and you will receive the GFA Basic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(exclusive of the ML routines written by Joe for this program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, they're all written in Basic. It was painstaking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embed resource files (I hate separate '.RSC' files) an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pulling to make all the Icons and Images appear the sam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s. Very few products are ever actually 100% bug free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ne, let me know. Ideas for additions and changes will be enter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more than 1 person requests them. I am in the U.S. Air Fo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cently stationed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Hay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C 4 Box 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 NY 09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