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DC Formatter 3.2 as a desk accessory, just rename it to a .A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 up as a normal desk access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