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LICK SHIFT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ouse Trick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, just be certa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the archive with DC Slick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lick Shift will emulate either the RIGHT or LEFT mouse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either one or two modifier keys (Control, Alternate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because using the STacy in TRAKBAL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.  I got more cramps in my left hand than I cared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everyone I've ever seen use a STacy uses the 'two-handed shuffl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y move the trakball with the right hand and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with the left hand.  This is a pain and the trakb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y opinion) don't have a goo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DC SLICK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l Motogawa for giving me this brilliant idea (and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olution when using the STacy in trakb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LICK SHIFT v1.01 fixes an incompatibility with PinHead 1.8,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DC SLICK SHIFT emulate either/both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o do this, you can use one modifier key (say, ALTER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/or CONTROL for the RIGHT mouse button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such as CONTROL and ALTERNATE for the LEFT mouse butt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the modifier key(s) to emulate the mouse button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_SLICK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asking you to configure or quit. 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you will be presented with an alert box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&lt;CRTL&gt;+&lt;AL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YES if you want to assign two modifier key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, click on NO if you only want to use ON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emulat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 you will be presented with an alert giving you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r LEFT SHIFT or MORE (keys) for the first modifi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one of those, then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choices, click o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click on MORE, you will be presented with an alert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between ALTERNATE and RIGHT SHIFT and N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difi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do not want to emulate the mouse button with a modifi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chose to emulate the mouse button with TWO modifier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similar set of alert boxes, 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you have chosen the modifier key(s) for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n alert box f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tep #2 above.  So, just go to step #2 and pretend it s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RIGH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you have chosen the modifier key(s) for the LEF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with another alert box 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DC Sl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YES if you want DC Slick Shift to be off i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DC Slick Shift off inside a program, beca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you choose may interfere with a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nkly, it kinda ruins its usefulness, but what the he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you make the final choice from step #6, DC Slick Sh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ave the information back to itself.  If it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notified.  If there is an error, you will als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roceed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Slick Shif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SLICK.PRG into your bootup disk's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lick Shift comes with a default set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                  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+&lt;ALTERNATE&gt;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+&lt;LEFT SHIFT&gt;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SLI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Slick Shift you can execute programs, drag files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window just like you are using the mouse.  It may tak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dexterity, but it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th the default configuration, you can press the &lt;CONTROL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keeping it depressed, press the &lt;ALTERNATE&gt; key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OWN.  Release the &lt;ALTERNATE&gt; key and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' mouse button.  Pressing the &lt;ALTERNATE&gt; key twice quick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CONTROL&gt; key) would be the same as a double 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do the reverse: press &lt;ALTERNATE&gt; then &lt;CONTR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n any version of TOS, and on any machin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).  It is fully STE and T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t is 100% assembly language.  When install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13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