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, the latest DC 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BETA test version (but it does work correct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EY, a desktop menu selector us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lect Install Application without having a program sel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*CRASH* the system.  (BETA ROMs only - release 1.4 ROMs ar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lect Install Disk Drive using the old ROMs, it'l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ESKEY if you are already in one because it will buff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some selections are fatal if buffered.  (One I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sk drive... I'm sure there are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lections (Show Info, Format) need an icon selected. 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if used thru a DESKEY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, there may be more.  Let me know how useful you think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EY wont allow you to select menus when not at the desktop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KEY keystroke equivalents used with the ALT-LFT-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            File            View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About...      O-Open          I-show Icon     D-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DA 1          S-Show info     T-show Text     L-install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DA 2          N-New folder    M-sort naMe     R-set pRe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A 3          C-Close         E-sort datE     K-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DA 4          W-close Window  Z-sort siZe     P-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DA 5          F-Format        Y-sort tYpe     B-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D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-SHIFT-Q will call up Deskey so you can turn it on or off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it from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hotkeys for warm and cold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- ALT-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- ALT-CTRL-RT-SHFT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Deskey on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 accessory.  When used this way, it'll install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resolut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s don't do an appl_init call as the first thing when they boo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 GEM call before appl_init, they give up a timeslice to a D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application IDs get mixed up in the menu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k accessories will not respond to the DESKEY key equival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_write function needs the correct ap_id, and AC_OPE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nu id.  I do my best to send what they should be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ed up if the ap_id assignment gets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verified bug in GEM will sometimes put DC Deskey to sleep. 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, simply select it from the desk menu.  Atari is now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, and is working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DESKEY from within DC ST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will allow you to create keystroke equivalents for AN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rop-down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self using new folder, close window, and show info DESKEY keys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ey is 100%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