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DISK INFO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 You may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please leave this archiv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is used to give you a quick 'snapshot' of any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isual representation of the file allocation on your disk, plu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KeyTop v1.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C Desktop, please also download the file DCKEY12B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w DC KeyTop v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new DC KeyTop v1.2b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urrently use DC KeyTop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install DC DISK INFO as memory 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own DC Desktop v1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C Desktop v1.0, then you do not need DC KeyTop 1.2b,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just fine.  In fact, do not run DC KeyTop v1.2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v1.0, or it will cause a reset of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DC KeyTop, then you can still run DC DIS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C KeyTop is not necessary for DC DISK INFO to run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et an extra treat when DC KeyTop v1.2b is used.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 KeyTop, DC DISK INFO will acts as a desk accessory, not as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the new DC KeyTop v1.2b, but instead use DC KeyTop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C KeyTop v1.2, the system will 'hang' after DC DISK INFO runs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DC DISK INFO to calculate files and folders u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use FOLDRXXX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can not assume any responsibility for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s a result of using this program and hitting the '40 folder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LDRXXX.PRG if you wish to completely safeguard agains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using FOLDRXXX.PRG anyway, regardless of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DISK INFO if you have DC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DSKINF.PRG to your AUTO folder.  When DC DISK INFO ru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self in memory, and register with the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DSKINF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 asking you whether you want to RUN, INSTALL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INSTALL.  If DC Desktop is present, it w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register with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DISK INFO from the desktop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DSKINF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ox asking you whether you want to RUN, INSTALL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RUN.  The screen will clear and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one key out of the letter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be prompted whether or not to determine the fil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drive.  Press &lt;Y&gt; o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AT of the chosen disk will be scanned and a graph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file layout will be displayed, along with certa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ss a key or the LEFT MOUSE BUTTON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RUN DC DISK INFO (installed) from DC Desktop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a drive icon on the desktop until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&lt;ALTERNATE&gt;+&lt;S&gt;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pending on your configuration, you may be prompt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folder count to be calculated.  Press the &lt;Y&gt; or &lt;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ile allocation and drive statistics will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you chos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a key or the LEFT MOUSE BUTTON to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must be INSTALLED as memory resident for it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QUIT DC DISK INFO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either the &lt;ESC&gt; or &lt;UNDO&gt; key instead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SK INFO has three simple possi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C DISK INFO, it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culate the files and folders on the disk automa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 calculate the files and fold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mpt you as to whether to calculate the files an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DISK INFO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DCDI_CFG.PRG and DCDSKINF.PRG files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mporary location jus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program DCDI_CFG.PRG from the desktop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lert ask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alculate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nd Folders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Yes| |No| |Prompt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appropriate button.  The configurato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 information back to the DCDSKINF.PRG file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it,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copy DCDSKINF.PRG to you AUTO folder, if you have DC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you have the files in the same place.  The configurat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current directory for the file named DCDSKINF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DCDI_CFG.PRG to your AUTO folder, it is not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 folder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alculate files and folders, the volume lab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 (File Allocation Table)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represents a cluster or a _group_ of clu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p the F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= cluster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clu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clusters mixed (used/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clusters marke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1] Whenever x's are mixed among X's, this indicates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.  (ie. XXXxXXxXXXXx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x's leading into or trailing a group of X's i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XX xXXXXXx X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B's may indicate one or more clusters bad in a group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represents more than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space usage information fo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  :    xxxxx bytes  xxx Mb  xx%  |  Volume Label  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Space  :    xxxxx bytes  xxx Mb  xx%  |  # Folders     :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pace :    xxxxx bytes  xxx Mb       |  # Files       :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Bad  :    xx                        |  Clusters/char 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 calculations are based upon clusters used or fre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rate to the nearest size of a cluster.  In other words,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re sizes according to cluster count, not actual file sizes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is the remain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pace is the total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pace is the maximum storag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bad is a count of all sectors marked as ba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lders is the count of folde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les is the count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s/char is the number of clusters represented by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determined according to:  number of sectors on the drive /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 bytes is the bytes free/used/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b is the free/used/total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ay also be xxx Kb for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% is the percentage free/used out of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 feature in any of our products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sitate to tell us w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if you have any question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 BBS:  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   uace0@menudo.u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