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 * Hi, this is file used by KV_F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KV_FONIC is the 7th K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Others include: ME1ST, PARK_,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MATCH, GEO_1, and GEO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is file has 5 messag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related to KV_F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First, KV_FONIC runs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ST system in low resolution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all KV_FON**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folder and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Second, KV_FONIC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ird,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own risk. It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on my computer, but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what will happen on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Fourth, the program u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o 52 files - 26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(.DAT) and 26 are DEGAS format (P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at can be made by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children, or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Fifth,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text used by KV_F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is text could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Unfortunately, this progra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it's nature, does not le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well to languag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o give you the most flex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you may modify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pictures or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If you are interested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small .DAT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KV_FONIC are simpl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DEGAS format pictur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are some rul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follow if you are go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your own. I won't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all the rules. Instead, I'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you examples. Hold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and press P (^P) when the Stop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appears (STOP, AGAIN, or NEX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program will wri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DEGAS picture to disk (in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uncompressed PI1 format)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disk has room and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You may repeat thi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Again, just press ^P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write the PI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Some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1. Bright green (color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defines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2. Purple (color 14)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letters and where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Some rules you need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1. Don't change colors 1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(black,purple, an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2. Don't use colors 14 or 1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you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3. Color 0 (the edge color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be medium bright (on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is recommended to be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4. Insure all box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Don't be afraid to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Once you see a DEGAS pictur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see it'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You don't need to compr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again, since the program als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for PI1 files too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registered any KV programs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compressor, just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I'll send it (It compresses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byte DEGAS files to 3000 or s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If I can be of any assistanc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hesitate to call. Really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Now if you want to chan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below to another langu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KV_FONIC look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o get mess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in the program.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adapts to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lengths, except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(By lengths, I mean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lines, NOT number of li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If you try to modify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I 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1. Save a backup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in case you mak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you don't know how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2. Don't add or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lines, just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(Again,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3.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carefully. Do a par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4. If you make an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program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  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I could not test thi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since I can not anticip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you may try.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what kind of results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 Ken @ The Knowledge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Acknowledge message, 4 char.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is message tells the user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arning,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se messages ALERT the user if a file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Keep the messages in the same format. Do not remove the |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an't find| the file:|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etry|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lines below contain simple instructions. Thes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some experimenting to get them to loo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Remember, don't add or delete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Phonics       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Public Domain                              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     V1.0 12-1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Feel free to add your name here if you re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program with new puzzles (on an existing lin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Note: Please don't modify the 5 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Ken Kre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The Knowledge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500 4th Ave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Waseca, MN 56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is program introduces children to ph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y using puzzles.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- consonants (b,c,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- blends    (cl,st,b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- digraphs   (th,s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Note: You may press Esc at any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o immediately go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o customize KV_FONIC, grou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uzzles on each disk. With you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your child can create their own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Give it a try! See KV_FONIC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etail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f you make your own puzzle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o distribute this program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f I can be of any assistanc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eel free to call, write, or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BBS: 507-835-2272 24Hr. 12/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GEnie K.KRESSIN, Category 29, ST 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ther fine Knowledge Vin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E1ST, PARK_, HOUSE, MATCH, GEO_1, GEO_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Do not change next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z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next two messages are for the buttons o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maximum length of the words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The next 3 messages have a maximum length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(sorry so f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 max of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rite out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