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remy and the Teenage Mutant Ninja Turtles - A graphic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nger children by John Hileman.  Version 1.0.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aleSpin and the graphics were created in 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the program and this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0 by John H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used in conjunction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LLTALE.TOS. To start the game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TALE.TOS.  This game, START.TAL will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Talespin adventures on the same disk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should be changed to something else (TURTLES.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.  The game will run from either low or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game self booting (recommended),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reate an auto folder and place put the program HEADST1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start) in it.  Create a HEADSTRT.DAT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in ASCII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LLTALE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ELLTALE.TOS and START.TAL to the root directory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inserted into drive A and the compu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automatically.  This makes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, the left button is used to clic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When clicked on certain objects, a dialog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When the mouse is passed over a balloon,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ions may highlight.  The mouse must be clicked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for the gam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wo different sentences will highlight in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user a choice.  One of these should be clicked o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oice made, the game will take a diffe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ill allow a game to be saved or to qu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advertently press the right mouse button,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other area of the screen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(with a different childs name and different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re available).  A Peter Pan TaleSpin gam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or a customized version please send $7.00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Sam Sne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rs, PA 17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iments, complaints or such may be mailed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or to J.HILEMAN1 (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y youngest son Jeremy (5 years old), 1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