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w Rez Alert Box Mak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rry Sa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1/28/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GFA Basic Programmers' utility for making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Alert boxes.  Why make your own Alert boxes you say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I write programs that use Low resolution DEGAS picture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te to shift to low resolution to use the program.  So, I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ced Low resolution mode to get Low resolution with a Med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Desktop.  Problems arise when you do that.  Alert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e Selector boxes act strangely.  They are split in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left part of the box on the right side of th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part of the box on the left side of the screen. 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program in Medium resolution to see this phenome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ompensate for this I make my own custom made Alert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is program.  To fix the File Selector problem I che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what resolution you are in and if you are in Medium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un the program it will shift back to Medium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t calls up a File Selector box.  After you are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File Selector box it shifts the resolution back to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redraws the screen.  It would be foolish to shif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um resolution just to show an Alert box.  Each Alert box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ly 600-700 bytes to construct and save to a GFA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file.  Things can add up if you use a lot of Alert box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 have 2.5 meg of memory and a hard drive I'm not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p is available when the program is running.  I won't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er explaining how to use the program here since it is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uitive when you see it running.  The program runs in either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edium resolution.  Place LOREZMKR.PRG, LOREZMKR.PI1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DEMO.PRG in the same folder.  Run LOWDEMO.PRG to see the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un LOREZMKR.PRG to run the Low Rez Alert Box Maker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program runs it checks to see if the pictu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EZMKR.PI1 exists.  If it doesn't find it an Alert box will p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aying so and the program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've spent a fair amount of time with error checking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It should be bug free (fingers crossed), but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how up an Alert box will pop up giving you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s to what happened.  Please jot the information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me know what happened to caus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being distributed as Freeware.  GFA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listing is included for those that want to mon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with it.  I can't think of too many other things tha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, as always, I have to put in the disclaimer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 caused by the use or misuse of this program is no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s, comments, criticisms, and bug repor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ry Sa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 Forsyt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dale, CT 06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H.SARBER  Compuserve: 72717,3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