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_BASE DATABASE PROGRAM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_BASEDATABAS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obertCu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0                                            FEBRUARY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_BASEisarambaseddatabaseprogram.Itthereforeis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fficient.Ithasacapacityof750recordsperdatafile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formationisenteredanddisplayedinpre-defined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   | FILE    | CREATE     |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boutMyProgram|LoadDatabase|CreateDatabase|CreateForma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|SaveDatabase|ModifyDatabase|SelectForma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YourAccessories|CloseDatabase|DeleteDatabase|SelectFon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|---------------|________________|TypeOfRepo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howDatabase|                |MakeRepor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cords|                |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Quit Progra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-AboutMy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clickontheselection'AboutMyProgram'underthe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adialogboxwillappearonthescreen.Inthisdialogbo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pyrightinformation,sharewarenotice,andtheversio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programcopyyou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-Your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aretheaccessoriesyouloadedwhenfirstbootedu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Load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opensandloadstwodifferentfiles.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stheconfigurationfile(.RDB).Thisfilecontains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FieldName,FieldSize,andDatabaseSizeinformat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fileistheactualdatabasefile(.DAT).Thisfile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databaserecordinformation.Boththesefilesmustb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ave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savesandclosesboththeconfigurationfile(.R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databasefile(.DAT).Thisoptionbringsupth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er,soitispossibletosavethefilesto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thanwhentheywe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Close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WITHCAUTION!!!Thisoptionsclosesallfiles.It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saveanydata!Usethisoptiononlyifyoudonotwant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fthenewdata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how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displaysthefirstrecordofthe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REDisplaysmoredialogbutton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VDisplayspreviousrecord.Disabledon1st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XTDisplayanextrecord.Disabledonlast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RTAllowsyoutosortdatabasebyan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DAllowsyoutofindanyrecordbyan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DITAllowsyoutoeditrecordcurrently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UITQuits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REDisplaysoriginalsetofbutton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GINTakesyoutothefirstrecordinthe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DTakesyoutothelastrecordinthe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INTPrintsthecurrentlydisplayed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DAllowsyoutofindanyrecordbyan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LETETogglesDeleteflag.Takeseffectduring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UITQuits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Add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usedtoaddnewrecordstothe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XTContinuesaddingnewrecordsto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uitQuitsaddingnewrecordsto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Quit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closesallfiles,quitstheprogramandreturn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-Create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usedtocreatenewdatabases.Adatabase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'created'beforeitcanbeloadedandused.Justfollow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-Modify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isusedtomodifytheconfigura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Youcanchangefieldnames,fieldsize,and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-Delete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WITHCAUTION!!!Thisoptiondeletestwofiles.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istheconfigurationfile(.RDB).Thesecondfile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file(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Creat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createyourownreportformat.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thefieldsthatyouwantincludedinyourreport,(Defaul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eldsandfieldnamesselected)thenyouhavetheop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carriagereturnsaftereachfield.(Defaultisa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aftereachfie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Selec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selectformatforyourreport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'ALL',itwillusethebuilt-informatwhichprin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fieldnames,andbuttonfielddata.Ifyou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LECTIVE',thenitwillusetheformatyoucreated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eateFormat'option.(Defaultis'ALL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Select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changeprintersetup.Ituses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codes.Italsoallowsyoutoenterasetofmanua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osewhodonothaveanEpsoncompatibleprinter.Not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ntbuttonwillshutit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TypeOf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changethedefault'SELECTIVE'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(Defaultis'SEARCH".)Youcancompareanyfieldtoa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oryoucancomparetwofieldsofthesame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Make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'print'areport.Reportscanb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rinterortoadiskfile(.R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