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 Com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noted, all programs listed below run on an Atari  520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0ST, or Mega, in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are subject to change without notice. Please see las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Now!!! Prices going up in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mSlam Grammar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lam  improves  the  quality  of  your writing -- business a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, resumes, articles, stories, manuals, and letters. GramSl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orrect, awkward, or wordy phrases, describes the problem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asy-to-understand  terms,  and  offers a suggestion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lam can check for over 1000 common probl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ordy phrases, such as "a great deal of," "at the present ti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of the opinion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nfused words, such as "principle" and "principal"; "fur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farther"; "affect" and "effect"; "allusion" and "illus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mply" and "infer"; and "its" and "it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dundant phrases, such as "connect together," "minimiz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ssible," "plan for the future," "begin again," and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wkward words and phrases, such as "your own self," "anyh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rstly," "that there," and "try 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ilted words and phrases, such as "notwithstanding,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aningful," "hopefully," and "initi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age errors, such as "could of," "ain't," "inferior than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uppose 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lam also displays several useful statistics to help you tail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o  a  particular  audience, including word and sentence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sentence length, and readability grade ("Fog"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add your own words and phrases, so GramSlam will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 you use too often, words you tend to misspell, or words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lam is a snap to use, and can be run as a GEM applicatio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......... GramSlam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ember 1990                     - 1 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hil Comeau Soft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xtFmt Tex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Fmt  is a simple yet powerful text formatter that you can us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and printer. It features a rich set  of  formatting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unctions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ven and odd page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bles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le i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inter, screen, and disk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 for all printer text effects, such as bold, itali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, underlin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xed text and Degas graphics (graphics requires an Epson MX/LX/F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r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....... TxtFmt: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Saver Compressed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Saver  prints  text files and documents in a compressed form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document pages are printed side by side on each piece of paper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 bills  are  cut  in half! TreeSaver requires an Epson printer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work with  an  Epson  compatible  printer  that  supports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ressed"  and  "elite"  printing  modes  simultaneously.  Save a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 TreeSaver: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Show Alphabet Program for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Show is a fun and educational program for children aged  2  to  6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child  presses keys on the ST's keyboard, a pictur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is displayed, and a synthesized voice tells the child w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or she has pressed and describes the picture.  For  example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F"  key displays a picture of a frog, and the voice says, "F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g." Pressing non-alphabetic keys produces a random saying (like "Ou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urts!" or "Hey! That tickles") that will have your child  squ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delight.  A set of pictures in Degas format, one for each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 and each digit, is provided.  You  can  customize 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s or your own funny say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........ PicShow: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ember 1990                     - 2 -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hil Comeau Soft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iMagnet MIDI Captu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Magnet  captures  MIDI output from other Atari ST programs, 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tured MIDI data in standard MIDI file format. MidiMagnet ad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 to  create  format  0  and  1 MIDI files to any sequencer.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Magnet, you can upgrade to a newer sequencer that supports MIDI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orfeiting your existing MIDI song collection. You can  als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Magnet  to  capture MIDI output from games, algorithmic compos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rs, and other programs that use MID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 MidiMagnet: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omp Music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omp lets you create music on your ST  even  if  you  can't  play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ment. You can play multipart songs right from sheet music, and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 through  a MIDI synthesizer or the ST's built-in sound generat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oth at the same time. Comes with several sample popular and clas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........ Musicomp: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Magnet and Musicomp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: Buy MidiMagnet and  save  $10.00  off  the  price  of  Musi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omp  and  MidiMagnet  team  up  to form a great combination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MIDI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........ MidiMagnet and Musicomp: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X32: The Standard MIDI File Player and Conve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X32 converts Standard MIDI Files into a  form  suitable  for 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T's built-in sound generator. Programmers can use MIDIX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files  that  can  be incorporated into C or GFA Basic progra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background musical effects. You can also use MIDIX32 to lis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I files if you don't own a synthesizer. Comes with several popul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cal songs in MIDI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........ MIDIX32: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tEgger: A Rhythmic Ass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tEgger is a drum machine that  plays  fascinating  drum  pattern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ythms through the ST's monitor. Using its GEM interface, you ca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own  sounds  and  rhythmic  patterns,  even  if you've never he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mstick before. BeatEgger makes a great metronome for practice.  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: A MIDI version of BeatEg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 BeatEgger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ember 1990                     - 3 -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hil Comeau Softwar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rder, se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 Comeau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3 Rueter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2J 3Z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 Apt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 Prov/State: _____ Country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/Postal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ype: ___________ Monitor: _________ Printer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               Price     Qty   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tEgger            | $15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Slam             | $15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Magnet           | $15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icomp             | $15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Magnet &amp; Musicomp| $20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X32              | $15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Show              | $20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Saver            | $15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Fmt               | $15.00 |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+--------+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pping and Handling | $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% Sales Tax (Ontario Residents only)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+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vember 1990                     - 4 -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