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MG_EDTR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just a quick and dirty text editor for just about all uses.</w:t>
        <w:tab/>
        <w:t>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ne editing and cursor movement.  Sorry, no word wrap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eat for writing script files and other standard text files.  The reas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is program was to have available a fast text editor for making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files and writing quick routines for script file programs etc...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ke having to wade through all kinds of garbage to do something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.</w:t>
        <w:tab/>
        <w:t>This program doesn't have all the frills and chills o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text editors and especially the word processors.  If you n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en use those programs.  Otherwise, for my purposes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job qu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voke the commands you will need to press the HELP key.</w:t>
        <w:tab/>
        <w:t>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you are asked to LOAD, SAVE, or QUIT.  When you click o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a file that you would like to load into the buffer to ed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start from a blank editor then select CANCEL instead of 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given a blank editor.  Easy enough, huh?  When you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are editing then just press HELP and select save.  After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will be put back into the editor.  If you are finished just p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key again and select quit.  If you want a new blank buffer selec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cel like in the beginning.  Easy enough!  BACKSPACE backsp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efore your cursor and moves the character under the curso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f it one space to the left.</w:t>
        <w:tab/>
        <w:t>DELETE does the same thing ex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the character under the cursor and moves everything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e space to the left.  CONTROL-DELETE will delete the entir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on and move everything after up one line.  INSERT inserts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sor.</w:t>
        <w:tab/>
        <w:t>CONTROL-INSERT inserts an entire line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 1990, Timothy M. Garay.  If you enjoy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lease send a small donation to the author at the below address. 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ne programs written by Mr. Ga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MG_COPY -&gt; copies anything from anywhere to anywhere with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le.  Hands off use.  Also comes with an /AUTO/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ersion for complete automatic use.  Create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nges destination filenames.  Protect from overwr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les that already exist or go ahead and overwri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witch control to another script file and swap disks in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l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VULCAN EMBASSY BBS -&gt; a completely sysop definabl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rsion 2.0 almost completed.  Up to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ariable sized msg bases.  Up to 1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on-line game modules can be active.</w:t>
        <w:tab/>
        <w:t>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10 separate upload/download lev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ifferent computers etc.... F-Mail a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nd Sysop Chat functions.  Syso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EVERYTHING that a user can or cannot do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VULCAN EMBASSY BBS for more information on these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6) 365-7702</w:t>
        <w:tab/>
        <w:t>24hrs/7days.  300/1200/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