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acMan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y David Bagg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Con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.  You may distribute it at will,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do not charge any money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istribute it WITH the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do not change the program, accompanying data fil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cumentatio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HacMan II!  As you can probably tell from the n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s a sequel to a game called HacMan that I released back in 198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have changed since then; in particular, the gam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HacMan was built with have evolved substantially -- hop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Man II reflec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intention was to make HacMan II look and play like a g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pay money for (even though HacMan II is FREE, not sharewar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design tools used to create HacMan II will be public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ear future, so look for the names "Neil Forsyt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id Baggett" if you're interested in creating top-quality g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ari ST.  (We don't know who will be distribut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y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enough talk; you're probably eager to try out your new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cMan II will run on any Atari ST with a color monitor and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g of RAM.  Installing the game on your hard drive (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) is a good idea if you'll be playing it a lot, since lo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 takes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got an .LZH file with self-extracting archiv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you have probably already done what i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nstallation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folder called HACMAN2 somewhere and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rectories in the distribution into it.  (The easi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is is to use the desktop copy function.  Whatever you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copy subdirectori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CMAN2 directory should then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MAN2.PRG</w:t>
        <w:tab/>
        <w:t>- HacMan II binary (run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MAN2.HI</w:t>
        <w:tab/>
        <w:t>- High score file (delete to clear high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1</w:t>
        <w:tab/>
        <w:tab/>
        <w:t>- Directory contain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2</w:t>
        <w:tab/>
        <w:tab/>
        <w:t>- Directory containing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ucial point is that you make sure you have subdirectori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1 and DISK2 -- do NOT just copy the contents of these fold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ACMAN2 folder.  (If you do, the game won't be able to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data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SID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have a double-sided floppy drive, you can fit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cMan II onto a single floppy.  First format a disk (9 s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80 tracks will do), then copy files onto the floppy a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 DISK installa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SIDED FLOP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double-sided drive you should really put HacMa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a DS disk, so see the installation instructions above.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e?  OK, format two 360K disks (again, 9 sectors, 80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nough) and copy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CMAN2.PRG</w:t>
        <w:tab/>
        <w:t>- HacMan II binary (run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1</w:t>
        <w:tab/>
        <w:tab/>
        <w:t>- Directory contain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ppy disk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2</w:t>
        <w:tab/>
        <w:tab/>
        <w:t>- Directory containing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CMAN2.HI</w:t>
        <w:tab/>
        <w:t>- High score file (delete to clear 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un HACMAN2.PRG the program will prompt you for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oppy, at which point you should insert floppy disk two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with the hard drive installation, you MUST have folder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1 and DISK2 on floppies 1 and 2 (respectively) or HacMan I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run.  DO NOT simply copy the contents of the DISK1 and DISK2 o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HacMan II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people complained about the lack of sound in HacMan, so HacMa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ll digitized sound effects.  (I hope you all are satisfied.)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HacMan II has these new "featur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100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Four new ghos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Cameo appearances by many other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Puzzl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kips (skip a board you hate by pressing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Ghost hit/miss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Secret war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A surprise or two for the really devo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HacMan II design team (see the credits screen) hopes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 about HacMan II or 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ools, please call or write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40 Vantage Poin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bia, MD  2104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01) 596 4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high scores, etc. are also welcome.  If you lik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  (Heck, I'm not even asking for mone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Hac-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ve Bag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ember 2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Man II Release 1.0</w:t>
        <w:tab/>
        <w:t>November 23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HacMan II Release 1.1</w:t>
        <w:tab/>
        <w:t>Decem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ome more sound effects; now using LZH self-extrac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gameinfo.doc" accidentally omitted from Release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Man II Release 1.11</w:t>
        <w:tab/>
        <w:t>December 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ed a mino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