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for Taipan II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instruction file, TAIPANII.TX2, can onl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_VIEW.PRG file viewer.  TX2 files are in a special format that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ain special effects such as different colors and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, itallics, underline, etc.).  The program can only be run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1.1 of the file viewer.  The more memory you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t will run.  It will run at its maximum speed with at least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AIPANII.TX2 cannot be found, a file selector will come up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it.  If you want, the program can also display 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from a directory not containing TAIPANII.T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"Page Up" or "Page Down" or use the up and down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 Currently, you cannot scroll through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Save As ASCII" will have the program format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ile with none of the control codes.  Be patient;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.  A file selector will come up, defaulting to TAIPANII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  This file can be read directly from the deskto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er.  It can als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viewing the file, click on "Quit" or press the "q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instructions are in the TAIPANII.TX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av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can currently be reached on the 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on GEnie, send E-mail to: D.HOLMES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