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U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0 Carl J. Hafner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~=~=~=~=~=~=~=~=~=~=~=~=~=~=~=~=~=~=~=~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ULTAR [o-cool-tar'],va.  1. To hide,to conc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guise. to secrete, to mask, to hoodwin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.  2. To keep back,to keep secret wha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not be responcible for any damage to your equipmen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hardware products or mental or physical well be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, misuse, abuse or inability to use this program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o Guarantee as to the compatability of this progra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hard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 means that you understand and agre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xplained. If you do not agree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provide TOTAL security against hack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lieve ANY system is TOTALLY secure and give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ure someone could break the encryption algorith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program simply provides a deterrent for your n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or fellow employees who may have only a 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get in. Of course the more obscure you mak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er it is for them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DOWNLOADED THIS PROGRAM FROM A "B.B.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copy and distribute this program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A.PRG \ OCULTARB.PRG-EXE-RSC \ OCULTARC.PRG-EXE-R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ULTAR.DOC \ QUIKTIPS.DOC and REGISTER.DOC are included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, and NO FEE of ANY TYPE is incurred up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If after trying it you decide it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 are asked to register for a nominal fee. You may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ither the enclosed REGISTER.DOC, or by filling ou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a blank sheet of paper and mailing it in.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is program are saved in ASCII format and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directly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free to make copies of this program for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or family members who may have access to the computer(s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 your home. If you are using this program in a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sked to ensure that NO copies of this program are mad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colleagues 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distribution of the registered program is a viol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greement and will result in the instant rev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You will not be eligible for update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gible to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your copy you are stating that you understand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erms just explained. If you do not agre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 will receive notification of updat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nd will receive those updates at a substanti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 The update fee is to cover the cost of the disk and the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. No additional fee will be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ulta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Password\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st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\Invisible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"Backdoo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                    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~=~=~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 works in LOW, MEDIUM and HIGH resolution. It will work on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first thing that you must have if you are using anything below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is an AUTO folder. Select the drive you are using as your "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create a folder named AUTO by choosing the "Create 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your 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lace OCULTARA.PRG in your AUTO folder and temporarily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A.PRX. If you are using a program such as SuperBo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lace OCULTARA.PRG before SUPERBTA.PRG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governing any such program as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lace OCULTARB.PRG\EXE\RSC and OCULTARC.PRG\EXE\RSC in a fold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LTAR.1_7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                     CREAT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~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pen the folder named OCULTAR.1_7 and double-click on OCULTARC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appear will be a prompt for a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password which restricts acces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users who know the password. This passwor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code of the program and then encrypte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have password protection for this p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the password you would like on the appropri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 can be any combination of standard (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) keyboard characters and you are not limited to th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make up the user password. An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#$%^&amp;-pli891zZ or tTin@""klik=net$. Please b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his password on the registration form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, this password is written directly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NOT be changed by the user. If you DO NOT wan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ut a GIANT magic marker slash (or equivalent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line on the registration form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No, I don't want one" or "None" as this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ssword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gram will only allow you to try enter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times. After this an Intruder Alert will ki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get rid of it is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ert is designed to attract attention both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dibly, and will alert you to the attemp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he non-registered version will allow you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(except during booting) by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ccess Password has been correctly ent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t this point be presented with the Main progra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ists of a line for entering your password and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overn the status of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Enter a Password of up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are the Password Files Statu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lect either VISIBLE, INVISIBL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: This option creates a password file which is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 desktop. Since the Password is saved in ASCII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anyone who double-clicks on this file ma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. Whether or not it will make sens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. The password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: This option creates a password file which is in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M desktop. No-one will be able to see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). To get it back, simply enter a new pass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one), and choos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DO NOT reorganize a disk drive without first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password files. If you do, the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s lost-clusters, or allocated clusters not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NOT assume liability for loss of data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ata that may result from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:  This option erases the password file completel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hing as dragging the file to the TRASH can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at it will also erase the file if it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click on OKAY to create your new Passwor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Box will appear prompting you to confirm your inten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CANCEL (or hit the &lt;RETURN&gt; key) the entire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                 TEST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~=~=~=~=~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pen your AUTO folder and rename OCULTARA.PRX as OCULTARA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ake note of your Password as you will now need it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o appear after OCULTARA.PRG has been activated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GON &lt;V&gt;isibly or &lt;I&gt;nvi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&gt;isible:   Allows you to see your password as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visible: Does not let you see the password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Hit either &lt;V&gt; or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You will next be prompted to LOGON your password.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ssword is correct the program will allow you to procee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rrect it will prompt you a few more times and then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warning will kick in. This alert works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                    THE BACKDO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~=~=~=~=~=~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have a "Backdoor" password for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A backdoor is a password which is ALWAY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regardless of what the current password i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orementioned "Access Password" in that it is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code of the program and then encrypted.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r to change this password, so please b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dentifying this password on the appropriat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. If you do not want the "backdoor", pleas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NT magic marker slash (or equivalent) throug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door IS NOT a replacement for the password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The password YOU create will be as valid as the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If you forget YOUR password and forget the backdo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let you in. The backdoor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you forget your password or someone has changed it on you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lock you out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a backdoor works I have included one with the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s program. The backdoor into this program is the word "Hel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is could be the password you specify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Password file using OCULTARC.PRG and 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GON prompt choose &lt;V&gt;isible. If you enter your backdo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"Help" the program will open your password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Password on the top of the screen. You now k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mentioned earlier the backdoor DOES NOT replac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with the program. Simply enter your current passwor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wish to specify a backdoor password which is fairly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not be easily figured out. You ARE NOT limited to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backdoor password. An example of such a passwo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ertY/2+lWEt  or  plW..uN87yYy+d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VERY specific when requesting your backdoor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ssword will be written directly into the cod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XIMUM security, OCULTARA.PRG should be the FIRST file in you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                       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llow OCULTARA.PRG to be run by anything other than itself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once said, the more you overtake the plumbing, the easi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up the drain. In english...if you allow an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CULTARA.PRG (ie: STARTGEM or SUPERBOOT) the easi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OCULTARA.PRG. On a hard disk, place OCULTARA.PRG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isk driver as possible. DO NOT put it in fron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ystem requires an AUTO folder, make OCULTARA.PR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at folder. Do not place OCULTARA.PRG betwee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SuperBoot, DO NOT configure your function key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A.PRG. Instead, use the "Hide Files from SuperBoo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 that program and "Hide" OCULTARA.PRG from Super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SuperBoot manual for more details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Boot you really should check it out. I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                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~=~=~=~=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A.PRG uses VERY little memory (5,120 bytes) and rele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you run it. It DOES NOT require any autoboo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STARTG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C.PRG requires less than 50K of free memory to run. Why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an accessory you say ? As an accessory it required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nce you don't need it ALL the time...also,encrypted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install...not to mention additional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 DOES NOT steal any extra memory from your system. It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ULTARB.RSC is the password file created by Ocultar. I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t other than the fact that if you make your password "Invi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disappear. It is named such to make non-users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ular resource file. You don't really want to draw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your password file, do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~=~=~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FA Basic 3.07  (C)1988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ot is (C)1990 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ltar is (C)1990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 is a Public Do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C.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and support and most of all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le Ca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