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ULTAR  Version 1.7  -  (C)1990 Carl J. Ha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CULTAR.DOC for conditions governing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ut OCULTARA.PRG in your AUTO folder (preferably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Put OCULTARB.PRG\EXE\RSC &amp; OCULTARC.PRG\EXE\RSC in th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OCULTAR.1_7 in the "root" directory of your "boot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At the first prompt enter either &lt;V&gt; or &lt;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At the LOGON prompt, enter the word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OCULTAR is now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odified environment, and this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ry reading OCULTAR.DOC, or the manual govern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be responcible for any damage to your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or mental or physical well being caused by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r abuse of this program.The author also make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compatability of this program with other software o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roducts. Using this program means that you understand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just explained. If you do not agre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and distribute this program as long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LTARA.PRG\OCULTARB.PRG-EXE-RSC\OCULTARC.PRG-EXE-RSC\OCULTAR.DOC\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TIPS.DOC and REGISTER.DOC are included,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nd NO FEE of ANY TYPE is incurred upon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