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YTYP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earch for a public domain typewriter program convinc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is one. It has a scale of 160 spaces in case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arriage printer or want to type in compressed mode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and tabs which are resettable and which pad out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ven if you don't have an Epson compatible printer,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hould still work. It was written to run on in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expects your monitor to be in t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program you'll see that the tabs and margins ar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what I guessed would the most common positions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escape+ &lt;M&gt;argins, &lt;T&gt;abs, &lt;R&gt;emove tabs; or you ca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escape+ &lt;Q&gt;uit or erase the line you're ty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+ &lt;U&gt;ndo. These five escape related commands are the o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with all printers. The rest of them send special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to set the indicated mode (elite, pica, near-letter-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. These codes were meant to work with the Epson FX80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; the MX type will probably work fine too. And,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your printer on befor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+ S and control+ D move the cursor left and right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in Wordstar, to allow you to insert something or to corr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. Control+ R prints out the line on the printer but doesn'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 up, so you can type over the same line. This allows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line or a strike-out (X-out) or type a word over to dark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LD-on-a-budget). When you invoke control+ R, the lin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cleared as with a carriage return, but remains to help gu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point where you want your underline (etc). Si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in spaces to position the cursor, the line is progressively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o you're pretty much limited to just the second pas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son-specific selections may be made at any point in your typ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made affect the entire current line. You can't make a lin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ly in elite and partly in pica, for instance (unless you play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trol+ R facility). Also, of course, you won't be able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ly exclusive printer modes, the last one chosen will normall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may be times when it's best to reset the printer with escape+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ick your desired modes again,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tended the color of the margin markers to be red and the tab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. The colors you actually get will depend on how you have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et. It might help to know that the tab markers seem to tak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desktop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resets the printer (Epson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 erases the line you're typ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takes you out of the program (to the A&gt; prompt or desk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+R prints current line, doesn't advance paper, lin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screen serves as guide &amp; doesn't effect la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age RETURN prints out line &amp; advances paper just like a type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erases character to the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YPE Version 1.2 (new features &amp;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ave and load, to disk, the margin and tab settings with esc+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 up the program, it tries to load the settings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YPE.DAT in the current directory. If it doesn't find the file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of 10 &amp; 70 for the margins and tabs every 10 spaces.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ve your most often used settings to a file by that name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 when you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ave to a file, the program DOES NOT check if there is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 as the one you enter. If there is such a fi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The data is saved as a plain ASCII file so you can change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editor, if you wish, but be sure to save the changes in pl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The format of the data file is 88 lines of text (or carriage retur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, right margin, tab stops (159 of them). All relevant tab stop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 the list and there should not be anything be but a zero o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159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a memory buffer where you can store frequently used text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use with short phrases such a return address on an envelo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re up to 88 lines of text. 88 lines allow you to store an 1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text, even if you print it using 1/8th inch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ext into the 'Buffer', you use the scale as if you're ty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but each line is stored instead of printed. If you want to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, then enter a space; lines entered with just a carriage retu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int at all. Text previously stored in the buffer will be overwritt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a time starting at line one. If you exit with the escape key,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buffer remains unchanged; so you can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just the salutation in a letter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 the buffer is saved to disk along with the margin &amp;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Since this program is not a text editor, you can't go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anges in this buffer while running the program (except as mentio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ay edit the saved file with such an editor; just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nge the total number of lines. Remember, lines with just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line feed will not be printed; and lines with a single space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blank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ll now rings 6 spaces before the right margin as well as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a margin release. When you activate it, both margins a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 and any tab markers beyond the margins act like norm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. The margin release remains in effect for the one line only.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in effect after you press the carriage return or clear the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cape+U. However, if you use the control+R facility, the margin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between '1' on the scale and the left margin has spaces.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ab, these spaces help format the line, so treat them as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m deliberately with the space bar or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s are no longer cleared when you change the margins. You ma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p with tab markers outside of the margins. If you set a marg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osition as a tab, you won't see the tab marker but the tab st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version had a slight bug. If your cursor was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, it was possible, by tabbing, to make some of the line go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'160' on the scale. This has been corrected. Now if you attempt to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beeped at and there will be no change in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tabs and margins, input errors should no longer cause pre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ompiled using OSS Personal Pascal, so portions of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, 1987 by Optimized Systems Software, Inc. and C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TYPE: COPYRIGHT (c) 1988 by Alex Fetes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TYPE Version 1.2 COPYRIGHT (c) 1990 by Alex Fetes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shareware and as such may be distributed freely but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. With such distribution must be included the abov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graph. I disclaim any warranties, expressed or implied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, performance, and suitability for an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is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 hope you like it any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comments, send email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PHI: alex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al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277,16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...ames!pacbell!sactoh0!alex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...alexf@sactoh0.SAC.C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 Fete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63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amento, CA 9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AND WOULD LIKE TO SUPPORT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ENCOURAGE ME TO WRITE MORE PROGRAMS, PLEASE SEND A NOMINAL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5 (OR MORE) TO THE ABOVE ADD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