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Go-&gt;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Caw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of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50 Pacific Avenue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vermore, CA  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 Mail: M.CAWTH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Go-&gt;ST is a replacement for the file selection wind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GEM desktop. With a single click of the mo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program or load a document into an applicatio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search through folder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oGo-&gt;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Make a folder for GoGo-&gt;ST on any partition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Copy the entire contents of the GoGo-&gt;S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e-arced archive file in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From the Desktop double click on GOGOST.PRG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GoGo-&gt;ST was designed primarily for use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, it is possible to ease operation of a flopp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th GoGo-&gt;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opy the entire contents of the GoGo-&gt;S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the de-arced archive file to a flopp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From the Desktop double click on GOGOST.PR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GoGo-&gt;ST will load AUTO.LST as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On each floppy that you wish GoGo to have access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UTO.LST from the main GoGo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acces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 Use the up arrow in GoGo to read the AUTO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each new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Use the Edit button on GoGo to modify each AUT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ad programs from that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GoGo-&gt;ST to Autoload at bootu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ssential to getting the most out of GoGo. Two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mployed to autoboot the GOGOST.PRG, your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 on the version of TOS currently on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S 1.2 or L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opy the file STARTGEM.PRG to the \AUTO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ot disk. (if you have a hard disk then C:\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Copy the file STARTGEM.INF to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disk. (hard disk users normally will use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Edit STARTGEM.INF to hold the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GOGOST.PRG (eg. if you have GoGo on drive 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older GOGO then path/filename is E:\GOGO\GOGOST.PRG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Reboot to test GoGo auto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From the Desktop, highlight GOGOST.PRG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previous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While GOGOST.PRG is highlighted, select Op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From the Options menu, select Inst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rom the Install Application dialog box, select Au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 Select Options from the menu bar, and selec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Save the Desktop and reboot to test GoGo autoboo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O.LST file is the Current list when GoGo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It contains a list of 50 path/filenam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Program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lick with the left mouse button on any one of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The file selector opens and prompt text replac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Select an executable file (.PRG .TOS .TTP) and select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e Box Setup Panel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Enter the Box Title (if you wish it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therwise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At bottom of Box Setup Panel select GEM or T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Select OK, and Box Setup Panel closes and Box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in button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Test by executing your first program from within Go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 on the button you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  When you exit your test program, GoGo should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ready for your nex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Lists are automatically saved whenever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ocument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st feature for speeding up your work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cument is any file that can be read into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 program editor or a data base manager, etc...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rmally you would load after load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 allows you to automatically load an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you select 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lick with the left mouse button on any one of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The file selector opens and prompt text replac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Select a document type file (.DOC .DB .TXT .ASC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OK o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e Box Setup Panel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Enter the Box Title (if you wish it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 name otherwise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In the box titled Application:, select an empt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sh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The file selector opens. Select an applic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ord processor, that can load the docu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step 3. Select OK o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Notice the Application you selected fill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ighlighted to show that this document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Other applications can fill the 16 application box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hanging applications on a document fil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For Default Path: on the Box Setup Panel selec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cases. If your program acts strange such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rrectly, go back and select Appl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t the path to that of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 remedy the problem. But 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of programs out there that will not loa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ly using either method and no cure is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manually loading the application an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rom with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 At bottom of Box Setup Panel select GEM or T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 Select OK, and Setup Panel closes and Box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in button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 Test by executing your first document from within Go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 on the button you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)   When you exit your test document, GoGo should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, ready for your next executio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  Hint: If you need to work quickly on on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different applications, the quick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to set up several button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name but with a different appl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before it. Then a switch from sa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am editor for the same document is jus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Title to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only fill in the Box Title in the Bo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el. This produces a Title Button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se columns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 can access over 200 different lists! Each lis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own application grouping to cover different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the Setup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Setup Dialog select Sa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 create the new list just enter a new list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selector and select OK. (new lists mus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lder as GoGo and end in .L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new list is loaded and becomes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odify the new list to cover a specific set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load a diffe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lick the left mouse button on the Up and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Setup button, select Load List, select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or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s of version 2.1 it is possible to store a li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Just follow the steps for adding a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list name rather than a program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o go to that list just click the list butt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List 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to have a certain list load on bootup of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the Setup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Setup Dialog select Make List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Current list will be set to load on your nex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no longer needed may be deleted inside of GoG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list while inside of Go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Se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Delete List from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OK from dialog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copy a button to differ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Copy on GoGo, Copy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 button to copy,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now go to another list using the 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lete the copy to a different list! (Ver. 2.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Click left mouse button on a button to copy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utton is already full the copy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previous information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done with Copy function, select Copy agai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from Cop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rearrange your button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Move on GoGo, Mov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 button to move,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now go to another list using the 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lete the move to a different list! (Ver. 2.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Click left mouse button on a button to move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utton is already full the two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positions. On completion of each Move op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 which you started the operation will becom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done with Move function, select Move agai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from 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o selectively modify a new list creat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Delete on GoGo, Delet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ny file button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lick left mouse button on Delete to remov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hange the location of a program or document, G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know the new path/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Edit on GoGo, Ed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elect a button to edit, file selector opens to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the new path/filename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OK on the Box Setup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finished, select Edit to remov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Lo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ish to keep track of how long you spe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Log On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og On changes to No Log to indicate log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No Log to get Log 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not on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ish to test run some program without the extr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cing it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Run Other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program to run from file selector, and select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Accessories such as the Atari Control Pane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ind up behind GoGo, hidden and unselec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click the left mouse button on the GOGO-&gt;ST lo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eft corner of GoGo to bring the Accessory back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calendar clock,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calendar buttons on GoGo. The time dialog box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time and date is entered here. Select S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and exit back to GoGo. (For those without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 clock, set the clock first thing after boo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have a button on a list somewhere bu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which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Find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Current: list line changes to Find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Enter a few characters of either the Box nam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ying filename and a wild card. (ex. T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nd will search through all of your list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utton that matches your characters and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the button highlighted is the one 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just click on it to execut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at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quick way to check the path of the filena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old down the Alt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lick and hold the left mouse button down on a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menu bar is replaced with the path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is replaced with the hidd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Let of on the Alt and mouse buttons to restor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a Work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ish to track the time they spend o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Go will automatically keep a log of each acces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and the length of time in it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button on GoGo is showing. (not the N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iting from GoGo the log dialog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log to disk, print it or just list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gged work is important you MUST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filename ending in .LOG or print it. A new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each time you reboot GoGo from the desktop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s named GOGO.LOG and can be printed as an ASCII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cidentally exit GoGo without printing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 message from our spo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y by the way, I don't mean to sound like a beggar he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thought of how much time it takes to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a full blown program like GoGo-&gt;ST? I have spent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te into the night hours on it and all I ask in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, this is very low for shareware. If you have ne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money for shareware, start now with just $5.00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other shareware offerings has been dismal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. So bad in fact that YOU may be the only one who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! Thanks to YOU, I may continue to write program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lly usefu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est version of GoGo-&gt;ST and manual send a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tribu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crosof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550 Pacific Ave. #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vermore, CA    94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NIE Mail Address: M.CAWTH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this program archive anywhere as is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