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order or check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vert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 currency befor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 FOR UNCLELIB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me as an UNCLELIB user. I am enclosing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. NOTE: $15.00 is the suggested registration f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that it is worth more, or less, please send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(_______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Mail Address: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Address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LELIB Version 3.0 is (C)1990 Carl J. Hafner.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