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rder or check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vert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 currency befor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FOR OCULTA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=~=~=~=~=~=~=~=~=~=~=~=~=~=~=~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me as an OCULTAR user. I am enclosing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. NOTE: $15.00 is the suggested registration f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it is worth more or less, please send i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appropriate. If you enclose a formatted 3 1/2 inch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, the suggested registration 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(_______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Mail Address: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Address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ACKDOOR PASSWORD: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CCESS PASSWORD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LTAR Version 1.7 is (C)1990 Carl J. Hafner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