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Phone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ALIAN.PHN (English Trans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ma Mi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s the matter with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y did you call at this hou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know that mister Giovan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home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ring him again ton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ave you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you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honetic Spelling for Synthesized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 MA ME A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HTZA DAH MAT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Y U CALL AH DEESA 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E STIR GEE O VAHN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 SAH NO HOME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REENGH AAHH HEEM AHGAIN TO N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AVE AAH U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W U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GLISH.P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EY THERE OL P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BUTLR SPEE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SORRY TO INFOR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MASTER JAMES IS NOT HO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 WILL BE ON NERD TO DIE AHL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HE REE 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LEAVE YOUR NAME AN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K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.PHN  (With Sound Effects Imbed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vvvvvvvvvvvv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L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vvvvvvvvvvvv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HAVE REACHED TOM'S SPACE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hehehehe IS NO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vvvvvvvvvvvv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YOU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O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E WILL ZAP YOU BAC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