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'S POOL TABLE is a simulation of a pool game for one 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using six,  seven,  or nine balls.  It was program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F.A.  ver.  3.0 from ANTIC SOFTWARE and compiled for speed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ounds used in this program were digitized using REPLAY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HTRON.   The graphics were created using NEOCHROM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digitized sound and the NEO graphics have  been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 using the G.F.A. 'INLINE'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booting  the  game the  following  scree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s and sounds in this game may be switch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V' key and the 'S' key.  Follow the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exit by pressing the right mouse key 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ouse to select either one or two players by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ser  on the selection desired and pressi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button.  The keyboard numerals '1' or '2'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Y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play under the one player option  the 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and show each stroke the player makes.  Th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under any rules desired.  A qball foul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reset of any sunk colored ball and allow 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ball anywhere on the table.  In addition th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y any previous shot and can reset any colored bal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behind the right spot line.  Manual re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s also possible as is getting the qball 'in h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LAY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wo player option will show an empty table  and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of  the two players.  The  players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 to 'lag' for break by setting a ball to the 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  spot marker and shooting toward  the 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mper.  The  ball must hit the right bumper and will  re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ard the left bumper. The winner of this lag rout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whose ball stops nearest the left bumper.  No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ght bumper,  pocketing a ball, or hitting an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 will result in a foul and the other player will w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g  if  he  in turn does not foul.  The  winner will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 and  from there on the game will be play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format  as a single player game with the  ex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 scoring.   The  two players will  keep 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 and manually change the score  according to  any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d on by th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LL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ouse or the keyboard to select either six, sev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e  balls for play.  In a two player game the players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rules agreed on, and they must keep score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ball or colored ball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number of ball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rules for rota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using eight b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ine b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lls will be racked and the set qball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 and heard.  The qball is set using the mouse 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button, and must be placed anywhere on the t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of the  left spot marker. You will not  be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qball anywhere else on the screen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is played by positioning the white  aiming 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 on the table with the mouse and then  holding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  mouse button until the red speed bar  rea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speed.     Release this button and the qball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hot'  toward this position at a speed proportion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red spe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NDOW: (top of screen 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B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on this button or the 'S' key to show the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ball tube. These are  the  legally 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ed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R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 the 'I' key on the keyboard  will 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vious shot.  A yes or no option will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confirmation. Use the mouse or the 'Y' or 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-1 Button: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here to change player #1 score.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ton to  increase  the score and  the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rease  the  score.   Both buttons  will  zer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ore.  Negative scores are shown in red for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 the 1 thru 9 keys will respot  th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 ball on the table to the right of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spot'  marker.    The  'Y'-'N' confirmation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all in H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'Q' key will permit resetting the q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where  on the screen.  The  'Y'-'N'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-2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P-1 button for changing player #2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B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red balls  sunk may be reset on the t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ght  of the right spot marker by click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ton  or  pressing  the  'R'  key.    The   'Y'-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butt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Spot Position 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top right corner of the screen is  the 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  Ball.   This  ball indicates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  of the 'English" for the next  sh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 position  for a stop_shot,  the  righ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_spin,   left   for   left_spin,   top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'follow_shot',   and  bottom  for  a   'draw_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s  are  made  by clicking  the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red with the mouse or with the four 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'Clr_Home' key.  The arrows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tom,  top,  left,  and  right position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lr_Home'  the center. Left and right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ion the ball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H Box  (On bottom left 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box indicates the number of the  colored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hit by the qball on each shot.   Importa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e b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NOT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help' key at any pause dur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 list of all the on screen and keybo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Q' key will re-rack all the balls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number of players and balls. The 'Y'-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ation butt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'aim and shoot' message an aiming line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to any ball can be shown.  Use the righ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this option, then the left mouse key to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le and the bal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_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-12 key will abort the game to the desktop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m and Shoo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s continued until all colored balls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ed. At that time 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-Quit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'-Continue with same game with the  sam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and number o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-A new game with selection of number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followed by an alert box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Mil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8 Paseo De Los Americanos Apt 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 Ca. 9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967-8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