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emory game also teach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The object i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arent with the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 ages 3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anima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the parents in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i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lor only, low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asy to ru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hould be necess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7-835-7959 (voice),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.KRESSIN, or on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835-2272. I really appreci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offering a complet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$6. It has 3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(safari, polar, and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). The puzz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so they won't b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these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ause they double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 programs do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so easy. Also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a little extra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some of you off the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ributing to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written in GFA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rtwork done in CYBER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ME1ST   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by putting stori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ME2ND   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mor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PARK_    Butterfly in the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HOUSE    About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ildren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GEO_1    Hypertext Ge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MATCH    Memory game with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s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all our BBS...507-835-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 baud 24hr.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 If you call at 6: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ll these programs by 7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specific to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. Come on...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