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ERFLY IN TH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 V1.0  5-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shar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you lik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tact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ildren, ages 2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utterfly. Fly around a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ctivity w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childre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hot air ballo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nowledge V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_ME1ST.ARC (M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ries of mixed u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 stories now, more c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ut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is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imation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6+ 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ccess to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s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. We focus o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0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on 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lthough we test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e cannot make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ume any respond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r damage caus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Written using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by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n Kre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: K.K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507) 83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24hr):   (507) 835-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