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changes that have been made to th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 clone) text editor between version 3.91 and the 3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autoscroll option that was suggested by Joe Lesk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STe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last line of the file will no longer scroll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f the '\' character was left out of the drive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ne is inserted for you (Atari ST version only)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TeVIe would not always read in the file t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STEVI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50-lines of text to be displayed on monochrome.  (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send me mail to explain how to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ny bugs or comments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 K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9 Villa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rus Heights, CA  95610-2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:  R.K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I've only added to the great amount of work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ndrews.  However, I will be willing to examine bug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above and within the STVI381.DOC, STVI387.DOC, and STVI39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