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VIE - An Aspiring VI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Reference - 3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ny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 Kal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_#O_#v_#e_#r_#v_#i_#e_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IE is an editor designed to mimic the interfa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 editor  'vi'.  The name (ST Editor for VI Enthusia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s from the fact that the editor was  first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tari ST.  The current version also supports UNIX,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), MS-DOS, and OS/2, but I've left the  name  intac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the result of many late  nights  of 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 the last couple of years.  The first version wa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by Tim Thompson and posted  to  USENET.  From  there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orked  the  data  structures  completely,  added 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, and generally improved the overall perform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labelled STEVIE an 'aspiring' vi clone as a warn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 who  may expect too much. On the whole,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ty complete.  Nearly all of the visual mod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   And several of the more important 'ex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upported as well.  I've tried hard to capture the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vi by getting the little things right.  Making lines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, supporting true operators, and even  g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 to  land on the right place for tabs are all a 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really help make the editor feel right.  I've  tr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st  the  temptation  to deviate from the behavior of 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where I disagree with the original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ggest problem remaining has to do with the  fa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dit  buffer is maintained entirely in memory,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of files that can be edited in  some 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missing  features  include  named buffer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is generally  reasonable,  although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code could be more efficient.  This is gener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ble on fairly slo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IE may be freely distributed.  The  source  isn't 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ed  or  restricted  in any way. If you pa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, please include all the documentation and, if  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, the source as well. I'm not fanatical about thi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d to make STEVIE fairly portable and I'd like to se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people have access to the sour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ainder of this document describes  the  op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ditor.   This  is  intended  as  a referenc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familiar with the real v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_#S_#t_#a_#r_#t_#i_#n_#g__#t_#h_#e__#E_#d_#i_#t_#o_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mand line form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vie [file ...]   Edit the specified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vie -t tag       Start at the location of the given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vie + file       Edit file starting a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vie +n file      Edit file starting a line number '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vie +/pat file   Edit file starting at pattern 'p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ultiple files are given on the command line  (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form),  the  ":n" command goes to the next file, ":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es backward in the list, and ":rew" can be used to  rew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the start of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_#S_#e_#t__#C_#o_#m_#m_#a_#n_#d__#O_#p_#t_#i_#o_#n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:set" command works as usual to  set  parameters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has  a  long  and  an abbreviated name, eith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y be used. Boolean parameters are set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how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lear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noshow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parameters are set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croll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parameters may be set with a sing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novb sm report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the status of all parameters use ":set  all". 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:set"  with  no  arguments  will show only thos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ave been changed.   The  supported  parameters,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,  abbreviations,  defaults, and descriptions are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tabs      Short: aitabs, Default aitabs, Type Bool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 autoindenting,  STeVIe  duplicates  VI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dding  the white space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 line  with  as many tab  characters  as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.   Setting "noaitabs" forces  STeVI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use space characters, while autoind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indent  Short: ai, Default: noai, Type: Bool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in insert mode, start new line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 as  the  prior  line. Unlike vi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pace over the ind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croll  Short: as, Default: autoscroll=1, Type: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s  the number of lines to scroll up or  dow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top or bottom of the screen is  reac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arrow keys, 'j', or 'k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     Short: bk, Default: nobk, Type: Bool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e a backup on file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bells  Short: eb, Default: noeb, Type: Bool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ng bell when error message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case  Short: ic, Default: noic, Type: Bool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e case in string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      Short: lines, Default: lines=25, Type: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physical  lines  on  the 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 value  actually  depends  on  the  h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hine, but is generally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      Short: list, Default: nolist, Type: Bool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 tabs and newlines grap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ines   Short: ml, Default: noml, Type: Bool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able processing of modelines 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   Short: nu, Default: nonu, Type: Bool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lines on  the  screen  with  their 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     Short: report, Default: report=5, Type: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imum number of lines to report operation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    Short: cr, Default: cr, Type: Bool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lines with cr-lf when wri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     Short: scroll, Default: scroll=12, Type: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lines to scroll for ^D &amp; ^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width  Short: sw, Default: sw=8, Type: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unt of space used during the ^D, ^T, &gt;, and &l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 operations.   (^D and ^T indent out an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insert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match   Short: sm, Default: nosm, Type: Bool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 ), }, or ] is typed, show the matching (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,  or [ if it's on the current screen by mo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there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mode    Short: mo, Default: nomo, Type: Bool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 on status line when in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stop     Short: ts, Default: ts=8, Type: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spaces in a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se       Short: terse, Default: noterse, Type: Bool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is currently ignored.   It  is  pr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d only for compatibility with v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deop     Short: to, Default: noto, Type: Bool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et, tilde is an operator.  Otherwise,  til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s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margin  Short: wm, Default: wm=0, Type: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VIe will automatically insert a newline,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finds a  natural break  point  between  w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pace  or  tab  characters) that  occur 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wm" spaces of the right margin.  To disabl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apmargin feature, set wm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scan    Short: ws, Default: ws, Type: Bool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searches wrap  around  the  end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bell       Short: vb, Default: vb, Type: Bool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a visual bell, if possible. (novb for  aud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e b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NIT environment variable can be used  to  modif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s on startup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env EXINIT="set sm ts=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backup' parameter, if set, causes the editor to  re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backup of any files that are written. During file wri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ckup is always kept for safety until the write  is 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ted.  At  that  point,  the 'backup' parameter determ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 backup fil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nvironments (e.g. OS/2 or TOS) where lines are 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  by CR-LF, the 'return' parameter allows fi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written with only a LF terminator (if  the  paramet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ed).  This parameter is ignored on UNI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lines' parameter tells the editor how many lines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on  the  screen.  This is useful on systems like the 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OS/2 machines with an EGA adapter) where various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s  may  be  used.  By using the 'lines' parame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creen sizes can be easily hand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_#F_#u_#n_#c_#t_#i_#o_#n__#K_#e_#y__#M_#a_#p_#p_#i_#n_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"map"  command in STeVIe varies slightly from  the 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V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 The function keys (and SHIFT-function keys) ar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keys that can be mapped to execute a command 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)  The function keys may only be used in command  m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ever during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)  The command macros may not include any function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acro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)  The command macros may be up to 91 characters long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ength limitation is due to the limit placed up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:"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)  Lastly, the "unmap" and "map!" commands from VI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 implemented.   Provisions for unmapping a function 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_#D_#e_#f_#i_#n_#i_#n_#g__#M_#a_#c_#r_#o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keys are represented in the macro definition b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ation fx,  where x is an ASCII number.   A SHIFT-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s is represented by Fx,  where x is an ASCII number. 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 the  fx and Fx notations,  macro definitions  may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ced  into the STeVIe configuration file or listed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in  the macro definition,  control characters have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oted  with  a  control-V (^V).   This  can  be  confusing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ring  insert  mode  and at the colon prompt,  all  contro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have to be quoted, even the control-V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sides being defined in the configuration file,  macros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defined at the "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 1:  Define function key 1 to scroll the 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n.   In order to define the following macro at the  col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 f1 ^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ap f1 ^V^D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rol-V was necessary to quote the control-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 2:  Define  SHIFT-function key 10 to writ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to disk and to quit.   In order to define the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at the colon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 F10 :wq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ap F10 :wq^V &lt;RETURN&gt;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^V  quotes  the  first &lt;RETURN&gt; as part  of  the 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 3:  Define function key 2 to open a line  bel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urrent line,  insert a formfeed character (^L) in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of the file, and terminate back into comman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 f2 o^V^L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ap f2 o^V^V^V^L^V &lt;ESC&gt;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^V has to occur before ^L,  in order to quote the ^L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inserted into the text file.   However,  the ^V, ^L,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characters must all be quoted with ^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_#U_#n_#m_#a_#p_#p_#i_#n_#g__#M_#a_#c_#r_#o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unmap a function key,  use the map command,  but do 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  anything the right of the function key notation. 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unmap the macro definition for SHIFT-function ke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 _#L_#i_#s_#t_#i_#n_#g__#M_#a_#c_#r_#o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isplay a list of all function key macros that are  cu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ly defined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no other text is entered on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_#C_#o_#l_#o_#n__#C_#o_#m_#m_#a_#n_#d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f the normal 'vi' colon commands are  suppor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VIE.   Some  commands  may  be  preceded  by a line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.  For commands that accept a range  of  l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ddress form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 +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 -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'addr'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rk (as in 'a or '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.' (the current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$' (the last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ddress range of "%" is accepted as  an  abbrevia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1,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_#M_#o_#d_#e__#L_#i_#n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lines are a little-known, but often useful, featur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.   To use this feature, special strings are plac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r last five lines  in  a  file.   When  the 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,  these  strings are detected and processed as 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as a colon command.  One instance where  this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 is  to  set  the  "tabstop"  parameter on a per-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.  The following are examples of mod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:set ts=4 noai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:4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lines are characterized by the string "vi" or "ex" fo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d  by  a  command  surrounded  by colons. Other tex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 the line, and multiple mode lines may be  pre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guarantee  is made regarding the order in which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lines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ing of mode lines is enabled by setting the  "m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  This  should be done in the "EXINIT"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, so that mode line processing is enabled as soo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ditor begins.  By default, mode lines are disabl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reas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_#T_#h_#e__#G_#l_#o_#b_#a_#l__#C_#o_#m_#m_#a_#n_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mited form of the global command is supported, accep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mand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/pattern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X may be either 'd' or 'p' to delete  or  print 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match  the  given  pattern.  If a line range is giv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ose lines are checked for a match with  the 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range is given, all lines 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trailing  command  character  is  omitted,  'p'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d.  In this case, the trailing slash is also op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version of the editor does not support the  u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 following  the  deletion of lines with the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 _#T_#h_#e__#S_#u_#b_#s_#t_#i_#t_#u_#t_#e__#C_#o_#m_#m_#a_#n_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stitute command provides  a  powerful  mechanism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 more complex substitutions than can be done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visual mode.  The general form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/pattern/replacement/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in the given range (or the  current  line,  if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 was  given)  is scanned for the given regular expr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n.  When found, the string that matched  the  patter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with the given replacement string.  If the replac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  string  is  null,  each  matching  pattern  str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iling 'g' is optional and, if present, indicat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 occurrences  of  'pattern' on a line should a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special sequences are  recognized  in  the  replac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  The  ampersand  character is replaced by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 that was matched.  For example, the  following 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  could be used to put all occurrences of 'foo' or 'ba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double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$s/foo|bar/"&amp;"/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al sequence "\n" where 'n' is a digit from 1 to  9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replaced  by  the  string  the matched the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sized expression in the pattern. The following 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 could be used to swap the first two parameters in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 function "foo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$s/foo\(([^,]*),([^,]*),/foo(\2,\1,/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 global command, substitutions can't be undone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the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 _#F_#i_#l_#e__#M_#a_#n_#i_#p_#u_#l_#a_#t_#i_#o_#n__#C_#o_#m_#m_#a_#n_#d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table shows the  supported  file  manip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as  well  as  some other 'ex' commands that ar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else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w              write the curren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wq             write and 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x              write (if necessary) and 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Z              same as ":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 file         edit the nam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!             re-edit the current file, discarding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 #            edit the altern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w file         write the buffer to the nam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x,yw file      write lines x through y to the nam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r file         read the named file into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              edit the n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              edit the previou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rew            rewind the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f              show the current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f name         change the current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x=             show the line number of address '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a tag         go to the named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]              like ":ta" using the current word as the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help           display a command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ve             show the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h             run an interactive 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!cmd           run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:help" command can also be invoked with the &lt;HELP&gt;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 Atari  ST. This actually displays a pretty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the real vi with unsupported  features 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above work pretty much like they  do  in  'vi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of  the commands support a '!' suffix (if appropri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card any pend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_#S_#t_#r_#i_#n_#g__#S_#e_#a_#r_#c_#h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searches are supported, as in vi, accepting the u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 expression  syntax.  This was done using a 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 Henry Spencer's regular expression library. I 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outside the library to support the '\&lt;' and '\&gt;' ext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ns.  The parameter "ignorecase" can be set to ignore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 string sear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_#O_#p_#e_#r_#a_#t_#o_#r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 operators (d, c, y, !, &lt;, and &gt;) work as true  ope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s.   The tilde command may also be used as an operato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 "tildeop"  has  been  set.  By  default,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_#T_#a_#g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s are implemented and a fairly simple version of  'ctag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supplied  with  the editor. The current version of ct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ind functions and macros  following  a  specific  (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) form.  See 'ctags.doc'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_#S_#y_#s_#t_#e_#m_#-_#S_#p_#e_#c_#i_#f_#i_#c__#C_#o_#m_#m_#e_#n_#t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s provide additional relevant  infor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for the systems to which STEVIE has been 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 _#A_#t_#a_#r_#i__#S_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.1  _#T_#O_#S  The editor has been tested in all three  resol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,  although  low  and  high  res.  are less tested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um.   The 50-line high res. mode is currently not imp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unction keys,  as well as SHIFT-function keys, 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ed by the user to execute command macros.  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are disabled in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, as well as the &lt;INSERT&gt;, &lt;HELP&gt;, and  &lt;UNDO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are all mapp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.2  _#M_#i_#n_#i_#x  The editor  is  pretty  much  the  same 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x,  but  many  of  the keyboard mappings aren't yet su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 _#U_#N_#I_#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has been ported to UNIX System  V  release  3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4.2 BSD.  This was done mainly to get some prof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o I haven't put much effort into doing the  UNIX 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n  right.   While the termcap routines are support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is still fairly picky about the capabilities it wa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kes little effort to do clever things with less int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ent termin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 _#O_#S_#/_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ort was done because the editor that  comes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developer's kit really stinks. Make sure 'ansi' m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(using the 'ansi'  command).   The  OS/2  console 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 support  insert/delete line, so STEVIE bypas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and makes  the  appropriate  system  calls  direc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all done in the system-specific part of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e kludge is at least loc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, page up/down and home/end all do what  you'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. The function keys are hard-coded to some useful m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s until I can get true support for macros into the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mapp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 :N &lt;RETUR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:n &lt;RETUR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 :e # &lt;RETUR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 :rew &lt;RETUR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    [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 ]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    Convert C declaration to pseudo-english (uses cdec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    Convert english-style declaration to C (uses cdec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    :x &lt;RETUR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 :help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-F1    :N! &lt;RETUR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-F2    :n!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s for F7 and F8 assume that the "cdecl" progra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 _#M_#S_#D_#O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VIE has been ported to MSDOS 3.3 using  the  Microsoft 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,  version  5.1.  The keyboard mappings ar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r OS/2.  The only problem with the PC version  i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efficiency of the screen update code becomes pain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 on slow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version requires the  use  of  an  extended  cons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 that  can  insert and delete lines.  The distrib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uses "nansi.sys" which seems to be wide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_#C_#o_#n_#f_#i_#g_#u_#r_#a_#t_#i_#o_#n__#F_#i_#l_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TEVIE is executed from the desktop, it will attem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in commands from a configuration file in  the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 The  configuration  file must be  named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VIE.INF  or  VI.INF.   If both files exist, then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VIE.INF  file will be read and executed.   The configu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 file is used to initialize all of the "set"  comma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any other colon prom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STEVIE.IN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ai 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hiftwidth=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 _#M_#i_#s_#s_#i_#n_#g__#F_#e_#a_#t_#u_#r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ability to edit files larger  than  the 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 This  isn't a problem on the machines I u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t hits the Minix-PC people pretty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More "set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Many oth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 _#K_#n_#o_#w_#n__#B_#u_#g_#s__#a_#n_#d__#P_#r_#o_#b_#l_#e_#m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yank buffer uses statically allocated  memory, 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  yanks  will  fail.  If  a  delete spans an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r than the yank buffer, the program asks for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mation  before  proceeding.  That  way, if you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text, you don't get screwed by the limited y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.  You  just  have  to  move smaller chunks 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All the  internal  buffers  (yank,  redo,  etc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 to  be  reworked to allocate memory dynamical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undo' buffer is now dynamically allocated, so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can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If you stay in insert mode for a long time, the i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 can overflow.  The editor will print a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ump you back in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he current version of the substitute and global 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s  (i.e.  ":s/foo/bar"  or  ":g/foo/d")  can'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ne.  This is due to the current design of the un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   To undo these commands would generally invol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asonable amount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Several other less bothersome glitche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 _#C_#o_#n_#c_#l_#u_#s_#i_#o_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has reached a pretty stable state,  and  per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 on  the  systems  I  use  it on, so I'm pretty muc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mode now.  There's still plenty to be done;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update  code  is  still  pretty  inefficient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nk/put code is still primitive.  I'm still  interest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 reports,  and I do still add a new feature from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but the rate of change is way dow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d like to thank Tim Thompson for writing the original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n  of  the  editor.  His  program was well structur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readable. Thanks for giving me a  good  base  to 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.   Thanks also to many users of STEVIE who have se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changes.  Many of the  changes  I've  received  ar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able  to  all  the systems I support, but I'm work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portable  implementations  integrated  into  the 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reading this file, but didn't get the source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TEVIE, it can be had by sending a disk with return po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e to the address given below. I can write disks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ari  ST (SS or DS) or MSDOS (360K or 1.2M). Please b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lude the return postage. I don't intend to make 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program, but I don't want to lose any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y Andrews            UUCP: onecom!wldrdg!to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902E Gunbarrel A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lder, CO 80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#C_#h_#a_#r_#a_#c_#t_#e_#r__#F_#u_#n_#c_#t_#i_#o_#n__#S_#u_#m_#m_#a_#r_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ist describes the meaning of  each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 used  by  the  editor. In some cases character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 in both command  and  insert  mode;  these  are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@      The null character. Not used in any mode. This ch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er currently may not be presen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B      Backward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^D      In  command mode,  scroll the window down  one  hal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 In insert mode,  backtab over and dele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width  amount  of the  autoindent  space  (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 in  non-white  characters have not  yet 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 on the curren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E      Scroll the screen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F      Forward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G      Same as ":f" command. Displays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H      (Backspace) Moves cursor left one space  in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 In  insert  mode,  erases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I      Same as a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J      Move the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L      Clear and redraw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M      (Carriage return) Move to the first non-white  ch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er  in  the next line. In insert mode, a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opens a new line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N      Move the cursor dow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      Move the cursor up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T      In  insert mode,  tab forward by  shiftwidth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only works,  if non-white text has not y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typed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U      Scroll the window up one hal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V      Embed a control character into the text file 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mode.  ^V must be immediately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to be embedded  (null characters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bedded, ye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W      Erase  the  last word that was typed  during  ins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 Can be used repeatedly for all of the 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 the  current line that were entered  during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insert session.   Does not work once  ins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is terminated.  This function is similar to ^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with entire words (as VI defines 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Y      Scroll the screen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[      Escape cancels a pending command  in  command 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and is used to terminate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]      Moves to the tag whose name is given by the wor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cursor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`      Same as ":e #" if supported (system-depen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  Move the cursor right o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 The filter operator always operates on  a  rang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,  passing the lines as input to a program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ing them with the output of the 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hand  command  "!!"  can  be  used  to fil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lines (specified by  a  preceding  coun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mmand  "!"  is  replaced  by the las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, so "!!!&lt;RETURN&gt;"  runs  the  given 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through the last specifi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      Move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   If the cursor rests on a paren '()', brace '{}',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cket '[]', move to the match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      Retreat to the beginning of a sentence.   A sent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s  with  a  . (period),  ! (exclamation),   or  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question)  and  is followed by either the end o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r by two spaces.  The following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  when locating sentences:  (, ), [, ], ", 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ab  characters.   An empty line  fulfil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 of a sentence,  however,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 be  moved  to the topmost line in a  group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)       Advances to the beginning of a sentence. See (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definition of a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     (single quote)  Used  to move the cursor to a prev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sly  marked position,  as in 'a or 'b. 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o the start of the marked line.  The 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 ''  refers  to the "previous con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  Same as carriage return, in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,       (comma)  Reverse of the last t, T, f, or 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 (dash)  Move to the first non-white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Repeat the last ed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    Start of a forward  string  search  command. 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may be optionally terminated with a clo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sh. To search for a slash use '\/' in the 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 Move to the start of the  current  line.  Also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9     Used to add 'count' prefixes t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Prefix character for "ex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Repeat last t, T, f, or 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       The 'left shift'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     The 'right shift'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      Same as '/', but search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  Append at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 Backward one blank-delimit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 Change the rest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  Delete the rest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   End of the end of a blank-delimit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  Find a character backward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    Go to  the  given  line  number  (end  of  file,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   Move to the first non-white char. on the top 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  Insert before  the  first  non-white  char. 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      Join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Move to the first  non-white  char.  on  the 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   Move to the first  non-white  char.  on  the  mid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  Reverse the last string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  Open a new line above the current  line,  and 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   Put the yank/delete buffer before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     Quit to the "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   Replace characters until an  "escape"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.   Similar  to  insert  mode,  but repl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inserting.  Typing a newline  in  re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 is  the  same as in insert mode, but repl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s on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  Reverse search 'up to' the give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  Restore the current line to  its  state  before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   Move forward one blank-delimit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 Delete one character befor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  Yank the current line. Same as 'y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Z      Exit from the editor, saving chang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[      Move backward one 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]      Move forward one 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     Move to the first non-white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       Move to the given mark, as with '.  The  disti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two commands is important when us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s. I support the  difference  correctly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don't know what I'm talking about, don't wor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n't matte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  Append text aft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 Back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 The chang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  The delet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   Move to the end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  Find a character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   Move left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  Insert text befor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      Move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   Move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Move right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   Set a mark at the current position (e.g. ma or m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  Repeat the last string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  Open a new line and start inser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   Put the yank/delete buffer aft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   Replace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 Replac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  Move forward  'up to' the  given  character 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  Undo the last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   Move forward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 Delete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  The yank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     Redraw the screen with the current line at  the 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zRETURN), the middle (z.), or the bottom (z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Retreats  to  the beginning of the  preceding  par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.   A paragraph is a series of text line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gins  after  either a completely empty line  or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hat just contains spaces an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Move to the column given by the preceding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      Advance to the beginning of the next paragraph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above for the definition of a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     Invert the case of the current character (if  alph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move  to the right.  If the parameter "tildeo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et, this command functions as an op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EVIE -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Overview..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tarting the Editor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et Command Options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Function Key Mapping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Defining Macros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 Unmapping Macros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 Listing Macros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Colon Commands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 Mode Lines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 The Global Command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 The Substitute Command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 File Manipulation Commands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tring Searches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Operators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Tags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ystem-Specific Comments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 Atari ST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 UNIX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 OS/2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  MSDOS.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Configuration File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 Missing Features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 Known Bugs and Problems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 Conclusion......................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Function Summary..............................  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