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the changes that have been made to the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 clone) text editor between version 3.87 and the 3.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source code for wrapmargin and the ^W erase-wor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o be more modular.  This improvement is not visib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"set lines=" command has been modified to prevent Atari S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ecting a value larger than 25.  Displaying more than 25 lin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under any resolution monitor.  (If anybody can explai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on a monochrome monitor, I'll correct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unction key mapping implemented!  The function keys, both sh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ifted, now can be programmed for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he STEVIE.INF configuration file may now contain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Rewrote the mark functions, so that all 26 marks (a-z) may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arching for the mark now uses an efficient array lookup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STEVI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50-lines of text to be displayed on monochrome.  (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send me mail to explain how to d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any bugs or comments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 K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9 Villa O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rus Heights, CA  95610-2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:  R.K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, I've only added to the great amount of work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ndrews.  However, I will be willing to examine bug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above and within the STVI381.DOC and STVI387.DO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