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ull ASCII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ited to 2000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 configurable mar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ll not accept any non ASCII characters for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or 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ll not LOAD a no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GEM window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ow keys and mouse used for cursor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ock features: Copy, Delete, Move, Save, Print,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 Backup feature if you try to SAVE to an existin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verts TAB character to spaces upon loading a file with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omes up with a file selector to allow you to load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RETURN lets you start a new un-named file.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file name that does not currently exists will create a ne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under the unused filename and when you SAVE the file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have to na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OUSE WRITER: About this program and version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ROPDOWN 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  :  This will display information about the curr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.  Name of the file, how many lines 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, the longest line, and how much memor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  :  This will save the file under the existing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a new name if you ent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  :  This will load a new file.  If you have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you will be asked if you want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  :  Merge an ASCII file at the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  :  Exit Mouse 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DROPDOWN 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 :  Sets the block start marker at the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    :  Sets the block end marker at the cursor loc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rked block of text will be shown in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  :  Copy marked block to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  :  Move marked block to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 :  Clear block start and block end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:  Erase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  :  Save the marked block of text to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   :  Move the cursor to the top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:  Move the cursor to the bottom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ROP DOWN 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:  Print the curent file o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 :  Print the marked block o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Line :  Move the cursor to the entered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           :  Move cursor in direction of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+ UP ARROW   :  Move up 1 scre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+ DOWN ARROW :  Move down 1 scre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 KEY             :  Redraw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KEY           :  Insert blank line at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+ DELETE KEY :  Delete line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 KEY        :  Deletes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KEY           :  Deletes the character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RR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            :  Move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          :  Move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R UP      :  Move up one scre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R DOWN    :  Move down one scree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OBJECT     :  Toggles between 1/2 screen text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 screen text window.  Mous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abled with full screen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OBJECT    :  Prompts you with an alert box to see if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 to erase the text currently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KEYBOARD  :  Allows you to enter keystrokes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board.  The Control key from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board inserts a blank line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FREEWARE.  If you have any com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you would like to see added to this program I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W.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donia, MI.  49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S.GILBERT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PRINTER.CFG file if this file is foun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 program will get the following parameters from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     The right margin is not used at this ti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presen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as set up in the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=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=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=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 create a different printer config fil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is to a file named PRINTER.CFG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WRITER.PRG and MWRITER.RSC  The above file would have a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of 1 inch a bottom margin of 1 inch left margin would b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