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Eye - A Nosy Desk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Mike Yocum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12) 469-4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 70375, 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 Mike.Yo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Eye is a desk accessory that allows you to tak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ST, in a manner of speaking.  Some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you is obvious, some of it not so obvious, and so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started to write "Private Eye," I had been looking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Atari's "Hitchhiker's Guide To The BIOS."  I no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LOT you could learn about the ST by call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, XBIOS, and GEMDOS routines, and by examining certai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(which reside from $400 - $4FF).  After experi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while, I realized that others might be as "nosy" as 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more about their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hardest parts of writing "Private Eye" was not dec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include, but rather what to leave out!  Here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did end up including.  There are four basic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memory: where the ST thinks physical memory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 memory: how much free "working" memory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 base: where TOS starts in RAM or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(s): what drives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see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verify: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RAM: where it r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lick: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repeat: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repeat rate: adjustable from 1 to 21 via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elay - adjustable from 1 to 46 via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 -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sLock -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 speed - of mouse buttons, from 0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ooting up with "Private Eye," installed as an .ACC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oosing it from the "Desk" menu, a window will pop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information above given in it.  Consider it a "snapsh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ystem statistics, that were valid at the time you call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  As your session with the ST continues and you ru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RAMdisks, etcetera, these parameters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, but free.  Feel free to giv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you like.  If you find any bugs, or would like to se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!  Enjoy your new desk accessory and "take a peek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 on inside your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