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cho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idprg in GFA Ba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7 by 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KIDGRID; it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ASIC in 1987, and I'm re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Enie now (9/17/89) beca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upload has somehow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.  The file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upload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&lt; IMPORTANT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GRID will not run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 Make certain it is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drive befor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.PRG.  KIDGRI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KIDGRID is best-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by preschooler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large targets for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cons, and limited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lder children,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GRID2, which is not an upda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an enhanced,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et anoth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GRID, KIDGRID+, appears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rograms in MichTron's Pre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Progs.  KIDGRID+ contain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both of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and it offers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speed.  KIDGRID+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rewritten in GFA Bas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mouse response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ld enjoys KIDGRID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o enjoy other kidpr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These can be found in the ST 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Enie by choosing library op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ing in the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dprgs".  They can all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31 of the ST RT (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).  To date,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hap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Gr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It! (ST-Log, mono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' A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Publisher (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s Writer (mono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-2-Dots (ST-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lf and the Seven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zzlers (ST-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Mix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