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PUBLISHER: A Desktop Publishing Program for Young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KIDPRG in GFA Basic from D.A. Bruml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L. Marks, Education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 by 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totype  of Kidpublisher was developed  for  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 by  beginning  writers at Creative  Discovery  Schoo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aign,   IL,  M.L.  Marks,  Director. 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ing  used by 175 Kindergarten-2nd Grade  students  at  L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ry School,  Urbana,  IL, and by young readers a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  School.   WE  WANT TO THANK ATARI  COMPUTER  (US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OUS DONATION OF NINE 520STs TO LEAL SCHOOL,  MAK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FOR  THIS PROGRAM TO BE USED BY SO MANY ON  THAT  SI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replaces a previously-released version which ha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sive bug related to SAVE/LOAD.   That section of the cod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completely reworked,  and several other  enhancement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implemented.   Help options have been elimina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void a cluttered screen, so please DO print 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eferral whil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DPUBLISHER permits even the youngest of writers to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to  produce  a five-page document which  can  be  edi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nted.   Each page of the document is divided into two are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half contains a rectangle for the child's draw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half contains text.  (Any dot-matrix printer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se pages,  since the program uses the ST's 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system to print.)  After printing,  the child may col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drawing.   The left margin is wide enough to 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or another binding.   My children enjoy creating  "b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 but it can also be used to produce news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to friends and relatives,  awards,  posters,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pages which require both text and graphic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been designed for use by children ages 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 but NO desktop publishing program is truly simple, 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 may  need adult guidance the first few times  he/she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PUBLISHER.   Please take a few moments to familiariz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forma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DISK AND SETTING UP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se files:  CD_PUB27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GE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_ME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the  files  provided  will  use  only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a single-sided disk,  when Kidpublisher doc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disk,  the program creates files of nearly 200K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successfully,  format a  single-sided  disk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P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CD_PUB27.PRG,  STARTGEM.INF,  and  PRINT_ME.DO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newly-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ING AN AUTOB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mote your child's independence with the  comput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good idea to provide for automatic loading of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ST boots from  Drive  A, create  an AUTO folde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 Folder" in the Desk  Menu and type "AUTO" (no quotation mark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STARTGEM.PRG to the auto folder.   This will a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o load the program by  simply  inserting  the  disk in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and  rebooting  the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ECKING OUT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dpublisher uses a command for a screen-dump to prin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page.  Test your printer's set-up for screen-dum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 make sure your printer is on and  connected. 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Desktop,  press and hold the Alternate key an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time press the Help key.   Your printer should kick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out  a picture of the screen.   All of  my  tester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entire screen was not printed;  the right-hand ed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as missing on the printed page.   For this reason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including  one  version  of  the  ST  Control  Panel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INF  file  which saves the information for  a  full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dump.   If  your printer does not print the right ed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n your test, copy CONTROL.ACC and DESKTOP.INF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publisher  disk.   (If your computer boots from a driv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, copy these two files to your boot disk.) 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print the whole page, DON'T copy these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REBOOT  YOUR COMPUTER with your  Kidpublisher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and run the program.  Immediately after the titl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main text-entr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 your  printer  is  loaded  with  pap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ated top edge of the paper about 1/2" above the print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"PRINT" in the options menu at the top of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ert  box will ask if you want to  print  the  page. 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."   You  will  be asked if you want the page  numb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the bottom of the page.   Again,  click "Yes." 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-ou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 note of the margins.   The author's intenti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-out will have a half-inch margin on the right,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on the left,  and top and bottom margins of 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size.  You may need to adjust the left-to-righ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per  and/or the position of the top of the page to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cop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for some weird reason your dot-matrix printer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out Kidpublisher files,  please write to me on GEnie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arn  others of  printer-incompatibility.   All  the 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  on  which  the  program has  been  tested  d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 grief by making a back-up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VOIDING WRITE-PROTECTION PROBLEMS AND OTH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Kidpublisher disk should NOT be  write-protected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hat the little hole in the corner of the disk  is 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's work could be lost if an attempt is made to s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e-protected disk.   Be sure also to instruct your chi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the disk IN THE DRIVE until the program is exit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can  be seen on the screen.   This will  avoid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with  attempts to save/load when no disk  i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Errors  such as saving to a full disk or loading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no Kidpublisher files have been trapp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publisher  will  inform  the user of  such  mistak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tinue undisturb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a  story  already  saved  on  disk, 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with the program.   Those familiar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version  of  Kidpublisher will note that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"  option on the text-entry screen.   The automatic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child to deliberately erase a previous  story,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age,  before writing a new one.   Experience has show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understand the concept of overwriting the story on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f they go through the motions of erasing the s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function in Kid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, numbers,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--deletes letter directly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pace--deletes let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keys--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 key--moves cursor to beginning of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(unlike in adult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s, the return key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down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keys are not permitted on the text-entry screen, s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ess a key twice to  get  a  double letter, 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is  may  cause frustration for adults,  it wa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hildren tend to have  a heavy hand at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tional repeats are frequ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ENTRY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--clicking "PRINT" will dump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(DRAWING SCREEN and TEX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 to your dot-matrix print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your printer is connected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printing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sk if you want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d at the bottom of your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hild will probably pre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number if the document is a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the ultimate length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longer than 5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-click this option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ave your work or you want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ork.  The computer will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 the story files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only one five-page s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aved on a disk at a tim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, you may want to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disks of the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ave your work, the previously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ll remain on your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ving, you will be asked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nt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--clicking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underlined text. 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as simple as possibl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styles are not offered, bu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have a need for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itles, for example)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included to address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aw--this option takes you to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-this option will erase all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--clicking on "PAGE"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page.  After Page 5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he mouse and the arrow keys can be used to  draw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use can erase.   To draw with the mouse, 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buttons and move the mouse around the screen.   A 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hows you the last dot you drew.   If you press a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line will begin with the purple cursor.  You m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ing point with the mouse before the arrow key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.   To erase, click the "LINE" box; it will change to p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"ERASE".   Your mouse image will change from a cray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ink  eraser when placed in the drawing area.   If 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 both buttons, the area under the eraser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repeat on the drawing screen, so you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 key down to draw a continuous line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on the DRAWING SCRE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-click this option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ave your work or you want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ork.  The computer will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 the story files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only one five-page s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aved on a disk at a tim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, you may want to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disks of the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ave your work, the previously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ll remain on your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ving, you will be asked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nt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--this option takes you to the TEXT-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-this option will era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--clicking on "PAGE"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page.  After Page 5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uthor  wishes  to thank  Frank  M.  Hundley  and  T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mleve for assistance with programming problems.   Thanks to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  monthly magazine for the tip on how to get my Eps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 full-page screen-dump!   Thanks to Michael  L.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with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Address:  D.A.BRUM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Address:  DABRUM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71451,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 writing numerous  programs  which  ar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author is beginning a column ("The Compukid Connection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-Log disk &amp; magazine,  starting with the  July 1989 iss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will frequently feature new and original kidp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 which may interest your ch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Mich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chool KidProgs--an autobooting shell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DGRID+ (graphics  design),  KIDKEYS  (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ano/organ   and  tune-player),   and   KID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lti-sided block puzz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GR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HAPE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' AIKEN (KIDSON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(at least, I call them "game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M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