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NAP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a terminate and stay resident (TSR) progra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replace the normal ALT-HELP function.  The program has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aving the current screen displayed as a Degas format picture 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cture as per the normal ALT-HEL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press ALT-Help a your screen will be saved in memory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ompted for a file name or an '#' to print the picture.  If no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with the filename it will default to the last drive accessed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 problems if you have a game disk in the drive.  To save 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 error checking has been kept to a minimum.  The only error messag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get is on opening a file.  Usually if a file can be opened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o problem in writing to it, unless there is not enough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blems may be caused by a write protected disk (physical or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not garrenteed to work properly with every progra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 program that this will not work with please inform me.  I'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out why and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takes up about 36000 bytes when resident in memory, bu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ompressed using DCSquish(c) to 3602 bytes to save on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is program is SHAREWARE I do expect you to send me someth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it.  So send what ever you can afford ($1, $2, $3, $5) or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its worth.  Send me some feedback too, maybe you can think of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ng to add to the program that I can't or maybe you need som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but don't know where to get it or how to write it.  I ca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in the right direction or do it for you, whatever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oney and/or feedback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Overg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uption, Un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4.5 Ceda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loxi Ms   39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IE ADDRESS:  M.OVERGA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  1.0   not deemed good enough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0   original releas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 fix for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   prompt display and otion to dump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  fix for high resolution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been reported that QUICK ST(c) has caused some problems with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Rez graphics into some DTP programs.  Please understand that I am not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y anything bad about QUICK ST, it's a great graphics speed-up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just a friendly reminder to check ALL TSR programs for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applications before reporting any erros.  This is to ai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nd correction of errors in those progra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