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RONOM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l) by Wolfgang "amadeus" Schmidt,  ST VISION,  7/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Metronom sollte eigentlich Eigentum jedes ernsthaften Musi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in - so denkt man/frau. Da dies zumindest bei mir nicht der 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, zeigt dieses Programm. Fr musikalische Leidensgenossen g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es weiter als "copyleft" (im Ernst), was weitergehen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ublic domain" bedeut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l) copyleft i.S. der Free Software Foundation, Cambridge/MA (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Jedem ist erlaubt eine Kopie der Software (incl. Quell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 erwerben, mir dem Recht, weitere Kopien zu verteil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eigene Kopie (mit Quellen-Hinweis) zu modifizieren;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f niemandem dieses Recht verweig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ein PD-Autor je durch seine Programme reich wurde, glaube ich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halb verzichte ich an dieser Stelle auf das sonst bliche Honor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hts-desto-Trotz freue ich mich ber jedes Feedback das zu m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ronom ko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lfgang "amadeus" Schmi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stfach 16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070 L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kann das Metronom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  <w:tab/>
        <w:t xml:space="preserve">Der eingegebene Metronom-Takt wird ber den Monitor-Lautspre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Es gibt verschiedene Vorgab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fr das Temp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1. Eingabe als Metronomzahl (in beats per minu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Dies ist die allgemein bliche Form, da meisten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Metronomzahl oder eine Tempoangabe bei einem Stck angegeb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Ungefhre Mazahlen fr die Tempoangaben (adagio, moderato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werden als Hilfe mit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2. Eingabe als x Takte in y Minu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Ja, auch in dieser Form geben manche Komponisten das Te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an. Bei dieser Eingabeform fragt das Programm noch weit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Daten zur Taktangabe ab, um das Tempo ausrechn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</w:t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3. Eingabe ber die ST-Tastat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Hier luft die Sache anders herum. Beispiel: ich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Musikstck und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wissen, mit welcher Metronomzahl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empo angegeben wird. Also klopfe ich es auf der ST-Tastatur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und der ST zeigt mir das mittlere Tempo an. (Bitte mehr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klopfen, damit sich das Tempo auf einen weitgehend konst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Wert einpende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ei der Metronomzahl habe ich keinerlei Einschrnk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ingebaut, also viel Spa mit 480 beats per min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mache ich mit dem Source-Cod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r die Freaks, die sich tatschlich noch fr den Source-Code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 interessie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nderungen kann der Source-Code mit Turbo-C compiliert und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t werden. Dazu sollte auch die Project-Datei METRONOM.P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as Arbeitsverzeichnis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dann di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ronom.p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c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ronom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 anderer Compiler sollten die Sache eigentlich mit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passung der Compiler-Spezifischen Header-Dateien-Includes lauffh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c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werden keine GEM-Routinen verwendet, um das Programm nicht u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zublhen und es einfacher portier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