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DSKETCH.PRG by D.A. Brumleve, c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KETCH.PRG  &amp; KIDSKETCH.PI1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iles needed to enjoy this 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mouse-controlled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low resolution.  A "HELP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detailed instructions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bility is requir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many of the o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aders can use the program with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boxes respond differ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 and left-button signal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t recommended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IDPRG is written in GFA BAS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evious KIDPRGS wer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 BASIC and compiled with the LDW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PRGS cover a variety of computer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and are intended to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oung child to computer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entertainment and/o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ring "KIDPRGS" will elic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all such programs in th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n 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DSKETCH was written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ands in GFA which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T BASIC, most not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aw To", "Sget/Sput", "Bget/B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ert", and "Fileselect" commands.  GF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ut to be such a very fas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d to add a pause during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user's reflexe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eedback is welcome.  Addres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.BRUMLEVE on 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r children enjoy this on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ur five have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A. Bruml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oldest of these, Danny (age 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much help in de-bug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