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bus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KIDPRG in GFA Basic by D.A. Bruml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ochr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AREWARE FOR THE BENEFIT OF LEAL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 really, truly, fully expect YOU to donate to this wor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.  See info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bus Writer allows the user to design and print rebus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code in which pictures and symbols are used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 The HELP files in the program should be sufficie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ed, but just in case you have trouble interpret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, the following pictures are provided for use in reb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    DEER    HEN     WATCH   WITCH   EEL     CAN     PHONE  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  TIE     BUS     INK     EYE     ANT     AX      NOSE   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     KEY     RING    WOOD    OAR     HAND    KNOT    AWL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  RIGHT(TURN) UP  DOWN    LEFT    SUN     STAR    PEN(CIL) IC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 in mind, however, that a picture can stand for many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 picture of an eel looks like a snake--or a worm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--to you, it probably will to your recipi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sister, Kathleen Anderson, is a rubber stamp deal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rebus stamp sets in her designs.  It is to her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e my knowledge of and interest in rebuses.  Rebus de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tax one's thinking skills as well as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English, but spelling does NOT cou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k Set-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EB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EBUS4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EB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AM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1.C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2.C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ll the files in the same folder or directory on your Re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disk.  Reboot before running the program.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r dot-matrix printer doesn't print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bus, copy your CONTROL PANEL to your Rebus Writer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it ("INSTALL PRINTER") to 960 instead of 1280,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, and reboot with your Rebus Writer disk before each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.PRG is C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you will enjoy this program thoroughly! 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end a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L SCHOOL ST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607 WEST ILLINOI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BANA, ILLINOIS  6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the program will print a donation for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when you click the HELP option (and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loaded with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ax-deductible contribution will make the time I've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bus Writer worthwhil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D.A. Bruml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the author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MichTr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chool KidProgs (Kidgrid+, Kidkeys, Kid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s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esig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shap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gr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' A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mix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se, only Rebus Writer is available for monochrome 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