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bus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KIDPRG in GFA Basic by D.A. Bruml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e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other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CAREWARE FOR THE BENEFIT OF LEAL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 really, truly, fully expect YOU to donate to this wor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se.  See info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bus Writer allows the user to design and print rebus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of code in which pictures and symbols are used to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.  The HELP files in the program should be sufficient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arted, but just in case you have trouble interpreting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work, the following pictures are provided for use in reb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     DEER    HEN     WATCH   WITCH   EEL     CAN     PHONE  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  TIE     BUS     INK     EYE     ANT     AX      NOSE   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     KEY     RING    WOOD    OAR     HAND    KNOT    AWL   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   RIGHT(TURN) UP  DOWN    LEFT    SUN     STAR    PEN(CIL) IC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r in mind, however, that a picture can stand for many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the picture of an eel looks like a snake--or a worm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ter--to you, it probably will to your recipie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 sister, Kathleen Anderson, is a rubber stamp dealer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rebus stamp sets in her designs.  It is to her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e my knowledge of and interest in rebuses.  Rebus desig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ation tax one's thinking skills as well as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 of English, but spelling does NOT coun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isk Set-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U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US4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U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1.C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2.C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ll the files in the same folder or directory on your Re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 disk.  Reboot before running the program.  Note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your dot-matrix printer doesn't print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bus, copy your CONTROL PANEL to your Rebus Writer disk,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("INSTALL PRINTER") to 960 instead of 1280, SAVE the deskto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 with your Rebus Writer disk before each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.PRG is C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ope you will enjoy this program thoroughly!  If you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the time to send a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L SCHOOL ST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607 WEST ILLINOI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RBANA, ILLINOIS  61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convenience, the program will print a donation for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 when you click the HELP option (and your pr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loaded with pa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ax-deductible contribution will make the time I've sp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Rebus Writer worthwhile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D.A. Bruml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y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MichTr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chool KidProgs (Kidgrid+, Kidkeys, Kidblo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d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us 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Desig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d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dshap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d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dgri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d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ds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d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d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d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' Ai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d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dpo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d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dmixu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