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pdates information contained in the version 2.5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Jan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2.55 is an update to the ST Xformer I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ublic domain and may be copied freely and give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modified. If you wish to get ST Xformer source c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$10 and I'llsend you the full source code on disk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he executables on this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(version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way back in 1987  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February 7, 1988  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 July 1, 1988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 July 29, 1988      (800XL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 October 10, 1988   (Xformer cabl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 November 6, 1988   (released at TAF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 May 7, 1989        (released at MACE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 May 15, 1989       (130X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- June 24, 1989      (World Of Atari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- July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5- September 2, 1989  (public domain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mall typos in the manual. As the text written in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changes in the program have to be accounted for, and some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- "writted" should be "writ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- "Reboot - this..." should read "Power On Reset - thi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- "Reset - this..." should read "System Reset - thi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- "Debugger - enters..." should read "6502 Debugger - enter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- "If Normal, it uses..." should read "If No, is us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- "If set to Fastchip, it ..." should read "If set to Yes, it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 - "...article in ST LOG..." should read "...articles in ST LO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I missed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used all but about 10K or 20K of a 520ST's memory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uses slightly less than 2.4! TOS in ROM is required and no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must be loaded on a 520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 machine to run ST Xformer 2.5 on is a 520STFM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ave TOS 1.2 built-in, which leaves about 20K les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machine than TOS 1.0 and about 10K less than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6502 emulation has been sped up by about 10% o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, and the screen output emulation (text printing, scrolling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) has been sped up by 20% to 50%. The result is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oother and faster. For example, the LIST command from Atari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wice as fa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lso has a built-in R: handler (modem handle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200 baud but has been tested successfully at speeds up 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The R: driver is not yet fully 850 compatible, so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Express do not work. Do not try to run any such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: driver is properly fixed in a later release. It may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ublic domain BOBTERM program which is provided on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: device eliminates the need for using the Quick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Xfer Program. To move a file from 8-bit format to a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imply boot up any Atari 8-bit DOS and copy the files to F: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usually can't be used with the F: device since 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 as a disk but rather, as a character orien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es will support copies to F:*.*, some will not.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S won't allow wildcards, but SpartaDOS has no ob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read on the F: device doesn't exist, Xformer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problem with using F: with MyDOS, so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be used with DOS 2.5 which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peaker is now supported, so keyclicks and bell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ound is a bit funny. beep b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c mode 3 (8*10 font) is now properly emulated to suppor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rs on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o pad is built-in rather than the XE self test code. This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few K of memory, and if there is anything really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's memory or video, you'll certainly know about it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t to boot up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users will now enjoy support of all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2.5 changes the user interface that has been used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2.1, 2.2 and 2.3, although the functionality is very simil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debugger is the same as is the Save Pict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are still supported, and are still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s or programs that use AUTORUN.SYS files. For more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rtual disk files now use a XFD extender (Xformer Floppy Disk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D and DD extenders used before. The file forma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so simply rename all virtual disks to have an XFD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.XFD files can be loaded into Xformer 2.1, 2.2, and 2.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ing the path mask on the file selector when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are no longer kept in memory, but ar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. This results in slightly slower disk speed, bu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considerably faster than a real 8-bit disk drive. GEMD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everal disk sectors in memory, so be sure to exit Xform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isk writ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L memory emulation found in versions 2.1 thru 2.3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, as well as 130XE bank select memo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 reasons, Player Missle Graphics are not supported i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2 and 2.3, there were two buttons marked PRINTER and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PRINTER position, it assumed that a real ST pr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arallel port. When in the CABLE position, i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former cable was connected. However, some people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switch box to connect both 8-bit disk drives and printers, a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o the parallel port. For this reason, there are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trols for the parallel port, marked D: and P:. When D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ll disk drives configured as External will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cable. When P: is selected, printer output will also t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able to an 8-bit printer. Otherwise, printer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ST printer. This may be a bit confusing since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's parallel 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lso supports virtual hard disk files, which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hard disks up to 16 megabytes in size. SpartaDOS or MyD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m. The program MADE_XHD.PRG is provided to generat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ard disk files in one megaby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use ST Xformer 1.1 or 1.2, delete the files XFORMER.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P, OS, CTA and FP files, and replace them with STXF25.PR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device wherever you had previously used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use ST Xformer 2.0, 2.1, 2.2, 2.3, or Xformer Jun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ile STXF2x.PRG with STXF25.PRG. Rename virtual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D and DD extenders to XFD. No other chan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emory limitations of the 512K machine, version 2.5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uperset of version 2.3, although many features ar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that software that used to run on 2.3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and vice versa. Therefore, if you have a 1 megabyte machine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version 2.31, and throw away any version earlier than 2.3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ovember 6, 1988 date display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F25.PRG    - the main Xformer 2.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F25.DOC    - this text file (double click on it to re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F231.PRG   - ST Xformer 2.31 (an earli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25.XFD     - DOS 2.5 boot disk with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XFD.ARC  - ARCed file containing 4 empty virtual dis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, enhanced, double, and qua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U.PRG       - Quick Transfer Utility (for use with Xformer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P.PRG       - File X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XHD.PRG  - program to generate large virtual hard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XHD.C    - C source code to the MAKE_XH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IEW.PRG     - Quick View (use it to read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INF   - standard DESKTOP.INF with QVIEW.PR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TU and the FXP are really not required anymor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people who may wish to use earlier versions of X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y use for context saving is if you are in the midd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program that can't be saved (for example,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ractal image). Simply do a Save Context and sav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AUTOEXEC.XCX. Then, the next time you load Xformer 2.5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ad the AUTOEXEC.XCX file and continu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context saving does not include the disk driv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ust still be done manually. Also, it does not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L or XE bank select memory. I'll try to get these problems fix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XCX file provided on this disk automatically b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o the DOS 2.5 menu. You can select option H (write DO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ank single density virtual disk to create a DOS 2.5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still hasn't picked up a Xformer cable, they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ari dealers. if not, they can order them, or you can or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Innovatice Concepts. Call (313)-293-073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on page 12 of the User's Manual fails to m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25 is a male connector, since it plugs into the ST's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ople reported some problems with reading disks using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Xformer cable. It would work with the QTU but not with X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, or vice versa. I suspect it is a baud rate problem, since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actly generate a 19.2 kilobaud signal, but something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to adjust the speed. When configuring a disk driv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small boxes beside the "External" option, marked with a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A few lines below that the number 31 is displayed. Clicking on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increase and decrease the number, which controls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either 30 or 31 worked fine on my XF551. Som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that the number is increased or decreased slightly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please let me know about it, as I'm interested in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ideal numbe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by now everyone is familiar with the File Xf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Transfer Utility. Both programs have been aroun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and are not documented in this latest User's Manual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trust me! The QTU reads entire 8-bit disks and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rtual disk (.XFD) files. The FXP then lets you extract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rtual disk. This can be accomplished easier using the F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nly works if you have a hard disk or 10 meg flopp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It should also work on a Mega 2 or 4 with a RAMdisk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bit hard disks are emulated by using virtual disk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 files. The files use a XHD extender to distuinguish them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_XHD.PRG to generate a virtual hard disk file,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in size. Source code is included for those who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ince 8-bit hard disks can be any size up to 16 mega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file is created, boot up with the BOOTXF25 disk, then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: as the virtual hard disk. Use the reconfigure option in MY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D1: as a configurable disk, with 4000 sectors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(e.g. a 9 meg hard disk has 36000 sectors). Then format D1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S to it. The virtual hard disk is now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taDOS can also be used. I know of no other 8-bit DO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. MYDOS and SpartaDOS disk formats are not compati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between one or the other. SpartaDOS 1.1 must be us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patch for SpartaDOS versions 2 and 3, which I'll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sure it works with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D and XHD files cannot be interchanged except for one special c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K floppy disk is identical to a 180K hard disk as far as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, since hard disks use double densi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Bug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disk is only holds 400K, some of the fi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Xformer (such as the 800K version 2.31 disk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. There files, such as Xformer 2.2, 2.3, 2.4,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, can be downloaded from the Xformer suppor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release of ST Xformer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 time after 6pm at (519)-747-0386. Sorry, no collect call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 home, but if I'm not, there is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nown bugs in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: doesn't support burst I/O or work with some D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rtaDOS 2 and 3 need a pat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: doesn't properly emulate th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oystick latching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ug in SIO read emulation is still no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SIO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ext saving doesn't save XL/XE memory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OLD font shows up when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pport for RAM und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pport for self-tes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play lis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layer missle graphics and GTIA modes not suppor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sound suppor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5" 8-bit disk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aphics modes 1, 2, and 3 only appear in 2 colors instead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sometimes locks up and/or repeating keyclicks ar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COUNT and RANDOM hardware registers not supported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had to be done for speed reasons, but might break some prorg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here is what I have accomplished over the last 6 mon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130XE bank sel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8 disk drive support with more versa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: and R: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duced program memory requirements from 850K to 3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d many routines in pure 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rease speed of emulation by abou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on any 520ST (monochrome or color), all versions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ext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with * are closely related and took about 4 months of 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ing until it all fit into 512K. Unfortunately some compromis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to fit it into 512K, as indicated by the # items abov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will be even more compact, allowing me to add tho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ddition being planned for version 2.6 is the abilit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like MAC/65, Action!, BASIC XL/XE, Atariwriter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sently designing a cartridge port adaptor which will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Xformer version 2.31 is the most stabl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ich is why I suggest you hang on to that versi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run under version 2.5. But, version 2.31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megabyt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 Xformer is public domain, I will be doing the Xformer 2.6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not decided whether to make it ST compatible or mak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e computer. This is the new enhanced ST which has sound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roved, and almost like on the 8-bit Atari. Scrolling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w 5 voices of sound, including two 8-bit digit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 update requires an Atari STe of course (which are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Canada), which means that it will not run on earler machin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o all ST owners to dump your 520ST and 1040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still get any money for them and buy STes. Not on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the same price as a regular 1040ST, but it includes 1 meg of RAM, TOS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tter chip, digitial stereo sound (with audio jacks), 6 joystick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faster than previous Atari STs. I LOVE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ST Xformer update sometime in the summer of 1990.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the public domain and shareware business and start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, called Branch Always Software. We are currently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 software accelerator for the Atari ST. It is $19.95 at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terms of my agreement with Atari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mulator, it is not possible to market ST Xformer through m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reasons I decided to make i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ture product announcements from Branch Always Softwar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gnore the message in the Xformer 2.31 and 2.55 desktops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nor Quick ST are shareware any more, and the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phone and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ek Mih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624, St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chener, Ontario  N2H 6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9)-747-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the length of time that it may have taken me to send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some people. After I made Xformer public domain in Septemer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ith all sorts of other projects, including setting up Bran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nd I was out of the country for a few months, which mad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sometimes. All this is another reason to set up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ather than try to go it alone as a one man sharewa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 do not make or sell the Xformer cables. I have forwar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the cables to Innovative Concepts, but I would prefer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all. So please do not order them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