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SASSI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chael F. E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10/15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write 1989 Michael El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SASSIN.SYS is a SHAREWARE program.  That 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you benefit from its use, you are expected to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Upon registering,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SSASSIN.SYS and an illustrated ASSASSI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In addition, you will be notified of any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o register your copy (and avoid th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 at the beginning of the public version) simp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U.S. dollars ($20.00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. Ellis:ASSASSI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5 S.E. 15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 Coral, FL     33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 If you find bugs, have questions, or h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n what might be added, you may write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simply leave a note on GEnie.  My GEni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-ELLIS.  I generally check messages about three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, so please allow time f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ocumentat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afraid of GDOS? Do you find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program that uses GDOS, you use only the fo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ith the program?  If so, the reason probably boil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.SYS file.  Many people find it either too difficult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rouble to customize the ASSIGN file.  If,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ing a picture on DEGAS Elite and decide that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 style title would fit perfectly, are you willing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ouble of modifying the ASSIGN file just to add three word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not.  It is for this reason that I created ASSASSIN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omes a time when a person gets tired of the sam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and the hassle involved with adding and replac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SASSIN.SYS, you never have to worry abou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SSIGN file, ASSASSIN will do it al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works Desktop Publisher and WordUp are two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 programs.  Suppose you would like to use Timewo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Drury Lane Caps' font on WordUp.  Normally you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inter and screen fonts for Drury Lane into the 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of WordUp.  Next you would have to find a strictl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load in the ASSIGN.SYS file on the WordUp dis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have to add the names of all the fonts you ju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DOS folder... if you can remember them that is. 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lot of trouble, huh?  In the next few paragraphs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how to use ASSASSIN.SYS so that you may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Using ASSASSIN.SY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loading ASSASSIN.SYS, be su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N_CLR.RSC (for color) and ASSN_MON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ochrome) are be loc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.PRG.  To load ASSASSIN.SYS, simply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.PRG on the desktop. The program will then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Shareware introduction followed by the Ab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 Click on OK or hit RETURN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, move the mouse pointer to "READ DISK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should then be highlighted (become black). 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to select "READ DISK".  Next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directory containing the fonts you want to work wi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insert a fonts disk you may, as ASSASSIN.S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further use of its resource files.  Once you hav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ing you fonts (via the fileselector), 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not specify a file name, just a path).  If there were fo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drive will spin for a moment as it lo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each font.  After the drive stops, you wi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ont file names and a description of the corresponding 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have the fonts in front of you,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to read their file names.  A typical fon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4 major parts, although we are concerned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The WordUp font name for the color Swiss 8 point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SS08CG.FNT".  The size of a font is almost always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gits in the middle of the file.  The type of fo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the two letters on the end on the file name,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G" tell us it is a color font.  ASSASSIN will tell you what ty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n this case "Swiss" will appear in the "Font Description"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SSASSIN's screen.  Another example might be the Wor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"ATSS24EP.FNT".  From the file name, we know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point font, but what is the "EP" for?  The "EP"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pson", thus telling us that this is a printer font.  Not al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labeled "EP" just as not all printers are Eps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n ATARI SLM804 the printer font will have a different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tters on the end. It is very important that you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pher screen and printer fonts, for they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now ready to select some fonts.  First, decid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ont you are selecting.  If the font is a low resolution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Low Res." button at the top of the screen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arrow to that font and click once to select it (it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) and a second time to confirm your selection (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, but not exactly like a double click).  If the "Load Fo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t the top left corner is selected (black), the font you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ll be loaded into memory (provided you have enough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ied for you later on.  After choosing a font in this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 arrow will point to the font.  Should you later dec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his font or made an error in determ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t is, click and confirm it as you did before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ed (and removed from RAM if "Load Fonts" was 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likely, you will want to be able to prin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ont as you are using on screen.  In order to do this, 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each screen font (commonly identified by a "C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" in the file name) have a corresponding printer font (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an "EP", "HP", etc. in the file name). 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ont, move the arrow to the "Printer" butto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Next, move the arrow to the print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and click once to select and again to confirm. 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to RAM if the "Load Fonts" butt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more fonts on the disk than will fit 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screen, you may move to the next screen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Next" button, or back to the previous screen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" button.  If you have selected all of the fonts you wa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sk, but would also like to use som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you may click on "Read Disk" are repeat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s many tim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elected the appropriate Low, Medium,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er fonts, click on "Write ASSIGN.SYS"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locate a printer driver. These are usu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lder as the fonts and are necessary if any of the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.  If you do not want to print any of the fo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lick on "CANCEL" and continue.  After load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you will be asked to select the destination path. 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elector to find the directory you want your fonts i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"Load Fonts" button at the upper left, all fon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RAM will be placed in the destination fold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 the trouble of copying the fonts yourself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write" button at the upper right hand corner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r (black), ASSASSIN.SYS will not copy over any fo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during the write process.  Finally,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.SYS file containing all of the fonts you selec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root directory.  You have now installed the fo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 Step by Step Exampl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scenario: I have a copy of WordUp a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 Elite.  I want to install my WordUp fonts on my D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Load ASSASSIN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Click on "Read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Insert the WordUp disk and select the G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Click on the "Load Fonts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Click on the "Med. Res.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Click once to select and again to confirm all file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G"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Click on the "High Res.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Click once to select and again to confirm all file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"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 Click on then "Printer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Click once to select and again to confirm all files tha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P"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 Click on the "Read Disk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 Insert the DEGAS Elite disk and select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 Click on the "Low Res.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 Click once to select and again to confirm all low res.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 Click on the "Med. Res.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 Click once to select and again to confirm all medium 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 Click on the "High Res.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  Click once to select and again to confirm all high res.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)  Click on the "Write ASSIGN.SYS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)  Since DEGAS Elite prints only screens, and not font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needed, click on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)  Select the DEGAS Elite FONTS directory as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)  Reboot the DEGAS disk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oad Fonts" button close up:    The "Load Fonts" butt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I added that saves the user the trouble of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by hand.  Any fonts selected and confirmed while the "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" button is on will be loaded into memory and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automatically.  Any fonts select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off will only be added to the ASSIGN.SYS fil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is is useful:     Say you want to use WordUp, bu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certain fonts.  Simply load ASSASSIN.SYS,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 Fonts" button off, select Low, Medium, High, Pr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rresponding fonts (excluding those you want disabl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Write ASSIGN.SYS". A new ASSIGN.SYS fil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onts will be created, and since no fonts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remember, the "Load Fonts" button was off), no fo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have gone to the trouble to type this and you still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, always remember my GEnie address is MIKE-ELL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.SYS: $20.00 (che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know, enough is enough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