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Engli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ISKY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public domain RISKY contained in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.ARC on the Atari BBS is documented in Dutch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knowledge of German and a Dutch dictionar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the resource files and most internal mess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glish.  The extensive documentation file is more than I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ckle right now so I've included this minimu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know the board game you have a good basis for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active messages and menus will help. 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_RISK.ARC, contains the game program, the scenari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espective resource files, and one scenario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cenarios and the Dutch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rograms can be found in RISK.ARC.  Incidently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contains the disclaimer that any resembl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ame is accidental and (in English) "was never inten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noticed one or two annoying bugs in the program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oing something stupid like having no player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well.  Please note I have nothing to do with the code;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ranslated the text.  The designers are Henk and Mic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toom, I presume of the Netherlands.  All in all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ve done a supe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KY_E.PRG is normally run in MONOCHROME resolu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a monochrome emulator (MONOEMU.ARC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BBS) although the text is difficult to rea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heck the resolution but tends to bomb if run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vided scenarios, probably by drawin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Some preliminary tests indicate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a color scenario with the editor program. 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may be selected, controlled by people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, RISKED_E.PRG, is the nicest feature of this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fine any gameboard and situation you lik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 CANARIAS.RIS is set in the Canary Islands.  WERELD.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orld), available in the original archive, is the familar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scenario at the city level.  Enough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seem available to alter the scop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ule Documentation:</w:t>
        <w:tab/>
        <w:t>RISKY_E.PRG - the game (requires RSKE.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 run the program from the root director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some difficulties running from a folder.  On startu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ked to choose a scenario.  The default, CANARIAS.RIS,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nary Islands in the 15th century.  All map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 dependent text for this file is in Spanish or Du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ffec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cenario loads you can begin play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setup from the OPTIONS menu, allocating players to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omputer.  The computer uses two strategies, ag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sive, selectable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layer turns occur in order separated by pauses. 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as well as the turn date are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corner.  Three speeds are selectable for computer pla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west you can follow the computer as it attacks and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rrows to indicate activity.  Medium thicknes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an attack, thick arrows a conquest, and thin arrow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ation.  This activity can be sped up, or the arr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 for the fastest play.  When a huma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is active the cursor changes to an arrow.  You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ing to a particular army and dragg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 Attacks- dragging to an enemy location-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  After all attacks are resolved you can transport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iendly locations.  (Note that your first transport mov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ack phase of your turn.)  Countries cannot be vaca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each turn new armies are suppli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 rules.  Play continues until only one player remai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will tell you the game is over but if it's w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will continue to play.  You can access the men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ve and restore games (situations) from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select a new scenario.  You can select a new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from the OPTIONS menu to restart the curren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ule Documentation:</w:t>
        <w:tab/>
        <w:t>RISKED_E.PRG - the editor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ISKED_E.R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enario editor raises RISKY from a game program al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 of a simple simulation.  Although you are re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rogram mechanics, you can define the lo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parameters as you wish.  The documenta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archive unfortunately does not addres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.  The program does have a help screen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quivalent of the menu commands.  At least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entions line drawing, does not seem to be implemente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the reference in the English translation.  Mos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here, however, is based on trial and error, non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.  I hope it's reasonab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ILE menu you may select an existing scenario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reate a new one.  Use "New.." to clear the wor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fresh.  Begin your new scenario constru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ap.  The documentation refers to your favori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produce this.  I put DEGAS in the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is because the maps supplied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s are .PI3 files.  Some other formats MAY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n't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or EDIT menu select "Define Scenario...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definition dialog.  This provides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 name and a short description as well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icture.  (Like the game program, all files shoul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the root directory.)  The second part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for the definition of up to ten "continent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meaning of continent, of course, depends o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enario.  Each continent has an associated incre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pplied at the end of a turn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s you can define are numbered from "1".  "0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 code has no associated increase.  The Cana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 was apparently created incorrectly.  Exi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nitiates the reading of the map.  Whil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 keep in mind that the map is only a backg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o it is up to you to place the various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draw the map to avoid confus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dd country..." function makes the next availabl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current so that you can use the other function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anks.  The current country number and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bar.  Use "Country name" to define the loc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dentify its continent.  The position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country name text and its army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map locations with the mouse pointer. 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you're working with because the identication i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laced by the click instruction.  You must re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reposition the text.  The army information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by the country number and continent cod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During play the the player identification and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ngth will be displayed here.  The "Neighbor..."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identify which countries boarder on the curren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you can use the "Detail..." dialog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name, position and neighbor dialogs, bu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data on the display by coordinates.  Once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placed on the map you can usually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by clicking on its name or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and add country commands are a little clum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move..." deletes the last (highest numbered) cou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ario.  "Refresh..." the screen to see the effect.  "Ad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 new one at end of the list.  It seems to als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ave your scenario and give it a try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Note that some operations, such as "Quit"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firm message.  Simply repeat the comman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