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I R   T R A F F I C   C O N T R O L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c lets you try your hand at the nerve wracking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ir traffic controller without enda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s of millions of travelers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n Atc is to keep the game going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There is no winning stat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t the times of other playe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unch planes by increasing their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nd planes by letting go to altitude z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over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euver planes out of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lane crashes, i.e., when it has altitude ze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lane leaves the arena at the wrong altitude, i.e.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ther altitude than 9000 ft, or in the wrong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lane lands instead of exiting, or the other way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ds in the wrong direction or at the wrong ai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planes collide, i.e., when they are adjacent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ar displa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nes: lower case for jets that move every turn,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ps that move every other turn, the digit attach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irports: an 'a' together with a arrow indicat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planes take off or are supposed to 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tes: planes enter the arena here at 7000ft (alway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ion), they are supposed to leave, com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irection, at 9000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cons: a '*' indicates a beacon. You can tell a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vance to do something once it gets to a beaco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a 'delayed comm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list shows you what planes are in the air,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, where they are heading, and whether delay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hows, under 'holding' what planes are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 for take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start with a plane letter. Use lower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 help. Show possible continuations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altitude. Specify a plane's altitude (and tak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0..9 Go to given altitude (thousands of 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/+  Climb relativ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/-  Descend relativ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 mark. Display in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ignore. Don't display inverted. Inverse video is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when a delayed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useful if you want to forget about a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circle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 turn. Chang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 left 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 right 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 lef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 righ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r&gt; turn to absolute direction; &lt;dir&gt; is any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qweadzxc' around the 's': 'w' is north, 'q' is north-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'c' and 't' can be delayed: append the dela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@' and the number of the beacon. The beacon has to be in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Example 'ate@2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a, turn 'e' (i.e., north east), at beac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me file has a simp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lines contain in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seconds betwee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verage number of turns before a new plane enter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el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eld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 then specifies airports, exits, bea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s. Lines have no real function, other than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 was first created by Ed James of UC Berkel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slightly simplified, vers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ctor Eijkh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ostraat 53, 6531 PA Nijm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ST-Pascal of CCD. 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show your ap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