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RMUDA RACE II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Objective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is to sail from Newport, Rhode Isl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muda in the least amount of time.  The normal sea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tacles may be encountered.  You may be penalized f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or persistently sailing in the wrong dir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lose time from experiencing lost (damaged) bi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(s) or being hit by following seas.  You coul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navigation and have to find your own w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dismasted in a hurricane or run a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s off Bermuda.  The player reaching Bermuda i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wins the race and may be listed i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-of-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 (It is short, read all of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muda Race II may be executed directly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copied to another floppy or a hard disk. 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.  If you put it in a subdirectory,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as you find it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02.PRG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.RSC  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PICS   - subdirectory f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AVEGAME.DAT or HALLFAME.DAT are on the disk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the program, keep them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RACE02.PRG and RACE.RSC.  If the pics are no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y called "RACEPICS" create one and put them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y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UN menu, you may select "Sailing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roduction to Sailing), "Pointers" (Rac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) or "Bermuda Race II" (the race itself)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, you may select "Save Game" (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), "Restore Game" (restore a previously saved ra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t" (return to the desk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Sailing Instructions, then you may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t, sails, compass, basic sailing or navig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is tutorial will provide you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e subject, combined with figur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or two to test the skills covered. 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ight button on "Continue" or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from one frame to the next.  To enter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, press escape to clear the field, enter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return.  Clicking the right mous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to "Return to Main Menu" will allow you to go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utorial or the r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Pointers" from the Run menu will lead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race, a summary of command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, sail management explanations, sail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lines or centerboard operation. 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vailable during the race are discuss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 Even experienced sailors are encourag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s provided to understand the particular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il thi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"Bermuda Race II" from the Run me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is displayed to select the seed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.  Random numbers are used primaril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 speed and direction.  By varying the se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whole pattern of the race.  Since a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 differs from a one-player race, and follow-on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end of the previous sequence,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ialog allows the selection of the kind of 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iled. 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degree of difficul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number of play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human or computer for second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if computer, who starts first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fast or slow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gree of difficulty ranges from 1 through 5, 5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difficult.  The degree of difficulty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how "smart" the computer is in determining i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s an opponent.  The other selections requi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except for "fast" versus "slow" play. 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play simply determine whether the yacht's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d on the chart as the "Report" dialog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is always plotted when the "Chart"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After completing your selection click on "O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ialog(s) is (are) for player registratio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your yacht and the name for the Capt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clock has been set, the current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If your system clock has not been s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ate.  Edit as required with standard edit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rom one line to another with the up and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  When finished, click on "OK," a return key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here.  Note that the name of the yacht and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puter player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layer registration, the starting chart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once for each player.  After the count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your initial course (check the wind direc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"OK" or press the return key.  Click on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the return key after the starting gun i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control dialogs -- Report, Chart, Center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 will be displayed as requested on a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appropriate chart (Newport, Atlantic, Bermud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provides the most information abo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but the dialog occupies half the screen.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current track and last recorded position,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speed, tack, wind speed and relative angl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, you can select any of the other control dialo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Centerboard and Sail always return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from which they we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board and Sail allow you to adjust the cen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and the amount of sail set, respectively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board position and sail area effect "luff"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centerboard position has far more affe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 area set.  The relative wind angle and luff ang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e Centerboard dialog to assist in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board.  The maximum sail area for the curren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displayed on the Sail dialog to assist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il area.  Be careful, the amount is a maximum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 only by that you may lose some sail (blown ou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Chart and Report dialogs may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r the bottom of the screen to allow bette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acht's track.  Also the course may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Report or the Char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course, click on the arrows (1 degree chang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r track (10 degrees change) or dra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 to the new course.  Two addition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the Report dialog only -- "Exit"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 and a pair of radio buttons to modify the fast/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mode (yacht track with Report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tems to watch are: (a) the relative wind angle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uff angle and (b) true course versus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.  If the luff angle is greater than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angle, the sails will luff (fall slack) and the y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low.  With the centerboard up (partial or ful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cht will slip sideways due to the wind (set)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requent course corrections.  True cours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uide the Captain unless satellite navigation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storm.  At the finish of the race, the ra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rrected for lost time (due to equipment fail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penalties, e.g., for a bad start.  The winn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d based on this tot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of the five fastest times to Bermuda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' Hall-of-Fame.  Also shown, with the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-of-Fame, is the Historical Hall-of-Fame in whic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torical race winners are shown.  Good luck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il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RACE II IS SHAREWARE.  IF YOU USE IT AND INTEND TO COU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ASK TO SEND $5.00 TO THE AUTHORS. 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L C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713 HERITA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YNCHBURG, VA 2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ARL CONNELL 75036,2274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