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LZH 1.2    01/2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brought to my attention that FASTLZH had som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zhshell and the filemanger used by forem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should correct the diffrences, what happened is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FASTLZH with either of those programs. The problem was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the filenames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tested this version with lzhshell and all seems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n't use filemanger so can't tell if it will wor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sure it shou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 for the oversight but i didn't think of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i and working on a gem version that won't need a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LZH 1.3    01/2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nother problem has come to my attention when loading fast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tp file thought neodesk fastlzh would crash... no probl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s file... well its fixed in 1.3 should have no problems r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zh from neodesk or any she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LZH 1.4    01/27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now will extract individual files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xh d:\good\fast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extract all files in the archive fastlzh.lzh on drive d inside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to the dir FASTLZH was booted from.. and wait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xh d:\good\fastlzh g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extract all files in the archive fastlzh.lzh on drive d inside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to the main dir of drive g: .. and wait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xh d:\good\fastlzh g:\up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chive had 3 files - fastlzh.ttp, fastlzh.doc, 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le update.doc would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xh d:\good\fastlzh g:\up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limits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use ? question marks in the destination file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ause bad results... I don't see any need to ad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a view you should know the file(s) you wish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LZH 1.5    01/2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getting things to work with neodesk i screwed things up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ZH no longer worked with the shells.....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here is a fixed version I tested this with charles john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hell 21b and all went well also his lzhshell 5.0 and all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, also tested with arcshell by kkf software it worked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the percent function seems if there was a min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hings would blow up fixed now also added the correc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per the lzharc doc and that is what filemanger for fore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oking for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MOVE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just like lharc moves or adds the file(s) to the archive if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no error file is 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LZH 1.6    01/3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at filemanger did not work right and if you ran FASTLZH as a 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ed to extract files by typeing *.* for the destina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:\*.* it would not extract any files its fixed now you can use just 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i added the move function it would only delete the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 same path that FASTLZH was booted from! it will now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its pa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at if a file was not compressed i had to handle it diff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if older versions would blowup or not but its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LZH 1.7    01/3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bugs fixed that i added in the last version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that is being added or moved already is an lzh file FAST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try to compress the file it will just be added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aste the time tryin to lzh a file that has already been lz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ost only the header will be compressed... and i have fou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file will end up bigg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LZH 1.8    02/0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when you archived a file that compressed to over 64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was saved in he header wrong so if even if the arc w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pointing to the wrong place in the archive to read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try to extract the wrong size also... its fix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LZH v2.0   03/1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older processing.. It is not compatable with LHARC v1.01 or v.05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folder switch..  LHARC v.05b does not support fold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LHARC v1.01 does not work with the latest ICD booter with cach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Gary has implimented the folder processing in the easiest way he c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his way is better than LHARC v1.01 since in LHARC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turn on the folder switch in order to extract fold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ZH will automatically extract folders if they are found in the 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.. New Docs and Update file.. Written By ME... Gomez Add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