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EWGIF (Version 0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by Craig S. Buc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.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copied and shared with others, as long as no charge is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are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please support it by sending $15 and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address listed below. Your support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319 Mackay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tawa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1M 2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N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Function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nhancements Unde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Program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- Changes in VIEWGIF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ll "translate..." conversions now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CP8, AIM, and SPU. 256 colour GIF imag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256 gray scale AIM images for image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Atari Image Manager". These gray scale imag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nd viewed using the compressed CP8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Load CP8 optio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roved monochro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persed dot dither mode has been added. While the di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dither is much slower than the ordered dither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better. The dispersed dot dither has two modes,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gram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w supports OVERSCAN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VERSCAN modification allows an ordinary Atari S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creased resolution screen in all three ST m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d OVERSCAN allows an entire Degas pictur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A WINDOW. Viewgif looks great with OVERSCAN displa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x200, 640x200 and 640x400 images inside GEM windows.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s a very simple and inexpensive modification to your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W and MED resolution option to display GIF colour images a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 256 colour GIF image on the ST's 16 or 4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nvolves a lot of compromise in the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image to a gray scale image an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 dithering routine often results in much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being preserved. This can be most clearly seen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where the gray scale images are clearly superi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are GIF files and why should I be interested? GIF files are</w:t>
      </w:r>
    </w:p>
    <w:p>
      <w:pPr>
        <w:pStyle w:val="PreformattedText"/>
        <w:bidi w:val="0"/>
        <w:jc w:val="left"/>
        <w:rPr/>
      </w:pPr>
      <w:r>
        <w:rPr/>
        <w:t>computer graphic images stored in a compressed, hardware independent manner.</w:t>
      </w:r>
    </w:p>
    <w:p>
      <w:pPr>
        <w:pStyle w:val="PreformattedText"/>
        <w:bidi w:val="0"/>
        <w:jc w:val="left"/>
        <w:rPr/>
      </w:pPr>
      <w:r>
        <w:rPr/>
        <w:t>The hardware independent format makes it a standard for moving images between</w:t>
      </w:r>
    </w:p>
    <w:p>
      <w:pPr>
        <w:pStyle w:val="PreformattedText"/>
        <w:bidi w:val="0"/>
        <w:jc w:val="left"/>
        <w:rPr/>
      </w:pPr>
      <w:r>
        <w:rPr/>
        <w:t xml:space="preserve">different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GIF allows your ST to show graphics created on a PC, an Amiga,</w:t>
      </w:r>
    </w:p>
    <w:p>
      <w:pPr>
        <w:pStyle w:val="PreformattedText"/>
        <w:bidi w:val="0"/>
        <w:jc w:val="left"/>
        <w:rPr/>
      </w:pPr>
      <w:r>
        <w:rPr/>
        <w:t>whatever. Even if the original image has more colours or pixels than the ST</w:t>
      </w:r>
    </w:p>
    <w:p>
      <w:pPr>
        <w:pStyle w:val="PreformattedText"/>
        <w:bidi w:val="0"/>
        <w:jc w:val="left"/>
        <w:rPr/>
      </w:pPr>
      <w:r>
        <w:rPr/>
        <w:t>can display. It also allows you to convert your Atari ST images into GIF</w:t>
      </w:r>
    </w:p>
    <w:p>
      <w:pPr>
        <w:pStyle w:val="PreformattedText"/>
        <w:bidi w:val="0"/>
        <w:jc w:val="left"/>
        <w:rPr/>
      </w:pPr>
      <w:r>
        <w:rPr/>
        <w:t xml:space="preserve">format for exchange with other system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GIF is GEM based and operates in all three resolutions. Images are</w:t>
      </w:r>
    </w:p>
    <w:p>
      <w:pPr>
        <w:pStyle w:val="PreformattedText"/>
        <w:bidi w:val="0"/>
        <w:jc w:val="left"/>
        <w:rPr/>
      </w:pPr>
      <w:r>
        <w:rPr/>
        <w:t>displayed in scrollable windows. Once an image is loaded it can be saved in</w:t>
      </w:r>
    </w:p>
    <w:p>
      <w:pPr>
        <w:pStyle w:val="PreformattedText"/>
        <w:bidi w:val="0"/>
        <w:jc w:val="left"/>
        <w:rPr/>
      </w:pPr>
      <w:r>
        <w:rPr/>
        <w:t>NEO or Degas Format. The image can also be cropped and shrunk to fit the ST</w:t>
      </w:r>
    </w:p>
    <w:p>
      <w:pPr>
        <w:pStyle w:val="PreformattedText"/>
        <w:bidi w:val="0"/>
        <w:jc w:val="left"/>
        <w:rPr/>
      </w:pPr>
      <w:r>
        <w:rPr/>
        <w:t>screen. VIEWGIF also allows a GIF image to be directly transformed into AIM</w:t>
      </w:r>
    </w:p>
    <w:p>
      <w:pPr>
        <w:pStyle w:val="PreformattedText"/>
        <w:bidi w:val="0"/>
        <w:jc w:val="left"/>
        <w:rPr/>
      </w:pPr>
      <w:r>
        <w:rPr/>
        <w:t>and Spectrum 512 pictures. This allows the 512 colour Spectrum mode to be used</w:t>
      </w:r>
    </w:p>
    <w:p>
      <w:pPr>
        <w:pStyle w:val="PreformattedText"/>
        <w:bidi w:val="0"/>
        <w:jc w:val="left"/>
        <w:rPr/>
      </w:pPr>
      <w:r>
        <w:rPr/>
        <w:t xml:space="preserve">to display 256 colour VGA i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FUNCTION OVER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nu items have keyboard equivalents which are noted at the end of</w:t>
      </w:r>
    </w:p>
    <w:p>
      <w:pPr>
        <w:pStyle w:val="PreformattedText"/>
        <w:bidi w:val="0"/>
        <w:jc w:val="left"/>
        <w:rPr/>
      </w:pPr>
      <w:r>
        <w:rPr/>
        <w:t>each menu item. A caret (^) denotes a control key while a small triangle</w:t>
      </w:r>
    </w:p>
    <w:p>
      <w:pPr>
        <w:pStyle w:val="PreformattedText"/>
        <w:bidi w:val="0"/>
        <w:jc w:val="left"/>
        <w:rPr/>
      </w:pPr>
      <w:r>
        <w:rPr/>
        <w:t>denotes an alternate key. The equivalents are listed with their corresponding</w:t>
      </w:r>
    </w:p>
    <w:p>
      <w:pPr>
        <w:pStyle w:val="PreformattedText"/>
        <w:bidi w:val="0"/>
        <w:jc w:val="left"/>
        <w:rPr/>
      </w:pPr>
      <w:r>
        <w:rPr/>
        <w:t xml:space="preserve">functions in the list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FILE -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F INFO: (ALT 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GIF file it displays the image attributes including dim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ours, size of colour palette, etc. It also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image's original video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GIF/NEO/DEGAS/MAC/CP8: (ALT G, ALT N, ALT D, ALT M, ALT P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an image of the particular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mode reads in the GIF file and then translates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 format according to the options set in the MODE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odes are COLOUR and GRAY. (See discussion of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AS mode currently reads uncompressed DEGA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 mode will read and translate into the current resoluti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Paint image. Mac StartUpScreens will not rea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8 mode always uses the dispersed dot dither to trans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to the current ST format regardless of the MODE options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AY. (See CP8 discussion in TRANSFORM.) The dispersed dot d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ptions HISTO and SCALED are used. (See MODE discu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mage is displayed in its own window and each window has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palette. The top window's colour palette is always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mage dimensions are maintained. The CLIP and SHR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used to reduce the image size. The title ba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s the image filename and the information bar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mage colours along with the dimen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If the image is in colour then the information ba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:b] where 'a' is the number of colours in the original image and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Atari ST colours. If the image is displayed in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then the information bar contains [a:b] where 'a'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lours in the original image and 'b' is the number of gra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NEO/DEGAS/GIF: (CTRL N, CTRL G, CTRL G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urrent image (top window) in the particular file typ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AS mode writes only uncompressed DEG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NEO/DEGAS shows the image to be saved in a full screen view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clipping of the current window to be checked before s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verscan or another non native ST video mode is used th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view is not displayed. (It is presumed that in these c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EO or DEGAS picture will fit inside a window making the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: (ALT 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 the Top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:  (ALT Q or CTRL 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 EDIT -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s the current image at one of the four window boundaries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scroll the window to the correct place, select CLIP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clipping corn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RINK: (ALT 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ves the image size using one of three methods. LINEAR works b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colour images while the two STAGGERED modes work best on 4 and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images where dithering/patterning has been used to s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lours. Many EGA (an IBM graphic mode) images use a checker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simulate more than 16 colours. A linear shrink of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only one colour in the checkerboard, the staggered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igned to preserve the colour di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Colour Palette of the Top Window to be edited. Th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can be SAVED, kept with the window, USED, not sto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 but left the current colours, and CANCEL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KTOP: (Und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lour palette to your desktop colours. To return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's palette use COLOURS or make another picture the activ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ORM ...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GIF image to be converted to either AIM, CP8 or SPU (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) without first being converted to screen forma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maximum of image data to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an image to SPU that is larger than 320x199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f the ima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to an AIM image both an .IM and a .HD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verting an image to CP8 a false gray routine will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contains less than 256 colours. The false gray routine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that two colours with the same gray value are enco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gray values. The false gray routin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16 colour images from becoming 4 gray lev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ranslate to CP8? The CP8 format is designed for 8 bit gray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. It is a hardware independent, compressed format like GIF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GIF it can be compressed in very little time and de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nstantly. The CP8 format trades a decrease in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for a large increase in decompression speed. The CP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lso allows the decompression routine to detect corrup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GIF format does not. (This is a small point as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any file corruption dra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3 MODE -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LOUR is selected LOAD GIF translates the GIF file into a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This mode is obviously unavailable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RAY is selected LOAD GIF translates the GIF file into a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picture. This mode is preselect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f GRAY is selected, only available in monochrom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ed an ordered dither is used to convert the gray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to monochrome. (This is the monochrome routine found i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VIEWGI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ER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preselected when GRAY is chosen. When selec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ed dot dither is used to convert the gray scale image to 2,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8 shades of gray depending on the current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ISTO is selected all DISPERSED gray dithers use hist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ization to maximize the contrast of the resultant pictur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lways available (even when COLOUR is selected)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d by LOAD CP8. HISTO alternative is SCALED. HISTO dist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y scale linearity resulting in an artifici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ALED is selected all DISPERSED gray dithers use sca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full gray scale coverage in the resultant picture. This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vailable (even when COLOUR is selected) because it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LOAD CP8. SCALED alternative is HISTO. SCALE preser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scale linearity resulting in a truer image than HI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KNOWN SHORTCOMINGS/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Full Size Window button does not work proper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Edit colour did not seem to be compatible with QUICK-ST 1.6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Window colours can still go to black on black on some image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xed by remembering the DESKTOP colour menu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ENHANCEMENTS UNDER CONSID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Support 4096 Colour Mode of STE and Modified 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dd the following GIF and non-GIF "TRANSLATE..."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CP8 to AI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AIM to CP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GIF to Colour AI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CP8 to GI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  Add support for 24-bit colour CP8 i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be a pair of translate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a 24-bit colour image into a 256 colour GIF im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3 CP8 images into a 24-bit CP8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Add Compressed Degas format load/sa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Add Memory Lean GIF rea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n option trades reduced memory requirements for a re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image qual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.  Add TT video mode support. (640x480x16, 1280x960x2, 320x400x256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the TT makes its mass market appear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Add an AVERAGE option to the SHRINK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verage routine would allow gray dithered images to be shru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return an error message when given a colour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Add a full screen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ut the image on the full screen and us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scroll the image. (I personally recommend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CAN instea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PROGRAM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6 First SHAREWARE release of VIEWGI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7 Fixed bugs due to differences between TOS 1.2 and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Res now works under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o/Degas save now works under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Viewgif 0.6 worked under TOS 1.1 [(c) 1985] if key comma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e used instead of menu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'S NEW? - Changes in VIEWGIF 0.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Low Res now works under TOS 1.1.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Neo/Degas save now works under TOS 1.1 [(c) 1985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light rearrangement of menu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Control, Alternate abbreviations changed in menu i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8 Released February 25,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 is a trademark (tm) of Compuserve Inc, an H&amp;R Block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